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tbl>
            <w:tblPr>
              <w:tblW w:w="15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4"/>
              <w:gridCol w:w="6696"/>
            </w:tblGrid>
            <w:tr>
              <w:trPr/>
              <w:tc>
                <w:tcPr>
                  <w:tcW w:w="8304" w:type="dxa"/>
                  <w:tcBorders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lang w:val="uk-UA"/>
                    </w:rPr>
                    <w:t>«</w:t>
                  </w:r>
                  <w:r>
                    <w:rPr/>
                    <w:t>ПОГОДЖЕНО</w:t>
                  </w:r>
                  <w:r>
                    <w:rPr>
                      <w:lang w:val="uk-UA"/>
                    </w:rPr>
                    <w:t>»</w:t>
                  </w:r>
                </w:p>
                <w:p>
                  <w:pPr>
                    <w:pStyle w:val="Style14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ачальник фінансового управління </w:t>
                  </w:r>
                </w:p>
                <w:p>
                  <w:pPr>
                    <w:pStyle w:val="Style14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остянецької міської ради</w:t>
                  </w:r>
                </w:p>
                <w:p>
                  <w:pPr>
                    <w:pStyle w:val="Style14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Альона КАЛІНІЧЕНКО</w:t>
                  </w:r>
                </w:p>
                <w:p>
                  <w:pPr>
                    <w:pStyle w:val="Style14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«24» червня 2025 року</w:t>
                  </w:r>
                </w:p>
                <w:p>
                  <w:pPr>
                    <w:pStyle w:val="Style14"/>
                    <w:spacing w:lineRule="auto" w:line="276" w:before="0" w:after="0"/>
                    <w:ind w:right="3315" w:hanging="0"/>
                    <w:rPr/>
                  </w:pPr>
                  <w:r>
                    <w:rPr/>
                    <w:br/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14"/>
                    <w:spacing w:before="0" w:after="280"/>
                    <w:rPr>
                      <w:lang w:val="uk-UA"/>
                    </w:rPr>
                  </w:pPr>
                  <w:bookmarkStart w:id="0" w:name="99"/>
                  <w:bookmarkEnd w:id="0"/>
                  <w:r>
                    <w:rPr>
                      <w:lang w:val="uk-UA"/>
                    </w:rPr>
                    <w:t>Додаток 2</w:t>
                    <w:br/>
                    <w:t xml:space="preserve">до Порядку складання, затвердження та контролю виконання фінансового плану </w:t>
                  </w:r>
                </w:p>
                <w:p>
                  <w:pPr>
                    <w:pStyle w:val="Style14"/>
                    <w:spacing w:before="280" w:after="0"/>
                    <w:ind w:right="892" w:hanging="0"/>
                    <w:jc w:val="right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«ЗАТВЕРДЕНО»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ький голова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 Юрій БОВА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«24» червня 2025 року</w:t>
                  </w:r>
                </w:p>
                <w:p>
                  <w:pPr>
                    <w:pStyle w:val="Style14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jc w:val="center"/>
        <w:rPr>
          <w:lang w:val="uk-UA"/>
        </w:rPr>
      </w:pPr>
      <w:bookmarkStart w:id="1" w:name="8443"/>
      <w:bookmarkEnd w:id="1"/>
      <w:r>
        <w:rPr>
          <w:lang w:val="uk-UA"/>
        </w:rPr>
        <w:t xml:space="preserve">  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  <w:gridCol w:w="1512"/>
        <w:gridCol w:w="1512"/>
      </w:tblGrid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Підприємство </w:t>
            </w:r>
            <w:r>
              <w:rPr>
                <w:b/>
                <w:lang w:val="uk-UA"/>
              </w:rPr>
              <w:t>ДП «Тростянецьпастранс» КП ТМР «ТК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" w:name="108"/>
            <w:bookmarkEnd w:id="4"/>
            <w:r>
              <w:rPr/>
              <w:t xml:space="preserve">за ЄДРПОУ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" w:name="109"/>
            <w:bookmarkEnd w:id="5"/>
            <w:r>
              <w:rPr>
                <w:lang w:val="uk-UA"/>
              </w:rPr>
              <w:t>42392906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>Дочірне підприєм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" w:name="111"/>
            <w:bookmarkEnd w:id="6"/>
            <w:r>
              <w:rPr/>
              <w:t>за КОПФ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" w:name="112"/>
            <w:bookmarkEnd w:id="7"/>
            <w:r>
              <w:rPr>
                <w:lang w:val="uk-UA"/>
              </w:rPr>
              <w:t>160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>Територі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" w:name="114"/>
            <w:bookmarkEnd w:id="8"/>
            <w:r>
              <w:rPr/>
              <w:t>за КОАТУ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" w:name="115"/>
            <w:bookmarkEnd w:id="9"/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уб'єкт управлінн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" w:name="117"/>
            <w:bookmarkEnd w:id="10"/>
            <w:r>
              <w:rPr/>
              <w:t>за СПОД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" w:name="118"/>
            <w:bookmarkEnd w:id="11"/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алузь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" w:name="120"/>
            <w:bookmarkEnd w:id="12"/>
            <w:r>
              <w:rPr/>
              <w:t>за ЗКГН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" w:name="121"/>
            <w:bookmarkEnd w:id="13"/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>пасажирський надземний транспорт міського та приміського сполутчен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4" w:name="123"/>
            <w:bookmarkEnd w:id="14"/>
            <w:r>
              <w:rPr/>
              <w:t xml:space="preserve">за КВЕ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" w:name="124"/>
            <w:bookmarkEnd w:id="15"/>
            <w:r>
              <w:rPr>
                <w:lang w:val="uk-UA"/>
              </w:rPr>
              <w:t>49,31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6" w:name="126"/>
            <w:bookmarkEnd w:id="16"/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рма власності </w:t>
            </w:r>
            <w:r>
              <w:rPr>
                <w:lang w:val="uk-UA"/>
              </w:rPr>
              <w:t xml:space="preserve"> комунальна</w:t>
            </w:r>
            <w:r>
              <w:rPr/>
              <w:t xml:space="preserve">                                                                                                         Стандарти звітності МСФ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7" w:name="128"/>
            <w:bookmarkEnd w:id="17"/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ьооблікова кількість штатних працівників</w:t>
            </w:r>
          </w:p>
        </w:tc>
      </w:tr>
      <w:tr>
        <w:trPr>
          <w:trHeight w:val="336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Місцезнаходження </w:t>
            </w:r>
            <w:r>
              <w:rPr>
                <w:lang w:val="uk-UA"/>
              </w:rPr>
              <w:t xml:space="preserve">  Набережна 33</w:t>
            </w:r>
          </w:p>
        </w:tc>
      </w:tr>
      <w:tr>
        <w:trPr>
          <w:trHeight w:val="354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Телефон </w:t>
            </w:r>
            <w:r>
              <w:rPr>
                <w:lang w:val="uk-UA"/>
              </w:rPr>
              <w:t>0991367685</w:t>
            </w:r>
          </w:p>
        </w:tc>
      </w:tr>
      <w:tr>
        <w:trPr>
          <w:trHeight w:val="336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>Черкашина В.С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  <w:bookmarkStart w:id="18" w:name="4497"/>
      <w:bookmarkStart w:id="19" w:name="4497"/>
      <w:bookmarkEnd w:id="19"/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>ЗВІТ</w:t>
        <w:br/>
        <w:t>про виконання фінансового плану</w:t>
      </w:r>
    </w:p>
    <w:p>
      <w:pPr>
        <w:pStyle w:val="Style14"/>
        <w:jc w:val="center"/>
        <w:rPr>
          <w:lang w:val="uk-UA"/>
        </w:rPr>
      </w:pPr>
      <w:bookmarkStart w:id="20" w:name="4498"/>
      <w:bookmarkEnd w:id="20"/>
      <w:r>
        <w:rPr>
          <w:b/>
          <w:bCs/>
          <w:lang w:val="uk-UA"/>
        </w:rPr>
        <w:t xml:space="preserve">за  </w:t>
      </w:r>
      <w:r>
        <w:rPr>
          <w:b/>
          <w:bCs/>
          <w:u w:val="single"/>
          <w:lang w:val="uk-UA"/>
        </w:rPr>
        <w:t>2024 рік</w:t>
      </w:r>
      <w:r>
        <w:rPr>
          <w:b/>
          <w:bCs/>
          <w:lang w:val="uk-UA"/>
        </w:rPr>
        <w:br/>
      </w:r>
      <w:r>
        <w:rPr>
          <w:sz w:val="20"/>
          <w:szCs w:val="20"/>
          <w:lang w:val="uk-UA"/>
        </w:rPr>
        <w:t>(квартал, рік)</w:t>
      </w:r>
    </w:p>
    <w:p>
      <w:pPr>
        <w:pStyle w:val="Heading3"/>
        <w:jc w:val="center"/>
        <w:rPr/>
      </w:pPr>
      <w:bookmarkStart w:id="21" w:name="4499"/>
      <w:bookmarkEnd w:id="21"/>
      <w:r>
        <w:rPr>
          <w:lang w:val="uk-UA"/>
        </w:rPr>
        <w:t xml:space="preserve">Основні фінансові </w:t>
      </w:r>
      <w:r>
        <w:rPr/>
        <w:t>показник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83"/>
        <w:gridCol w:w="1590"/>
        <w:gridCol w:w="1614"/>
        <w:gridCol w:w="1611"/>
        <w:gridCol w:w="1611"/>
        <w:gridCol w:w="1422"/>
        <w:gridCol w:w="1359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" w:name="4500"/>
            <w:bookmarkEnd w:id="22"/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" w:name="4501"/>
            <w:bookmarkEnd w:id="23"/>
            <w:r>
              <w:rPr>
                <w:lang w:val="uk-UA"/>
              </w:rPr>
              <w:t>Код рядка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" w:name="4502"/>
            <w:bookmarkEnd w:id="24"/>
            <w:r>
              <w:rPr>
                <w:lang w:val="uk-UA"/>
              </w:rPr>
              <w:t>Факт наростаючим підсумком з початку року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" w:name="4503"/>
            <w:bookmarkEnd w:id="25"/>
            <w:r>
              <w:rPr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" w:name="4504"/>
            <w:bookmarkEnd w:id="26"/>
            <w:r>
              <w:rPr>
                <w:lang w:val="uk-UA"/>
              </w:rPr>
              <w:t>минулий рі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" w:name="4505"/>
            <w:bookmarkEnd w:id="27"/>
            <w:r>
              <w:rPr>
                <w:lang w:val="uk-UA"/>
              </w:rPr>
              <w:t>поточний рі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" w:name="4506"/>
            <w:bookmarkEnd w:id="28"/>
            <w:r>
              <w:rPr>
                <w:lang w:val="uk-UA"/>
              </w:rPr>
              <w:t>пл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" w:name="4507"/>
            <w:bookmarkEnd w:id="29"/>
            <w:r>
              <w:rPr>
                <w:lang w:val="uk-UA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" w:name="4508"/>
            <w:bookmarkEnd w:id="30"/>
            <w:r>
              <w:rPr>
                <w:lang w:val="uk-UA"/>
              </w:rPr>
              <w:t>відхилення, +/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" w:name="4509"/>
            <w:bookmarkEnd w:id="31"/>
            <w:r>
              <w:rPr>
                <w:lang w:val="uk-UA"/>
              </w:rPr>
              <w:t>виконання, %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" w:name="4510"/>
            <w:bookmarkEnd w:id="32"/>
            <w:r>
              <w:rPr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" w:name="4511"/>
            <w:bookmarkEnd w:id="33"/>
            <w:r>
              <w:rPr>
                <w:lang w:val="uk-U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" w:name="4512"/>
            <w:bookmarkEnd w:id="34"/>
            <w:r>
              <w:rPr>
                <w:lang w:val="uk-UA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" w:name="4513"/>
            <w:bookmarkEnd w:id="35"/>
            <w:r>
              <w:rPr>
                <w:lang w:val="uk-U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" w:name="4514"/>
            <w:bookmarkEnd w:id="36"/>
            <w:r>
              <w:rPr>
                <w:lang w:val="uk-UA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" w:name="4515"/>
            <w:bookmarkEnd w:id="37"/>
            <w:r>
              <w:rPr>
                <w:lang w:val="uk-UA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" w:name="4516"/>
            <w:bookmarkEnd w:id="38"/>
            <w:r>
              <w:rPr>
                <w:lang w:val="uk-UA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" w:name="4517"/>
            <w:bookmarkEnd w:id="39"/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" w:name="4518"/>
            <w:bookmarkEnd w:id="40"/>
            <w:r>
              <w:rPr>
                <w:b/>
                <w:bCs/>
                <w:lang w:val="uk-UA"/>
              </w:rPr>
              <w:t>I. Формування фінансових результатів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" w:name="4519"/>
            <w:bookmarkEnd w:id="41"/>
            <w:r>
              <w:rPr>
                <w:b/>
                <w:bCs/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" w:name="4520"/>
            <w:bookmarkEnd w:id="42"/>
            <w:r>
              <w:rPr>
                <w:b/>
                <w:bCs/>
                <w:lang w:val="uk-UA"/>
              </w:rPr>
              <w:t>1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" w:name="4521"/>
            <w:bookmarkEnd w:id="4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" w:name="4522"/>
            <w:bookmarkEnd w:id="44"/>
            <w:r>
              <w:rPr>
                <w:b/>
                <w:bCs/>
                <w:lang w:val="uk-UA"/>
              </w:rPr>
              <w:t>250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" w:name="4523"/>
            <w:bookmarkEnd w:id="4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" w:name="4524"/>
            <w:bookmarkEnd w:id="4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" w:name="4525"/>
            <w:bookmarkEnd w:id="4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" w:name="4526"/>
            <w:bookmarkEnd w:id="48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9" w:name="4527"/>
            <w:bookmarkEnd w:id="49"/>
            <w:r>
              <w:rPr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" w:name="4528"/>
            <w:bookmarkEnd w:id="50"/>
            <w:r>
              <w:rPr>
                <w:lang w:val="uk-UA"/>
              </w:rPr>
              <w:t>1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" w:name="4529"/>
            <w:bookmarkEnd w:id="51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" w:name="4530"/>
            <w:bookmarkEnd w:id="52"/>
            <w:r>
              <w:rPr>
                <w:lang w:val="uk-UA"/>
              </w:rPr>
              <w:t>1048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" w:name="4531"/>
            <w:bookmarkEnd w:id="5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" w:name="4532"/>
            <w:bookmarkEnd w:id="54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" w:name="4533"/>
            <w:bookmarkEnd w:id="55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" w:name="4534"/>
            <w:bookmarkEnd w:id="5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7" w:name="4535"/>
            <w:bookmarkEnd w:id="57"/>
            <w:r>
              <w:rPr>
                <w:b/>
                <w:bCs/>
                <w:lang w:val="uk-UA"/>
              </w:rPr>
              <w:t>Валовий прибуток/зби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" w:name="4536"/>
            <w:bookmarkEnd w:id="58"/>
            <w:r>
              <w:rPr>
                <w:b/>
                <w:bCs/>
                <w:lang w:val="uk-UA"/>
              </w:rPr>
              <w:t>1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" w:name="4537"/>
            <w:bookmarkEnd w:id="5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60" w:name="4538"/>
            <w:bookmarkStart w:id="61" w:name="4538"/>
            <w:bookmarkEnd w:id="61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" w:name="4539"/>
            <w:bookmarkEnd w:id="6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" w:name="4540"/>
            <w:bookmarkEnd w:id="6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" w:name="4541"/>
            <w:bookmarkEnd w:id="6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" w:name="4542"/>
            <w:bookmarkEnd w:id="6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6" w:name="4543"/>
            <w:bookmarkEnd w:id="66"/>
            <w:r>
              <w:rPr>
                <w:lang w:val="uk-UA"/>
              </w:rPr>
              <w:t>Адміністративні витрати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" w:name="4544"/>
            <w:bookmarkEnd w:id="67"/>
            <w:r>
              <w:rPr>
                <w:lang w:val="uk-UA"/>
              </w:rPr>
              <w:t>1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" w:name="4545"/>
            <w:bookmarkEnd w:id="6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" w:name="4546"/>
            <w:bookmarkEnd w:id="69"/>
            <w:r>
              <w:rPr>
                <w:lang w:val="uk-UA"/>
              </w:rPr>
              <w:t>131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" w:name="4547"/>
            <w:bookmarkEnd w:id="7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" w:name="4548"/>
            <w:bookmarkEnd w:id="7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" w:name="4549"/>
            <w:bookmarkEnd w:id="7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" w:name="4550"/>
            <w:bookmarkEnd w:id="7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4" w:name="4551"/>
            <w:bookmarkEnd w:id="74"/>
            <w:r>
              <w:rPr>
                <w:lang w:val="uk-UA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" w:name="4552"/>
            <w:bookmarkEnd w:id="75"/>
            <w:r>
              <w:rPr>
                <w:lang w:val="uk-UA"/>
              </w:rPr>
              <w:t>1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6" w:name="4553"/>
            <w:bookmarkEnd w:id="76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7" w:name="4554"/>
            <w:bookmarkEnd w:id="77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8" w:name="4555"/>
            <w:bookmarkEnd w:id="78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9" w:name="4556"/>
            <w:bookmarkEnd w:id="79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" w:name="4557"/>
            <w:bookmarkEnd w:id="8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" w:name="4558"/>
            <w:bookmarkEnd w:id="8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2" w:name="4559"/>
            <w:bookmarkEnd w:id="82"/>
            <w:r>
              <w:rPr>
                <w:lang w:val="uk-UA"/>
              </w:rPr>
              <w:t>витрати на оренду службових автомобіл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" w:name="4560"/>
            <w:bookmarkEnd w:id="83"/>
            <w:r>
              <w:rPr>
                <w:lang w:val="uk-UA"/>
              </w:rPr>
              <w:t>1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4" w:name="4561"/>
            <w:bookmarkEnd w:id="84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5" w:name="4562"/>
            <w:bookmarkEnd w:id="8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6" w:name="4563"/>
            <w:bookmarkEnd w:id="86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7" w:name="4564"/>
            <w:bookmarkEnd w:id="87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" w:name="4565"/>
            <w:bookmarkEnd w:id="8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" w:name="4566"/>
            <w:bookmarkEnd w:id="8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0" w:name="4567"/>
            <w:bookmarkEnd w:id="90"/>
            <w:r>
              <w:rPr>
                <w:lang w:val="uk-UA"/>
              </w:rPr>
              <w:t>витрати на консалтингові послу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" w:name="4568"/>
            <w:bookmarkEnd w:id="91"/>
            <w:r>
              <w:rPr>
                <w:lang w:val="uk-UA"/>
              </w:rPr>
              <w:t>1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2" w:name="4569"/>
            <w:bookmarkEnd w:id="92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3" w:name="4570"/>
            <w:bookmarkEnd w:id="93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4" w:name="4571"/>
            <w:bookmarkEnd w:id="9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5" w:name="4572"/>
            <w:bookmarkEnd w:id="95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" w:name="4573"/>
            <w:bookmarkEnd w:id="9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" w:name="4574"/>
            <w:bookmarkEnd w:id="9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8" w:name="4575"/>
            <w:bookmarkEnd w:id="98"/>
            <w:r>
              <w:rPr>
                <w:lang w:val="uk-UA"/>
              </w:rPr>
              <w:t>витрати на страхові послу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" w:name="4576"/>
            <w:bookmarkEnd w:id="99"/>
            <w:r>
              <w:rPr>
                <w:lang w:val="uk-UA"/>
              </w:rPr>
              <w:t>10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0" w:name="4577"/>
            <w:bookmarkEnd w:id="100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1" w:name="4578"/>
            <w:bookmarkEnd w:id="101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2" w:name="4579"/>
            <w:bookmarkEnd w:id="102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3" w:name="4580"/>
            <w:bookmarkEnd w:id="103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" w:name="4581"/>
            <w:bookmarkEnd w:id="10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" w:name="4582"/>
            <w:bookmarkEnd w:id="10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6" w:name="4583"/>
            <w:bookmarkEnd w:id="106"/>
            <w:r>
              <w:rPr>
                <w:lang w:val="uk-UA"/>
              </w:rPr>
              <w:t>витрати на аудиторські послуг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7" w:name="4584"/>
            <w:bookmarkEnd w:id="107"/>
            <w:r>
              <w:rPr>
                <w:lang w:val="uk-UA"/>
              </w:rPr>
              <w:t>1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8" w:name="4585"/>
            <w:bookmarkEnd w:id="108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9" w:name="4586"/>
            <w:bookmarkEnd w:id="109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0" w:name="4587"/>
            <w:bookmarkEnd w:id="110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1" w:name="4588"/>
            <w:bookmarkEnd w:id="111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2" w:name="4589"/>
            <w:bookmarkEnd w:id="11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3" w:name="4590"/>
            <w:bookmarkEnd w:id="11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4" w:name="4591"/>
            <w:bookmarkEnd w:id="114"/>
            <w:r>
              <w:rPr>
                <w:lang w:val="uk-UA"/>
              </w:rPr>
              <w:t>Витрати на збу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5" w:name="4592"/>
            <w:bookmarkEnd w:id="115"/>
            <w:r>
              <w:rPr>
                <w:lang w:val="uk-UA"/>
              </w:rPr>
              <w:t>10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" w:name="4593"/>
            <w:bookmarkEnd w:id="11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" w:name="4594"/>
            <w:bookmarkEnd w:id="11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" w:name="4595"/>
            <w:bookmarkEnd w:id="11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9" w:name="4596"/>
            <w:bookmarkEnd w:id="11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0" w:name="4597"/>
            <w:bookmarkEnd w:id="12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1" w:name="4598"/>
            <w:bookmarkEnd w:id="12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2" w:name="4599"/>
            <w:bookmarkEnd w:id="122"/>
            <w:r>
              <w:rPr>
                <w:lang w:val="uk-UA"/>
              </w:rPr>
              <w:t>Інші операційні доходи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3" w:name="4600"/>
            <w:bookmarkEnd w:id="123"/>
            <w:r>
              <w:rPr>
                <w:lang w:val="uk-UA"/>
              </w:rPr>
              <w:t>10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4" w:name="4601"/>
            <w:bookmarkEnd w:id="12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5" w:name="4602"/>
            <w:bookmarkEnd w:id="125"/>
            <w:r>
              <w:rPr>
                <w:lang w:val="uk-UA"/>
              </w:rPr>
              <w:t>718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6" w:name="4603"/>
            <w:bookmarkEnd w:id="12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7" w:name="4604"/>
            <w:bookmarkEnd w:id="12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8" w:name="4605"/>
            <w:bookmarkEnd w:id="12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9" w:name="4606"/>
            <w:bookmarkEnd w:id="12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0" w:name="4607"/>
            <w:bookmarkEnd w:id="130"/>
            <w:r>
              <w:rPr>
                <w:lang w:val="uk-UA"/>
              </w:rPr>
              <w:t>курсові різни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1" w:name="4608"/>
            <w:bookmarkEnd w:id="131"/>
            <w:r>
              <w:rPr>
                <w:lang w:val="uk-UA"/>
              </w:rPr>
              <w:t>10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2" w:name="4609"/>
            <w:bookmarkEnd w:id="13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3" w:name="4610"/>
            <w:bookmarkEnd w:id="13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4" w:name="4611"/>
            <w:bookmarkEnd w:id="13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5" w:name="4612"/>
            <w:bookmarkEnd w:id="13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6" w:name="4613"/>
            <w:bookmarkEnd w:id="13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7" w:name="4614"/>
            <w:bookmarkEnd w:id="13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8" w:name="4615"/>
            <w:bookmarkEnd w:id="138"/>
            <w:r>
              <w:rPr>
                <w:lang w:val="uk-UA"/>
              </w:rPr>
              <w:t>нетипові операційні доход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9" w:name="4616"/>
            <w:bookmarkEnd w:id="139"/>
            <w:r>
              <w:rPr>
                <w:lang w:val="uk-UA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0" w:name="4617"/>
            <w:bookmarkEnd w:id="14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1" w:name="4618"/>
            <w:bookmarkEnd w:id="14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2" w:name="4619"/>
            <w:bookmarkEnd w:id="14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3" w:name="4620"/>
            <w:bookmarkEnd w:id="14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4" w:name="4621"/>
            <w:bookmarkEnd w:id="14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5" w:name="4622"/>
            <w:bookmarkEnd w:id="14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46" w:name="4623"/>
            <w:bookmarkEnd w:id="146"/>
            <w:r>
              <w:rPr>
                <w:lang w:val="uk-UA"/>
              </w:rPr>
              <w:t>Інші операційні витрати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7" w:name="4624"/>
            <w:bookmarkEnd w:id="147"/>
            <w:r>
              <w:rPr>
                <w:lang w:val="uk-UA"/>
              </w:rPr>
              <w:t>10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8" w:name="4625"/>
            <w:bookmarkEnd w:id="14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9" w:name="4626"/>
            <w:bookmarkEnd w:id="14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0" w:name="4627"/>
            <w:bookmarkEnd w:id="15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1" w:name="4628"/>
            <w:bookmarkEnd w:id="15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2" w:name="4629"/>
            <w:bookmarkEnd w:id="15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3" w:name="4630"/>
            <w:bookmarkEnd w:id="15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54" w:name="4631"/>
            <w:bookmarkEnd w:id="154"/>
            <w:r>
              <w:rPr>
                <w:lang w:val="uk-UA"/>
              </w:rPr>
              <w:t>курсові різни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5" w:name="4632"/>
            <w:bookmarkEnd w:id="155"/>
            <w:r>
              <w:rPr>
                <w:lang w:val="uk-UA"/>
              </w:rPr>
              <w:t>10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6" w:name="4633"/>
            <w:bookmarkEnd w:id="156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7" w:name="4634"/>
            <w:bookmarkEnd w:id="157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8" w:name="4635"/>
            <w:bookmarkEnd w:id="158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9" w:name="4636"/>
            <w:bookmarkEnd w:id="159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0" w:name="4637"/>
            <w:bookmarkEnd w:id="16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1" w:name="4638"/>
            <w:bookmarkEnd w:id="16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62" w:name="4639"/>
            <w:bookmarkEnd w:id="162"/>
            <w:r>
              <w:rPr>
                <w:lang w:val="uk-UA"/>
              </w:rPr>
              <w:t>нетипові операційні витра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3" w:name="4640"/>
            <w:bookmarkEnd w:id="163"/>
            <w:r>
              <w:rPr>
                <w:lang w:val="uk-UA"/>
              </w:rPr>
              <w:t>10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4" w:name="4641"/>
            <w:bookmarkEnd w:id="164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5" w:name="4642"/>
            <w:bookmarkEnd w:id="16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6" w:name="4643"/>
            <w:bookmarkEnd w:id="166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7" w:name="4644"/>
            <w:bookmarkEnd w:id="167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8" w:name="4645"/>
            <w:bookmarkEnd w:id="16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9" w:name="4646"/>
            <w:bookmarkEnd w:id="16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0" w:name="4647"/>
            <w:bookmarkEnd w:id="170"/>
            <w:r>
              <w:rPr>
                <w:b/>
                <w:bCs/>
                <w:lang w:val="uk-UA"/>
              </w:rPr>
              <w:t>Фінансовий результат від операційної діяльн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1" w:name="4648"/>
            <w:bookmarkEnd w:id="171"/>
            <w:r>
              <w:rPr>
                <w:b/>
                <w:bCs/>
                <w:lang w:val="uk-UA"/>
              </w:rPr>
              <w:t>1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2" w:name="4649"/>
            <w:bookmarkEnd w:id="17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3" w:name="4650"/>
            <w:bookmarkEnd w:id="173"/>
            <w:r>
              <w:rPr>
                <w:b/>
                <w:bCs/>
                <w:lang w:val="uk-UA"/>
              </w:rPr>
              <w:t>-19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4" w:name="4651"/>
            <w:bookmarkEnd w:id="17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5" w:name="4652"/>
            <w:bookmarkEnd w:id="17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6" w:name="4653"/>
            <w:bookmarkEnd w:id="17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7" w:name="4654"/>
            <w:bookmarkEnd w:id="177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78" w:name="4655"/>
            <w:bookmarkEnd w:id="178"/>
            <w:r>
              <w:rPr>
                <w:b/>
                <w:bCs/>
                <w:lang w:val="uk-UA"/>
              </w:rPr>
              <w:t>EBIT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9" w:name="4656"/>
            <w:bookmarkEnd w:id="179"/>
            <w:r>
              <w:rPr>
                <w:b/>
                <w:bCs/>
                <w:lang w:val="uk-UA"/>
              </w:rPr>
              <w:t>13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0" w:name="4657"/>
            <w:bookmarkEnd w:id="18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1" w:name="4658"/>
            <w:bookmarkEnd w:id="181"/>
            <w:r>
              <w:rPr>
                <w:b/>
                <w:bCs/>
                <w:lang w:val="uk-UA"/>
              </w:rPr>
              <w:t>-19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2" w:name="4659"/>
            <w:bookmarkEnd w:id="18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3" w:name="4660"/>
            <w:bookmarkEnd w:id="18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4" w:name="4661"/>
            <w:bookmarkEnd w:id="18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5" w:name="4662"/>
            <w:bookmarkEnd w:id="18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86" w:name="4663"/>
            <w:bookmarkEnd w:id="186"/>
            <w:r>
              <w:rPr>
                <w:b/>
                <w:bCs/>
                <w:lang w:val="uk-UA"/>
              </w:rPr>
              <w:t>Рентабельність EBIT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7" w:name="4664"/>
            <w:bookmarkEnd w:id="187"/>
            <w:r>
              <w:rPr>
                <w:b/>
                <w:bCs/>
                <w:lang w:val="uk-UA"/>
              </w:rPr>
              <w:t>5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8" w:name="4665"/>
            <w:bookmarkEnd w:id="18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" w:name="4666"/>
            <w:bookmarkEnd w:id="189"/>
            <w:r>
              <w:rPr>
                <w:b/>
                <w:bCs/>
                <w:lang w:val="uk-UA"/>
              </w:rPr>
              <w:t>-2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0" w:name="4667"/>
            <w:bookmarkEnd w:id="19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1" w:name="4668"/>
            <w:bookmarkEnd w:id="19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2" w:name="4669"/>
            <w:bookmarkEnd w:id="19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3" w:name="4670"/>
            <w:bookmarkEnd w:id="193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4" w:name="4671"/>
            <w:bookmarkEnd w:id="194"/>
            <w:r>
              <w:rPr>
                <w:lang w:val="uk-UA"/>
              </w:rPr>
              <w:t>Дохід від участі в капітал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5" w:name="4672"/>
            <w:bookmarkEnd w:id="195"/>
            <w:r>
              <w:rPr>
                <w:lang w:val="uk-UA"/>
              </w:rPr>
              <w:t>11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6" w:name="4673"/>
            <w:bookmarkEnd w:id="19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7" w:name="4674"/>
            <w:bookmarkEnd w:id="19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8" w:name="4675"/>
            <w:bookmarkEnd w:id="19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9" w:name="4676"/>
            <w:bookmarkEnd w:id="19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0" w:name="4677"/>
            <w:bookmarkEnd w:id="20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1" w:name="4678"/>
            <w:bookmarkEnd w:id="20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2" w:name="4679"/>
            <w:bookmarkEnd w:id="202"/>
            <w:r>
              <w:rPr>
                <w:lang w:val="uk-UA"/>
              </w:rPr>
              <w:t>Втрати від участі в капітал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3" w:name="4680"/>
            <w:bookmarkEnd w:id="203"/>
            <w:r>
              <w:rPr>
                <w:lang w:val="uk-UA"/>
              </w:rPr>
              <w:t>1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4" w:name="4681"/>
            <w:bookmarkEnd w:id="204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5" w:name="4682"/>
            <w:bookmarkEnd w:id="20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6" w:name="4683"/>
            <w:bookmarkEnd w:id="206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7" w:name="4684"/>
            <w:bookmarkEnd w:id="207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8" w:name="4685"/>
            <w:bookmarkEnd w:id="20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9" w:name="4686"/>
            <w:bookmarkEnd w:id="20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0" w:name="4687"/>
            <w:bookmarkEnd w:id="210"/>
            <w:r>
              <w:rPr>
                <w:lang w:val="uk-UA"/>
              </w:rPr>
              <w:t>Інші фінансові доход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1" w:name="4688"/>
            <w:bookmarkEnd w:id="211"/>
            <w:r>
              <w:rPr>
                <w:lang w:val="uk-UA"/>
              </w:rPr>
              <w:t>1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2" w:name="4689"/>
            <w:bookmarkEnd w:id="21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3" w:name="4690"/>
            <w:bookmarkEnd w:id="213"/>
            <w:r>
              <w:rPr>
                <w:lang w:val="uk-UA"/>
              </w:rPr>
              <w:t>1899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4" w:name="4691"/>
            <w:bookmarkEnd w:id="21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5" w:name="4692"/>
            <w:bookmarkEnd w:id="21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6" w:name="4693"/>
            <w:bookmarkEnd w:id="21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7" w:name="4694"/>
            <w:bookmarkEnd w:id="21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8" w:name="4695"/>
            <w:bookmarkEnd w:id="218"/>
            <w:r>
              <w:rPr>
                <w:lang w:val="uk-UA"/>
              </w:rPr>
              <w:t>Фінансові витра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9" w:name="4696"/>
            <w:bookmarkEnd w:id="219"/>
            <w:r>
              <w:rPr>
                <w:lang w:val="uk-UA"/>
              </w:rPr>
              <w:t>11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0" w:name="4697"/>
            <w:bookmarkEnd w:id="220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1" w:name="4698"/>
            <w:bookmarkEnd w:id="221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" w:name="4699"/>
            <w:bookmarkEnd w:id="222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3" w:name="4700"/>
            <w:bookmarkEnd w:id="223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4" w:name="4701"/>
            <w:bookmarkEnd w:id="22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5" w:name="4702"/>
            <w:bookmarkEnd w:id="22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6" w:name="4703"/>
            <w:bookmarkEnd w:id="226"/>
            <w:r>
              <w:rPr>
                <w:lang w:val="uk-UA"/>
              </w:rPr>
              <w:t>Інші доходи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7" w:name="4704"/>
            <w:bookmarkEnd w:id="227"/>
            <w:r>
              <w:rPr>
                <w:lang w:val="uk-UA"/>
              </w:rPr>
              <w:t>1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8" w:name="4705"/>
            <w:bookmarkEnd w:id="22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9" w:name="4706"/>
            <w:bookmarkEnd w:id="22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0" w:name="4707"/>
            <w:bookmarkEnd w:id="23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1" w:name="4708"/>
            <w:bookmarkEnd w:id="23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2" w:name="4709"/>
            <w:bookmarkEnd w:id="23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3" w:name="4710"/>
            <w:bookmarkEnd w:id="23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4" w:name="4711"/>
            <w:bookmarkEnd w:id="234"/>
            <w:r>
              <w:rPr>
                <w:lang w:val="uk-UA"/>
              </w:rPr>
              <w:t>курсові різни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5" w:name="4712"/>
            <w:bookmarkEnd w:id="235"/>
            <w:r>
              <w:rPr>
                <w:lang w:val="uk-UA"/>
              </w:rPr>
              <w:t>11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6" w:name="4713"/>
            <w:bookmarkEnd w:id="23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7" w:name="4714"/>
            <w:bookmarkEnd w:id="23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8" w:name="4715"/>
            <w:bookmarkEnd w:id="23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9" w:name="4716"/>
            <w:bookmarkEnd w:id="23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0" w:name="4717"/>
            <w:bookmarkEnd w:id="24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1" w:name="4718"/>
            <w:bookmarkEnd w:id="24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2" w:name="4719"/>
            <w:bookmarkEnd w:id="242"/>
            <w:r>
              <w:rPr>
                <w:lang w:val="uk-UA"/>
              </w:rPr>
              <w:t>Інші витрати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3" w:name="4720"/>
            <w:bookmarkEnd w:id="243"/>
            <w:r>
              <w:rPr>
                <w:lang w:val="uk-UA"/>
              </w:rPr>
              <w:t>11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4" w:name="4721"/>
            <w:bookmarkEnd w:id="24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5" w:name="4722"/>
            <w:bookmarkEnd w:id="24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6" w:name="4723"/>
            <w:bookmarkEnd w:id="24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7" w:name="4724"/>
            <w:bookmarkEnd w:id="24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8" w:name="4725"/>
            <w:bookmarkEnd w:id="24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9" w:name="4726"/>
            <w:bookmarkEnd w:id="24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0" w:name="4727"/>
            <w:bookmarkEnd w:id="250"/>
            <w:r>
              <w:rPr>
                <w:lang w:val="uk-UA"/>
              </w:rPr>
              <w:t>курсові різни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1" w:name="4728"/>
            <w:bookmarkEnd w:id="251"/>
            <w:r>
              <w:rPr>
                <w:lang w:val="uk-UA"/>
              </w:rPr>
              <w:t>11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2" w:name="4729"/>
            <w:bookmarkEnd w:id="252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3" w:name="4730"/>
            <w:bookmarkEnd w:id="253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4" w:name="4731"/>
            <w:bookmarkEnd w:id="25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5" w:name="4732"/>
            <w:bookmarkEnd w:id="255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6" w:name="4733"/>
            <w:bookmarkEnd w:id="25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7" w:name="4734"/>
            <w:bookmarkEnd w:id="25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58" w:name="4735"/>
            <w:bookmarkEnd w:id="258"/>
            <w:r>
              <w:rPr>
                <w:b/>
                <w:bCs/>
                <w:lang w:val="uk-UA"/>
              </w:rPr>
              <w:t>Фінансовий результат до оподаткув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9" w:name="4736"/>
            <w:bookmarkEnd w:id="259"/>
            <w:r>
              <w:rPr>
                <w:b/>
                <w:bCs/>
                <w:lang w:val="uk-UA"/>
              </w:rPr>
              <w:t>11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0" w:name="4737"/>
            <w:bookmarkEnd w:id="26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1" w:name="4738"/>
            <w:bookmarkEnd w:id="261"/>
            <w:r>
              <w:rPr>
                <w:b/>
                <w:bCs/>
                <w:lang w:val="uk-UA"/>
              </w:rPr>
              <w:t>-19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2" w:name="4739"/>
            <w:bookmarkEnd w:id="26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3" w:name="4740"/>
            <w:bookmarkEnd w:id="26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4" w:name="4741"/>
            <w:bookmarkEnd w:id="26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5" w:name="4742"/>
            <w:bookmarkEnd w:id="26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6" w:name="4743"/>
            <w:bookmarkEnd w:id="266"/>
            <w:r>
              <w:rPr>
                <w:lang w:val="uk-UA"/>
              </w:rPr>
              <w:t>Витрати з податку на прибу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7" w:name="4744"/>
            <w:bookmarkEnd w:id="267"/>
            <w:r>
              <w:rPr>
                <w:lang w:val="uk-UA"/>
              </w:rPr>
              <w:t>11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8" w:name="4745"/>
            <w:bookmarkEnd w:id="268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9" w:name="4746"/>
            <w:bookmarkEnd w:id="269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0" w:name="4747"/>
            <w:bookmarkEnd w:id="270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1" w:name="4748"/>
            <w:bookmarkEnd w:id="271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2" w:name="4749"/>
            <w:bookmarkEnd w:id="27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3" w:name="4750"/>
            <w:bookmarkEnd w:id="27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4" w:name="4751"/>
            <w:bookmarkEnd w:id="274"/>
            <w:r>
              <w:rPr>
                <w:lang w:val="uk-UA"/>
              </w:rPr>
              <w:t>Дохід з податку на прибу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5" w:name="4752"/>
            <w:bookmarkEnd w:id="275"/>
            <w:r>
              <w:rPr>
                <w:lang w:val="uk-UA"/>
              </w:rPr>
              <w:t>11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6" w:name="4753"/>
            <w:bookmarkEnd w:id="27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7" w:name="4754"/>
            <w:bookmarkEnd w:id="27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8" w:name="4755"/>
            <w:bookmarkEnd w:id="27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9" w:name="4756"/>
            <w:bookmarkEnd w:id="27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0" w:name="4757"/>
            <w:bookmarkEnd w:id="28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1" w:name="4758"/>
            <w:bookmarkEnd w:id="28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2" w:name="4759"/>
            <w:bookmarkEnd w:id="282"/>
            <w:r>
              <w:rPr>
                <w:lang w:val="uk-UA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3" w:name="4760"/>
            <w:bookmarkEnd w:id="283"/>
            <w:r>
              <w:rPr>
                <w:lang w:val="uk-UA"/>
              </w:rPr>
              <w:t>11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4" w:name="4761"/>
            <w:bookmarkEnd w:id="28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5" w:name="4762"/>
            <w:bookmarkEnd w:id="28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6" w:name="4763"/>
            <w:bookmarkEnd w:id="28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7" w:name="4764"/>
            <w:bookmarkEnd w:id="28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8" w:name="4765"/>
            <w:bookmarkEnd w:id="28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9" w:name="4766"/>
            <w:bookmarkEnd w:id="28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0" w:name="4767"/>
            <w:bookmarkEnd w:id="290"/>
            <w:r>
              <w:rPr>
                <w:lang w:val="uk-UA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1" w:name="4768"/>
            <w:bookmarkEnd w:id="291"/>
            <w:r>
              <w:rPr>
                <w:lang w:val="uk-UA"/>
              </w:rPr>
              <w:t>11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2" w:name="4769"/>
            <w:bookmarkEnd w:id="292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3" w:name="4770"/>
            <w:bookmarkEnd w:id="293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4" w:name="4771"/>
            <w:bookmarkEnd w:id="29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5" w:name="4772"/>
            <w:bookmarkEnd w:id="295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6" w:name="4773"/>
            <w:bookmarkEnd w:id="29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7" w:name="4774"/>
            <w:bookmarkEnd w:id="29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8" w:name="4775"/>
            <w:bookmarkEnd w:id="298"/>
            <w:r>
              <w:rPr>
                <w:b/>
                <w:bCs/>
                <w:lang w:val="uk-UA"/>
              </w:rPr>
              <w:t>Чистий фінансовий результ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9" w:name="4776"/>
            <w:bookmarkEnd w:id="299"/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0" w:name="4777"/>
            <w:bookmarkEnd w:id="30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1" w:name="4778"/>
            <w:bookmarkEnd w:id="30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2" w:name="4779"/>
            <w:bookmarkEnd w:id="30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3" w:name="4780"/>
            <w:bookmarkEnd w:id="30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4" w:name="4781"/>
            <w:bookmarkEnd w:id="30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5" w:name="4782"/>
            <w:bookmarkEnd w:id="30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6" w:name="4783"/>
            <w:bookmarkEnd w:id="306"/>
            <w:r>
              <w:rPr>
                <w:lang w:val="uk-UA"/>
              </w:rPr>
              <w:t xml:space="preserve">Прибуток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7" w:name="4784"/>
            <w:bookmarkEnd w:id="307"/>
            <w:r>
              <w:rPr>
                <w:lang w:val="uk-UA"/>
              </w:rPr>
              <w:t>12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8" w:name="4785"/>
            <w:bookmarkEnd w:id="30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9" w:name="4786"/>
            <w:bookmarkEnd w:id="30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0" w:name="4787"/>
            <w:bookmarkEnd w:id="31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1" w:name="4788"/>
            <w:bookmarkEnd w:id="31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2" w:name="4789"/>
            <w:bookmarkEnd w:id="31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3" w:name="4790"/>
            <w:bookmarkEnd w:id="31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4" w:name="4791"/>
            <w:bookmarkEnd w:id="314"/>
            <w:r>
              <w:rPr>
                <w:lang w:val="uk-UA"/>
              </w:rPr>
              <w:t>Зби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5" w:name="4792"/>
            <w:bookmarkEnd w:id="315"/>
            <w:r>
              <w:rPr>
                <w:lang w:val="uk-UA"/>
              </w:rPr>
              <w:t>12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6" w:name="4793"/>
            <w:bookmarkEnd w:id="316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7" w:name="4794"/>
            <w:bookmarkEnd w:id="317"/>
            <w:r>
              <w:rPr>
                <w:lang w:val="uk-UA"/>
              </w:rPr>
              <w:t>( -199,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8" w:name="4795"/>
            <w:bookmarkEnd w:id="318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9" w:name="4796"/>
            <w:bookmarkEnd w:id="319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" w:name="4797"/>
            <w:bookmarkEnd w:id="32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1" w:name="4798"/>
            <w:bookmarkEnd w:id="32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2" w:name="4799"/>
            <w:bookmarkEnd w:id="322"/>
            <w:r>
              <w:rPr>
                <w:b/>
                <w:bCs/>
                <w:lang w:val="uk-UA"/>
              </w:rPr>
              <w:t>Усього доход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3" w:name="4800"/>
            <w:bookmarkEnd w:id="323"/>
            <w:r>
              <w:rPr>
                <w:lang w:val="uk-UA"/>
              </w:rPr>
              <w:t>12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4" w:name="4801"/>
            <w:bookmarkEnd w:id="32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5" w:name="4802"/>
            <w:bookmarkEnd w:id="325"/>
            <w:r>
              <w:rPr>
                <w:b/>
                <w:bCs/>
                <w:lang w:val="uk-UA"/>
              </w:rPr>
              <w:t>1159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6" w:name="4803"/>
            <w:bookmarkEnd w:id="32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7" w:name="4804"/>
            <w:bookmarkEnd w:id="32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8" w:name="4805"/>
            <w:bookmarkEnd w:id="32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9" w:name="4806"/>
            <w:bookmarkEnd w:id="32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0" w:name="4807"/>
            <w:bookmarkEnd w:id="330"/>
            <w:r>
              <w:rPr>
                <w:b/>
                <w:bCs/>
                <w:lang w:val="uk-UA"/>
              </w:rPr>
              <w:t>Усього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1" w:name="4808"/>
            <w:bookmarkEnd w:id="331"/>
            <w:r>
              <w:rPr>
                <w:lang w:val="uk-UA"/>
              </w:rPr>
              <w:t>1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2" w:name="4809"/>
            <w:bookmarkEnd w:id="33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3" w:name="4810"/>
            <w:bookmarkEnd w:id="333"/>
            <w:r>
              <w:rPr>
                <w:b/>
                <w:bCs/>
                <w:lang w:val="uk-UA"/>
              </w:rPr>
              <w:t>1179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4" w:name="4811"/>
            <w:bookmarkEnd w:id="33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5" w:name="4812"/>
            <w:bookmarkEnd w:id="33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6" w:name="4813"/>
            <w:bookmarkEnd w:id="33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7" w:name="4814"/>
            <w:bookmarkEnd w:id="33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8" w:name="4815"/>
            <w:bookmarkEnd w:id="338"/>
            <w:r>
              <w:rPr>
                <w:lang w:val="uk-UA"/>
              </w:rPr>
              <w:t>Неконтрольована част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9" w:name="4816"/>
            <w:bookmarkEnd w:id="339"/>
            <w:r>
              <w:rPr>
                <w:lang w:val="uk-UA"/>
              </w:rPr>
              <w:t>12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0" w:name="4817"/>
            <w:bookmarkEnd w:id="34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1" w:name="4818"/>
            <w:bookmarkEnd w:id="34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2" w:name="4819"/>
            <w:bookmarkEnd w:id="34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3" w:name="4820"/>
            <w:bookmarkEnd w:id="34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4" w:name="4821"/>
            <w:bookmarkEnd w:id="34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5" w:name="4822"/>
            <w:bookmarkEnd w:id="34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6" w:name="4823"/>
            <w:bookmarkEnd w:id="346"/>
            <w:r>
              <w:rPr>
                <w:b/>
                <w:bCs/>
                <w:lang w:val="uk-UA"/>
              </w:rPr>
              <w:t>Елементи операційних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7" w:name="4824"/>
            <w:bookmarkEnd w:id="347"/>
            <w:r>
              <w:rPr>
                <w:lang w:val="uk-UA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8" w:name="4825"/>
            <w:bookmarkEnd w:id="348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49" w:name="4826"/>
            <w:bookmarkEnd w:id="349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0" w:name="4827"/>
            <w:bookmarkEnd w:id="350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1" w:name="4828"/>
            <w:bookmarkEnd w:id="351"/>
            <w:r>
              <w:rPr>
                <w:lang w:val="uk-UA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2" w:name="4829"/>
            <w:bookmarkEnd w:id="35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3" w:name="4830"/>
            <w:bookmarkEnd w:id="353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54" w:name="4831"/>
            <w:bookmarkEnd w:id="354"/>
            <w:r>
              <w:rPr>
                <w:lang w:val="uk-UA"/>
              </w:rPr>
              <w:t>Матеріальні витрати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5" w:name="4832"/>
            <w:bookmarkEnd w:id="355"/>
            <w:r>
              <w:rPr>
                <w:lang w:val="uk-UA"/>
              </w:rPr>
              <w:t>1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6" w:name="4833"/>
            <w:bookmarkEnd w:id="35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7" w:name="4834"/>
            <w:bookmarkEnd w:id="35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8" w:name="4835"/>
            <w:bookmarkEnd w:id="35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59" w:name="4836"/>
            <w:bookmarkEnd w:id="35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0" w:name="4837"/>
            <w:bookmarkEnd w:id="36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1" w:name="4838"/>
            <w:bookmarkEnd w:id="36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62" w:name="4839"/>
            <w:bookmarkEnd w:id="362"/>
            <w:r>
              <w:rPr>
                <w:lang w:val="uk-UA"/>
              </w:rPr>
              <w:t>витрати на сировину та основні матеріа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3" w:name="4840"/>
            <w:bookmarkEnd w:id="363"/>
            <w:r>
              <w:rPr>
                <w:lang w:val="uk-UA"/>
              </w:rPr>
              <w:t>14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4" w:name="4841"/>
            <w:bookmarkEnd w:id="36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5" w:name="4842"/>
            <w:bookmarkEnd w:id="36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6" w:name="4843"/>
            <w:bookmarkEnd w:id="36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7" w:name="4844"/>
            <w:bookmarkEnd w:id="36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8" w:name="4845"/>
            <w:bookmarkEnd w:id="36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69" w:name="4846"/>
            <w:bookmarkEnd w:id="36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70" w:name="4847"/>
            <w:bookmarkEnd w:id="370"/>
            <w:r>
              <w:rPr>
                <w:lang w:val="uk-UA"/>
              </w:rPr>
              <w:t>витрати на паливо та енергі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1" w:name="4848"/>
            <w:bookmarkEnd w:id="371"/>
            <w:r>
              <w:rPr>
                <w:lang w:val="uk-UA"/>
              </w:rPr>
              <w:t>14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2" w:name="4849"/>
            <w:bookmarkEnd w:id="37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3" w:name="4850"/>
            <w:bookmarkEnd w:id="373"/>
            <w:r>
              <w:rPr>
                <w:lang w:val="uk-UA"/>
              </w:rPr>
              <w:t>429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4" w:name="4851"/>
            <w:bookmarkEnd w:id="37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5" w:name="4852"/>
            <w:bookmarkEnd w:id="37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6" w:name="4853"/>
            <w:bookmarkEnd w:id="37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7" w:name="4854"/>
            <w:bookmarkEnd w:id="37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78" w:name="4855"/>
            <w:bookmarkEnd w:id="378"/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79" w:name="4856"/>
            <w:bookmarkEnd w:id="379"/>
            <w:r>
              <w:rPr>
                <w:lang w:val="uk-UA"/>
              </w:rPr>
              <w:t>14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0" w:name="4857"/>
            <w:bookmarkEnd w:id="38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1" w:name="4858"/>
            <w:bookmarkEnd w:id="381"/>
            <w:r>
              <w:rPr>
                <w:lang w:val="uk-UA"/>
              </w:rPr>
              <w:t>385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2" w:name="4859"/>
            <w:bookmarkEnd w:id="38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3" w:name="4860"/>
            <w:bookmarkEnd w:id="38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4" w:name="4861"/>
            <w:bookmarkEnd w:id="38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5" w:name="4862"/>
            <w:bookmarkEnd w:id="38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86" w:name="4863"/>
            <w:bookmarkEnd w:id="386"/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7" w:name="4864"/>
            <w:bookmarkEnd w:id="387"/>
            <w:r>
              <w:rPr>
                <w:lang w:val="uk-UA"/>
              </w:rPr>
              <w:t>14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8" w:name="4865"/>
            <w:bookmarkEnd w:id="38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89" w:name="4866"/>
            <w:bookmarkEnd w:id="38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0" w:name="4867"/>
            <w:bookmarkEnd w:id="39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1" w:name="4868"/>
            <w:bookmarkEnd w:id="39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2" w:name="4869"/>
            <w:bookmarkEnd w:id="39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3" w:name="4870"/>
            <w:bookmarkEnd w:id="39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94" w:name="4871"/>
            <w:bookmarkEnd w:id="394"/>
            <w:r>
              <w:rPr>
                <w:lang w:val="uk-UA"/>
              </w:rPr>
              <w:t>Амортизаці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5" w:name="4872"/>
            <w:bookmarkEnd w:id="395"/>
            <w:r>
              <w:rPr>
                <w:lang w:val="uk-UA"/>
              </w:rPr>
              <w:t>14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6" w:name="4873"/>
            <w:bookmarkEnd w:id="39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7" w:name="4874"/>
            <w:bookmarkEnd w:id="397"/>
            <w:r>
              <w:rPr>
                <w:lang w:val="uk-UA"/>
              </w:rPr>
              <w:t>188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8" w:name="4875"/>
            <w:bookmarkEnd w:id="39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9" w:name="4876"/>
            <w:bookmarkEnd w:id="39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0" w:name="4877"/>
            <w:bookmarkEnd w:id="40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1" w:name="4878"/>
            <w:bookmarkEnd w:id="40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02" w:name="4879"/>
            <w:bookmarkEnd w:id="402"/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3" w:name="4880"/>
            <w:bookmarkEnd w:id="403"/>
            <w:r>
              <w:rPr>
                <w:lang w:val="uk-UA"/>
              </w:rPr>
              <w:t>14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4" w:name="4881"/>
            <w:bookmarkEnd w:id="40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5" w:name="4882"/>
            <w:bookmarkEnd w:id="405"/>
            <w:r>
              <w:rPr>
                <w:lang w:val="uk-UA"/>
              </w:rPr>
              <w:t>176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6" w:name="4883"/>
            <w:bookmarkEnd w:id="40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7" w:name="4884"/>
            <w:bookmarkEnd w:id="40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8" w:name="4885"/>
            <w:bookmarkEnd w:id="40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9" w:name="4886"/>
            <w:bookmarkEnd w:id="40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0" w:name="4887"/>
            <w:bookmarkEnd w:id="410"/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1" w:name="4888"/>
            <w:bookmarkEnd w:id="411"/>
            <w:r>
              <w:rPr>
                <w:b/>
                <w:bCs/>
                <w:lang w:val="uk-UA"/>
              </w:rPr>
              <w:t>14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2" w:name="4889"/>
            <w:bookmarkEnd w:id="41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3" w:name="4890"/>
            <w:bookmarkEnd w:id="413"/>
            <w:r>
              <w:rPr>
                <w:b/>
                <w:bCs/>
                <w:lang w:val="uk-UA"/>
              </w:rPr>
              <w:t>1179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4" w:name="4891"/>
            <w:bookmarkEnd w:id="41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5" w:name="4892"/>
            <w:bookmarkEnd w:id="41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6" w:name="4893"/>
            <w:bookmarkEnd w:id="41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7" w:name="4894"/>
            <w:bookmarkEnd w:id="417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8" w:name="4895"/>
            <w:bookmarkEnd w:id="418"/>
            <w:r>
              <w:rPr>
                <w:b/>
                <w:bCs/>
                <w:lang w:val="uk-UA"/>
              </w:rPr>
              <w:t>II. Розрахунки з бюджетом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419" w:name="4896"/>
            <w:bookmarkEnd w:id="419"/>
            <w:r>
              <w:rPr>
                <w:b/>
                <w:bCs/>
                <w:lang w:val="uk-UA"/>
              </w:rPr>
              <w:t>Розподіл чистого прибутку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20" w:name="4897"/>
            <w:bookmarkEnd w:id="420"/>
            <w:r>
              <w:rPr>
                <w:lang w:val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1" w:name="4898"/>
            <w:bookmarkEnd w:id="421"/>
            <w:r>
              <w:rPr>
                <w:lang w:val="uk-UA"/>
              </w:rPr>
              <w:t>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2" w:name="4899"/>
            <w:bookmarkEnd w:id="42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3" w:name="4900"/>
            <w:bookmarkEnd w:id="42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4" w:name="4901"/>
            <w:bookmarkEnd w:id="42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5" w:name="4902"/>
            <w:bookmarkEnd w:id="42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6" w:name="4903"/>
            <w:bookmarkEnd w:id="42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7" w:name="4904"/>
            <w:bookmarkEnd w:id="42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28" w:name="4905"/>
            <w:bookmarkEnd w:id="428"/>
            <w:r>
              <w:rPr>
                <w:lang w:val="uk-UA"/>
              </w:rPr>
              <w:t>Чистий фінансовий результ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9" w:name="4906"/>
            <w:bookmarkEnd w:id="429"/>
            <w:r>
              <w:rPr>
                <w:lang w:val="uk-UA"/>
              </w:rPr>
              <w:t>1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0" w:name="4907"/>
            <w:bookmarkEnd w:id="43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1" w:name="4908"/>
            <w:bookmarkEnd w:id="431"/>
            <w:r>
              <w:rPr>
                <w:lang w:val="uk-UA"/>
              </w:rPr>
              <w:t>-19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2" w:name="4909"/>
            <w:bookmarkEnd w:id="43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3" w:name="4910"/>
            <w:bookmarkEnd w:id="43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4" w:name="4911"/>
            <w:bookmarkEnd w:id="43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5" w:name="4912"/>
            <w:bookmarkEnd w:id="43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36" w:name="4913"/>
            <w:bookmarkEnd w:id="436"/>
            <w:r>
              <w:rPr>
                <w:lang w:val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7" w:name="4914"/>
            <w:bookmarkEnd w:id="437"/>
            <w:r>
              <w:rPr>
                <w:lang w:val="uk-UA"/>
              </w:rPr>
              <w:t>2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8" w:name="4915"/>
            <w:bookmarkEnd w:id="43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9" w:name="4916"/>
            <w:bookmarkEnd w:id="43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0" w:name="4917"/>
            <w:bookmarkEnd w:id="44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1" w:name="4918"/>
            <w:bookmarkEnd w:id="44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2" w:name="4919"/>
            <w:bookmarkEnd w:id="44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3" w:name="4920"/>
            <w:bookmarkEnd w:id="44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44" w:name="4921"/>
            <w:bookmarkEnd w:id="444"/>
            <w:r>
              <w:rPr>
                <w:lang w:val="uk-UA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5" w:name="4922"/>
            <w:bookmarkEnd w:id="445"/>
            <w:r>
              <w:rPr>
                <w:lang w:val="uk-UA"/>
              </w:rPr>
              <w:t>2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6" w:name="4923"/>
            <w:bookmarkEnd w:id="446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7" w:name="4924"/>
            <w:bookmarkEnd w:id="447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8" w:name="4925"/>
            <w:bookmarkEnd w:id="448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49" w:name="4926"/>
            <w:bookmarkEnd w:id="449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0" w:name="4927"/>
            <w:bookmarkEnd w:id="45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1" w:name="4928"/>
            <w:bookmarkEnd w:id="45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52" w:name="4929"/>
            <w:bookmarkEnd w:id="452"/>
            <w:r>
              <w:rPr>
                <w:lang w:val="uk-UA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3" w:name="4930"/>
            <w:bookmarkEnd w:id="453"/>
            <w:r>
              <w:rPr>
                <w:lang w:val="uk-UA"/>
              </w:rPr>
              <w:t>2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4" w:name="4931"/>
            <w:bookmarkEnd w:id="454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5" w:name="4932"/>
            <w:bookmarkEnd w:id="45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6" w:name="4933"/>
            <w:bookmarkEnd w:id="456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57" w:name="4934"/>
            <w:bookmarkEnd w:id="457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8" w:name="4935"/>
            <w:bookmarkEnd w:id="45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9" w:name="4936"/>
            <w:bookmarkEnd w:id="45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60" w:name="4937"/>
            <w:bookmarkEnd w:id="460"/>
            <w:r>
              <w:rPr>
                <w:lang w:val="uk-UA"/>
              </w:rPr>
              <w:t>у тому числі на державну част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1" w:name="4938"/>
            <w:bookmarkEnd w:id="461"/>
            <w:r>
              <w:rPr>
                <w:lang w:val="uk-UA"/>
              </w:rPr>
              <w:t>2012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2" w:name="4939"/>
            <w:bookmarkEnd w:id="462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3" w:name="4940"/>
            <w:bookmarkEnd w:id="463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4" w:name="4941"/>
            <w:bookmarkEnd w:id="46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65" w:name="4942"/>
            <w:bookmarkEnd w:id="465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6" w:name="4943"/>
            <w:bookmarkEnd w:id="46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7" w:name="4944"/>
            <w:bookmarkEnd w:id="46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68" w:name="4945"/>
            <w:bookmarkEnd w:id="468"/>
            <w:r>
              <w:rPr>
                <w:lang w:val="uk-UA"/>
              </w:rPr>
              <w:t>Перенесено з додаткового капітал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9" w:name="4946"/>
            <w:bookmarkEnd w:id="469"/>
            <w:r>
              <w:rPr>
                <w:lang w:val="uk-UA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0" w:name="4947"/>
            <w:bookmarkEnd w:id="47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1" w:name="4948"/>
            <w:bookmarkEnd w:id="47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2" w:name="4949"/>
            <w:bookmarkEnd w:id="47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3" w:name="4950"/>
            <w:bookmarkEnd w:id="47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4" w:name="4951"/>
            <w:bookmarkEnd w:id="47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5" w:name="4952"/>
            <w:bookmarkEnd w:id="47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76" w:name="4953"/>
            <w:bookmarkEnd w:id="476"/>
            <w:r>
              <w:rPr>
                <w:lang w:val="uk-UA"/>
              </w:rPr>
              <w:t>Розвиток виробниц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7" w:name="4954"/>
            <w:bookmarkEnd w:id="477"/>
            <w:r>
              <w:rPr>
                <w:lang w:val="uk-UA"/>
              </w:rPr>
              <w:t>2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8" w:name="4955"/>
            <w:bookmarkEnd w:id="478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79" w:name="4956"/>
            <w:bookmarkEnd w:id="479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0" w:name="4957"/>
            <w:bookmarkEnd w:id="480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1" w:name="4958"/>
            <w:bookmarkEnd w:id="481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2" w:name="4959"/>
            <w:bookmarkEnd w:id="48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3" w:name="4960"/>
            <w:bookmarkEnd w:id="48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84" w:name="4961"/>
            <w:bookmarkEnd w:id="484"/>
            <w:r>
              <w:rPr>
                <w:lang w:val="uk-UA"/>
              </w:rPr>
              <w:t>Резервний фон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5" w:name="4962"/>
            <w:bookmarkEnd w:id="485"/>
            <w:r>
              <w:rPr>
                <w:lang w:val="uk-UA"/>
              </w:rPr>
              <w:t>2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6" w:name="4963"/>
            <w:bookmarkEnd w:id="486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7" w:name="4964"/>
            <w:bookmarkEnd w:id="487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8" w:name="4965"/>
            <w:bookmarkEnd w:id="488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89" w:name="4966"/>
            <w:bookmarkEnd w:id="489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90" w:name="4967"/>
            <w:bookmarkEnd w:id="49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91" w:name="4968"/>
            <w:bookmarkEnd w:id="49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492" w:name="4969"/>
            <w:bookmarkEnd w:id="492"/>
            <w:r>
              <w:rPr>
                <w:lang w:val="uk-UA"/>
              </w:rPr>
              <w:t>Інші фонд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93" w:name="4970"/>
            <w:bookmarkEnd w:id="493"/>
            <w:r>
              <w:rPr>
                <w:lang w:val="uk-UA"/>
              </w:rPr>
              <w:t>2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4" w:name="4971"/>
            <w:bookmarkEnd w:id="494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5" w:name="4972"/>
            <w:bookmarkEnd w:id="49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6" w:name="4973"/>
            <w:bookmarkEnd w:id="496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497" w:name="4974"/>
            <w:bookmarkEnd w:id="497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98" w:name="4975"/>
            <w:bookmarkEnd w:id="49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99" w:name="4976"/>
            <w:bookmarkEnd w:id="49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00" w:name="4977"/>
            <w:bookmarkEnd w:id="500"/>
            <w:r>
              <w:rPr>
                <w:lang w:val="uk-UA"/>
              </w:rPr>
              <w:t>Інші ціл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1" w:name="4978"/>
            <w:bookmarkEnd w:id="501"/>
            <w:r>
              <w:rPr>
                <w:lang w:val="uk-UA"/>
              </w:rPr>
              <w:t>20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2" w:name="4979"/>
            <w:bookmarkEnd w:id="502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3" w:name="4980"/>
            <w:bookmarkEnd w:id="503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4" w:name="4981"/>
            <w:bookmarkEnd w:id="50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05" w:name="4982"/>
            <w:bookmarkEnd w:id="505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6" w:name="4983"/>
            <w:bookmarkEnd w:id="50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7" w:name="4984"/>
            <w:bookmarkEnd w:id="50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08" w:name="4985"/>
            <w:bookmarkEnd w:id="508"/>
            <w:r>
              <w:rPr>
                <w:lang w:val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09" w:name="4986"/>
            <w:bookmarkEnd w:id="509"/>
            <w:r>
              <w:rPr>
                <w:lang w:val="uk-UA"/>
              </w:rPr>
              <w:t>20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0" w:name="4987"/>
            <w:bookmarkEnd w:id="51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1" w:name="4988"/>
            <w:bookmarkEnd w:id="511"/>
            <w:r>
              <w:rPr>
                <w:lang w:val="uk-UA"/>
              </w:rPr>
              <w:t>-19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2" w:name="4989"/>
            <w:bookmarkEnd w:id="51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3" w:name="4990"/>
            <w:bookmarkEnd w:id="51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4" w:name="4991"/>
            <w:bookmarkEnd w:id="51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5" w:name="4992"/>
            <w:bookmarkEnd w:id="51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6" w:name="4993"/>
            <w:bookmarkEnd w:id="516"/>
            <w:r>
              <w:rPr>
                <w:b/>
                <w:bCs/>
                <w:lang w:val="uk-UA"/>
              </w:rPr>
              <w:t>Сплата податків, зборів та інших обов'язкових платежів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17" w:name="4994"/>
            <w:bookmarkEnd w:id="517"/>
            <w:r>
              <w:rPr>
                <w:b/>
                <w:bCs/>
                <w:lang w:val="uk-UA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8" w:name="4995"/>
            <w:bookmarkEnd w:id="518"/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19" w:name="4996"/>
            <w:bookmarkEnd w:id="51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0" w:name="4997"/>
            <w:bookmarkEnd w:id="52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1" w:name="4998"/>
            <w:bookmarkEnd w:id="52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2" w:name="4999"/>
            <w:bookmarkEnd w:id="52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3" w:name="5000"/>
            <w:bookmarkEnd w:id="52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4" w:name="5001"/>
            <w:bookmarkEnd w:id="524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25" w:name="5002"/>
            <w:bookmarkEnd w:id="525"/>
            <w:r>
              <w:rPr>
                <w:lang w:val="uk-UA"/>
              </w:rPr>
              <w:t>податок на прибуток підприємст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6" w:name="5003"/>
            <w:bookmarkEnd w:id="526"/>
            <w:r>
              <w:rPr>
                <w:lang w:val="uk-UA"/>
              </w:rPr>
              <w:t>21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7" w:name="5004"/>
            <w:bookmarkEnd w:id="52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8" w:name="5005"/>
            <w:bookmarkEnd w:id="52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29" w:name="5006"/>
            <w:bookmarkEnd w:id="52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0" w:name="5007"/>
            <w:bookmarkEnd w:id="530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1" w:name="5008"/>
            <w:bookmarkEnd w:id="53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2" w:name="5009"/>
            <w:bookmarkEnd w:id="53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33" w:name="5010"/>
            <w:bookmarkEnd w:id="533"/>
            <w:r>
              <w:rPr>
                <w:lang w:val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4" w:name="5011"/>
            <w:bookmarkEnd w:id="534"/>
            <w:r>
              <w:rPr>
                <w:lang w:val="uk-UA"/>
              </w:rPr>
              <w:t>21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5" w:name="5012"/>
            <w:bookmarkEnd w:id="535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6" w:name="5013"/>
            <w:bookmarkEnd w:id="536"/>
            <w:r>
              <w:rPr>
                <w:lang w:val="uk-UA"/>
              </w:rPr>
              <w:t>14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7" w:name="5014"/>
            <w:bookmarkEnd w:id="53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8" w:name="5015"/>
            <w:bookmarkEnd w:id="538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39" w:name="5016"/>
            <w:bookmarkEnd w:id="53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0" w:name="5017"/>
            <w:bookmarkEnd w:id="54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41" w:name="5018"/>
            <w:bookmarkEnd w:id="541"/>
            <w:r>
              <w:rPr>
                <w:lang w:val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2" w:name="5019"/>
            <w:bookmarkEnd w:id="542"/>
            <w:r>
              <w:rPr>
                <w:lang w:val="uk-UA"/>
              </w:rPr>
              <w:t>2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3" w:name="5020"/>
            <w:bookmarkEnd w:id="543"/>
            <w:r>
              <w:rPr>
                <w:lang w:val="uk-UA"/>
              </w:rPr>
              <w:t>( 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4" w:name="5021"/>
            <w:bookmarkEnd w:id="544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5" w:name="5022"/>
            <w:bookmarkEnd w:id="545"/>
            <w:r>
              <w:rPr>
                <w:lang w:val="uk-UA"/>
              </w:rPr>
              <w:t>( 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46" w:name="5023"/>
            <w:bookmarkEnd w:id="546"/>
            <w:r>
              <w:rPr>
                <w:lang w:val="uk-UA"/>
              </w:rPr>
              <w:t>( 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7" w:name="5024"/>
            <w:bookmarkEnd w:id="547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8" w:name="5025"/>
            <w:bookmarkEnd w:id="54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49" w:name="5026"/>
            <w:bookmarkEnd w:id="549"/>
            <w:r>
              <w:rPr>
                <w:lang w:val="uk-UA"/>
              </w:rPr>
              <w:t>акцизний пода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0" w:name="5027"/>
            <w:bookmarkEnd w:id="550"/>
            <w:r>
              <w:rPr>
                <w:lang w:val="uk-UA"/>
              </w:rPr>
              <w:t>21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1" w:name="5028"/>
            <w:bookmarkEnd w:id="551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2" w:name="5029"/>
            <w:bookmarkEnd w:id="55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3" w:name="5030"/>
            <w:bookmarkEnd w:id="55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4" w:name="5031"/>
            <w:bookmarkEnd w:id="554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5" w:name="5032"/>
            <w:bookmarkEnd w:id="555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6" w:name="5033"/>
            <w:bookmarkEnd w:id="55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57" w:name="5034"/>
            <w:bookmarkEnd w:id="557"/>
            <w:r>
              <w:rPr>
                <w:lang w:val="uk-UA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8" w:name="5035"/>
            <w:bookmarkEnd w:id="558"/>
            <w:r>
              <w:rPr>
                <w:lang w:val="uk-UA"/>
              </w:rPr>
              <w:t>21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9" w:name="5036"/>
            <w:bookmarkEnd w:id="559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0" w:name="5037"/>
            <w:bookmarkEnd w:id="56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1" w:name="5038"/>
            <w:bookmarkEnd w:id="56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2" w:name="5039"/>
            <w:bookmarkEnd w:id="56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3" w:name="5040"/>
            <w:bookmarkEnd w:id="56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4" w:name="5041"/>
            <w:bookmarkEnd w:id="56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65" w:name="5042"/>
            <w:bookmarkEnd w:id="565"/>
            <w:r>
              <w:rPr>
                <w:lang w:val="uk-UA"/>
              </w:rPr>
              <w:t>рентна плата за транспортув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6" w:name="5043"/>
            <w:bookmarkEnd w:id="566"/>
            <w:r>
              <w:rPr>
                <w:lang w:val="uk-UA"/>
              </w:rPr>
              <w:t>21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7" w:name="5044"/>
            <w:bookmarkEnd w:id="56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8" w:name="5045"/>
            <w:bookmarkEnd w:id="56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9" w:name="5046"/>
            <w:bookmarkEnd w:id="56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0" w:name="5047"/>
            <w:bookmarkEnd w:id="570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1" w:name="5048"/>
            <w:bookmarkEnd w:id="57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2" w:name="5049"/>
            <w:bookmarkEnd w:id="57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73" w:name="5050"/>
            <w:bookmarkEnd w:id="573"/>
            <w:r>
              <w:rPr>
                <w:lang w:val="uk-UA"/>
              </w:rPr>
              <w:t>рентна плата за користування надр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4" w:name="5051"/>
            <w:bookmarkEnd w:id="574"/>
            <w:r>
              <w:rPr>
                <w:lang w:val="uk-UA"/>
              </w:rPr>
              <w:t>21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5" w:name="5052"/>
            <w:bookmarkEnd w:id="575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6" w:name="5053"/>
            <w:bookmarkEnd w:id="57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7" w:name="5054"/>
            <w:bookmarkEnd w:id="57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8" w:name="5055"/>
            <w:bookmarkEnd w:id="578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9" w:name="5056"/>
            <w:bookmarkEnd w:id="57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0" w:name="5057"/>
            <w:bookmarkEnd w:id="58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81" w:name="5058"/>
            <w:bookmarkEnd w:id="581"/>
            <w:r>
              <w:rPr>
                <w:b/>
                <w:bCs/>
                <w:lang w:val="uk-UA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2" w:name="5059"/>
            <w:bookmarkEnd w:id="582"/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3" w:name="5060"/>
            <w:bookmarkEnd w:id="58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4" w:name="5061"/>
            <w:bookmarkEnd w:id="584"/>
            <w:r>
              <w:rPr>
                <w:b/>
                <w:bCs/>
                <w:lang w:val="uk-UA"/>
              </w:rPr>
              <w:t>61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5" w:name="5062"/>
            <w:bookmarkEnd w:id="58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6" w:name="5063"/>
            <w:bookmarkEnd w:id="58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7" w:name="5064"/>
            <w:bookmarkEnd w:id="58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8" w:name="5065"/>
            <w:bookmarkEnd w:id="588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589" w:name="5066"/>
            <w:bookmarkEnd w:id="589"/>
            <w:r>
              <w:rPr>
                <w:b/>
                <w:bCs/>
                <w:lang w:val="uk-UA"/>
              </w:rPr>
              <w:t>Інші податки, збори та платежі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0" w:name="5067"/>
            <w:bookmarkEnd w:id="590"/>
            <w:r>
              <w:rPr>
                <w:b/>
                <w:bCs/>
                <w:lang w:val="uk-UA"/>
              </w:rPr>
              <w:t>2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1" w:name="5068"/>
            <w:bookmarkEnd w:id="59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2" w:name="5069"/>
            <w:bookmarkEnd w:id="59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3" w:name="5070"/>
            <w:bookmarkEnd w:id="59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4" w:name="5071"/>
            <w:bookmarkEnd w:id="59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5" w:name="5072"/>
            <w:bookmarkEnd w:id="59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6" w:name="5073"/>
            <w:bookmarkEnd w:id="596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597" w:name="5074"/>
            <w:bookmarkEnd w:id="597"/>
            <w:r>
              <w:rPr>
                <w:lang w:val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8" w:name="5075"/>
            <w:bookmarkEnd w:id="598"/>
            <w:r>
              <w:rPr>
                <w:lang w:val="uk-UA"/>
              </w:rPr>
              <w:t>21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9" w:name="5076"/>
            <w:bookmarkEnd w:id="599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0" w:name="5077"/>
            <w:bookmarkEnd w:id="60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1" w:name="5078"/>
            <w:bookmarkEnd w:id="60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2" w:name="5079"/>
            <w:bookmarkEnd w:id="60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3" w:name="5080"/>
            <w:bookmarkEnd w:id="60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4" w:name="5081"/>
            <w:bookmarkEnd w:id="60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05" w:name="5082"/>
            <w:bookmarkEnd w:id="605"/>
            <w:r>
              <w:rPr>
                <w:lang w:val="uk-UA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6" w:name="5083"/>
            <w:bookmarkEnd w:id="606"/>
            <w:r>
              <w:rPr>
                <w:lang w:val="uk-UA"/>
              </w:rPr>
              <w:t>21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7" w:name="5084"/>
            <w:bookmarkEnd w:id="60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8" w:name="5085"/>
            <w:bookmarkEnd w:id="608"/>
            <w:r>
              <w:rPr>
                <w:lang w:val="uk-UA"/>
              </w:rPr>
              <w:t>68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9" w:name="5086"/>
            <w:bookmarkEnd w:id="60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0" w:name="5087"/>
            <w:bookmarkEnd w:id="610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1" w:name="5088"/>
            <w:bookmarkEnd w:id="61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2" w:name="5089"/>
            <w:bookmarkEnd w:id="61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13" w:name="5090"/>
            <w:bookmarkEnd w:id="613"/>
            <w:r>
              <w:rPr>
                <w:b/>
                <w:bCs/>
                <w:lang w:val="uk-UA"/>
              </w:rPr>
              <w:t>Усього виплат на користь держав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4" w:name="5091"/>
            <w:bookmarkEnd w:id="614"/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5" w:name="5092"/>
            <w:bookmarkEnd w:id="61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6" w:name="5093"/>
            <w:bookmarkEnd w:id="61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7" w:name="5094"/>
            <w:bookmarkEnd w:id="61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8" w:name="5095"/>
            <w:bookmarkEnd w:id="61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9" w:name="5096"/>
            <w:bookmarkEnd w:id="61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0" w:name="5097"/>
            <w:bookmarkEnd w:id="620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1" w:name="5098"/>
            <w:bookmarkEnd w:id="621"/>
            <w:r>
              <w:rPr>
                <w:b/>
                <w:bCs/>
                <w:lang w:val="uk-UA"/>
              </w:rPr>
              <w:t>III. Рух грошових коштів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22" w:name="5099"/>
            <w:bookmarkEnd w:id="622"/>
            <w:r>
              <w:rPr>
                <w:b/>
                <w:bCs/>
                <w:lang w:val="uk-UA"/>
              </w:rPr>
              <w:t>Залишок коштів на початок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3" w:name="5100"/>
            <w:bookmarkEnd w:id="623"/>
            <w:r>
              <w:rPr>
                <w:b/>
                <w:bCs/>
                <w:lang w:val="uk-UA"/>
              </w:rPr>
              <w:t>34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4" w:name="5101"/>
            <w:bookmarkEnd w:id="62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5" w:name="5102"/>
            <w:bookmarkEnd w:id="625"/>
            <w:r>
              <w:rPr>
                <w:b/>
                <w:bCs/>
                <w:lang w:val="uk-UA"/>
              </w:rPr>
              <w:t>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6" w:name="5103"/>
            <w:bookmarkEnd w:id="62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7" w:name="5104"/>
            <w:bookmarkEnd w:id="62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8" w:name="5105"/>
            <w:bookmarkEnd w:id="62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9" w:name="5106"/>
            <w:bookmarkEnd w:id="629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30" w:name="5107"/>
            <w:bookmarkEnd w:id="630"/>
            <w:r>
              <w:rPr>
                <w:lang w:val="uk-UA"/>
              </w:rPr>
              <w:t>Цільове фінансув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1" w:name="5108"/>
            <w:bookmarkEnd w:id="631"/>
            <w:r>
              <w:rPr>
                <w:lang w:val="uk-UA"/>
              </w:rPr>
              <w:t>3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2" w:name="5109"/>
            <w:bookmarkEnd w:id="63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3" w:name="5110"/>
            <w:bookmarkEnd w:id="633"/>
            <w:r>
              <w:rPr>
                <w:lang w:val="uk-UA"/>
              </w:rPr>
              <w:t>718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4" w:name="5111"/>
            <w:bookmarkEnd w:id="63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5" w:name="5112"/>
            <w:bookmarkEnd w:id="63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6" w:name="5113"/>
            <w:bookmarkEnd w:id="63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7" w:name="5114"/>
            <w:bookmarkEnd w:id="63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38" w:name="5115"/>
            <w:bookmarkEnd w:id="638"/>
            <w:r>
              <w:rPr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9" w:name="5116"/>
            <w:bookmarkEnd w:id="639"/>
            <w:r>
              <w:rPr>
                <w:lang w:val="uk-UA"/>
              </w:rPr>
              <w:t>31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0" w:name="5117"/>
            <w:bookmarkEnd w:id="64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1" w:name="5118"/>
            <w:bookmarkEnd w:id="641"/>
            <w:r>
              <w:rPr>
                <w:lang w:val="uk-UA"/>
              </w:rPr>
              <w:t>250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2" w:name="5119"/>
            <w:bookmarkEnd w:id="64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3" w:name="5120"/>
            <w:bookmarkEnd w:id="64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4" w:name="5121"/>
            <w:bookmarkEnd w:id="64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5" w:name="5122"/>
            <w:bookmarkEnd w:id="64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46" w:name="5123"/>
            <w:bookmarkEnd w:id="646"/>
            <w:r>
              <w:rPr>
                <w:lang w:val="uk-UA"/>
              </w:rPr>
              <w:t xml:space="preserve">Чистий рух коштів від інвестиційної діяльності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7" w:name="5124"/>
            <w:bookmarkEnd w:id="647"/>
            <w:r>
              <w:rPr>
                <w:lang w:val="uk-UA"/>
              </w:rPr>
              <w:t>32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8" w:name="5125"/>
            <w:bookmarkEnd w:id="64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9" w:name="5126"/>
            <w:bookmarkEnd w:id="64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0" w:name="5127"/>
            <w:bookmarkEnd w:id="65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1" w:name="5128"/>
            <w:bookmarkEnd w:id="65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2" w:name="5129"/>
            <w:bookmarkEnd w:id="65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3" w:name="5130"/>
            <w:bookmarkEnd w:id="65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54" w:name="5131"/>
            <w:bookmarkEnd w:id="654"/>
            <w:r>
              <w:rPr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5" w:name="5132"/>
            <w:bookmarkEnd w:id="655"/>
            <w:r>
              <w:rPr>
                <w:lang w:val="uk-UA"/>
              </w:rPr>
              <w:t>33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6" w:name="5133"/>
            <w:bookmarkEnd w:id="65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7" w:name="5134"/>
            <w:bookmarkEnd w:id="65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8" w:name="5135"/>
            <w:bookmarkEnd w:id="65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9" w:name="5136"/>
            <w:bookmarkEnd w:id="65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0" w:name="5137"/>
            <w:bookmarkEnd w:id="66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1" w:name="5138"/>
            <w:bookmarkEnd w:id="66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62" w:name="5139"/>
            <w:bookmarkEnd w:id="662"/>
            <w:r>
              <w:rPr>
                <w:lang w:val="uk-UA"/>
              </w:rPr>
              <w:t xml:space="preserve">Вплив зміни валютних курсів на залишок коштів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3" w:name="5140"/>
            <w:bookmarkEnd w:id="663"/>
            <w:r>
              <w:rPr>
                <w:lang w:val="uk-UA"/>
              </w:rPr>
              <w:t>34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4" w:name="5141"/>
            <w:bookmarkEnd w:id="66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5" w:name="5142"/>
            <w:bookmarkEnd w:id="66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6" w:name="5143"/>
            <w:bookmarkEnd w:id="66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7" w:name="5144"/>
            <w:bookmarkEnd w:id="66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8" w:name="5145"/>
            <w:bookmarkEnd w:id="66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9" w:name="5146"/>
            <w:bookmarkEnd w:id="66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70" w:name="5147"/>
            <w:bookmarkEnd w:id="670"/>
            <w:r>
              <w:rPr>
                <w:b/>
                <w:bCs/>
                <w:lang w:val="uk-UA"/>
              </w:rPr>
              <w:t>Залишок коштів на кінець періо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1" w:name="5148"/>
            <w:bookmarkEnd w:id="671"/>
            <w:r>
              <w:rPr>
                <w:b/>
                <w:bCs/>
                <w:lang w:val="uk-UA"/>
              </w:rPr>
              <w:t>34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2" w:name="5149"/>
            <w:bookmarkEnd w:id="67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3" w:name="5150"/>
            <w:bookmarkEnd w:id="673"/>
            <w:r>
              <w:rPr>
                <w:b/>
                <w:bCs/>
                <w:lang w:val="uk-UA"/>
              </w:rPr>
              <w:t>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4" w:name="5151"/>
            <w:bookmarkEnd w:id="67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5" w:name="5152"/>
            <w:bookmarkEnd w:id="67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6" w:name="5153"/>
            <w:bookmarkEnd w:id="67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7" w:name="5154"/>
            <w:bookmarkEnd w:id="677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8" w:name="5155"/>
            <w:bookmarkEnd w:id="678"/>
            <w:r>
              <w:rPr>
                <w:b/>
                <w:bCs/>
                <w:lang w:val="uk-UA"/>
              </w:rPr>
              <w:t>IV. Капітальні інвестиції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679" w:name="5156"/>
            <w:bookmarkEnd w:id="679"/>
            <w:r>
              <w:rPr>
                <w:b/>
                <w:bCs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0" w:name="5157"/>
            <w:bookmarkEnd w:id="680"/>
            <w:r>
              <w:rPr>
                <w:b/>
                <w:bCs/>
                <w:lang w:val="uk-UA"/>
              </w:rPr>
              <w:t>4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1" w:name="5158"/>
            <w:bookmarkEnd w:id="68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2" w:name="5159"/>
            <w:bookmarkEnd w:id="68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3" w:name="5160"/>
            <w:bookmarkEnd w:id="68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4" w:name="5161"/>
            <w:bookmarkEnd w:id="68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5" w:name="5162"/>
            <w:bookmarkEnd w:id="68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6" w:name="5163"/>
            <w:bookmarkEnd w:id="686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87" w:name="5164"/>
            <w:bookmarkEnd w:id="687"/>
            <w:r>
              <w:rPr>
                <w:lang w:val="uk-UA"/>
              </w:rPr>
              <w:t>капітальне будівниц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8" w:name="5165"/>
            <w:bookmarkEnd w:id="688"/>
            <w:r>
              <w:rPr>
                <w:lang w:val="uk-UA"/>
              </w:rPr>
              <w:t>4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9" w:name="5166"/>
            <w:bookmarkEnd w:id="689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0" w:name="5167"/>
            <w:bookmarkEnd w:id="69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1" w:name="5168"/>
            <w:bookmarkEnd w:id="69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2" w:name="5169"/>
            <w:bookmarkEnd w:id="69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3" w:name="5170"/>
            <w:bookmarkEnd w:id="69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4" w:name="5171"/>
            <w:bookmarkEnd w:id="69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695" w:name="5172"/>
            <w:bookmarkEnd w:id="695"/>
            <w:r>
              <w:rPr>
                <w:lang w:val="uk-UA"/>
              </w:rPr>
              <w:t>придбання (виготовлення) основних засоб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6" w:name="5173"/>
            <w:bookmarkEnd w:id="696"/>
            <w:r>
              <w:rPr>
                <w:lang w:val="uk-UA"/>
              </w:rPr>
              <w:t>4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7" w:name="5174"/>
            <w:bookmarkEnd w:id="69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8" w:name="5175"/>
            <w:bookmarkEnd w:id="69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99" w:name="5176"/>
            <w:bookmarkEnd w:id="69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0" w:name="5177"/>
            <w:bookmarkEnd w:id="700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1" w:name="5178"/>
            <w:bookmarkEnd w:id="70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2" w:name="5179"/>
            <w:bookmarkEnd w:id="70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03" w:name="5180"/>
            <w:bookmarkEnd w:id="703"/>
            <w:r>
              <w:rPr>
                <w:lang w:val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4" w:name="5181"/>
            <w:bookmarkEnd w:id="704"/>
            <w:r>
              <w:rPr>
                <w:lang w:val="uk-UA"/>
              </w:rPr>
              <w:t>4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5" w:name="5182"/>
            <w:bookmarkEnd w:id="705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6" w:name="5183"/>
            <w:bookmarkEnd w:id="70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7" w:name="5184"/>
            <w:bookmarkEnd w:id="70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8" w:name="5185"/>
            <w:bookmarkEnd w:id="708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09" w:name="5186"/>
            <w:bookmarkEnd w:id="70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0" w:name="5187"/>
            <w:bookmarkEnd w:id="71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11" w:name="5188"/>
            <w:bookmarkEnd w:id="711"/>
            <w:r>
              <w:rPr>
                <w:lang w:val="uk-UA"/>
              </w:rPr>
              <w:t>придбання (створення) нематеріальних актив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2" w:name="5189"/>
            <w:bookmarkEnd w:id="712"/>
            <w:r>
              <w:rPr>
                <w:lang w:val="uk-UA"/>
              </w:rPr>
              <w:t>4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3" w:name="5190"/>
            <w:bookmarkEnd w:id="713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4" w:name="5191"/>
            <w:bookmarkEnd w:id="71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5" w:name="5192"/>
            <w:bookmarkEnd w:id="71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6" w:name="5193"/>
            <w:bookmarkEnd w:id="716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7" w:name="5194"/>
            <w:bookmarkEnd w:id="717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18" w:name="5195"/>
            <w:bookmarkEnd w:id="71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19" w:name="5196"/>
            <w:bookmarkEnd w:id="719"/>
            <w:r>
              <w:rPr>
                <w:lang w:val="uk-UA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0" w:name="5197"/>
            <w:bookmarkEnd w:id="720"/>
            <w:r>
              <w:rPr>
                <w:lang w:val="uk-UA"/>
              </w:rPr>
              <w:t>4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1" w:name="5198"/>
            <w:bookmarkEnd w:id="721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2" w:name="5199"/>
            <w:bookmarkEnd w:id="72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3" w:name="5200"/>
            <w:bookmarkEnd w:id="72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4" w:name="5201"/>
            <w:bookmarkEnd w:id="724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5" w:name="5202"/>
            <w:bookmarkEnd w:id="725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6" w:name="5203"/>
            <w:bookmarkEnd w:id="72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27" w:name="5204"/>
            <w:bookmarkEnd w:id="727"/>
            <w:r>
              <w:rPr>
                <w:lang w:val="uk-UA"/>
              </w:rPr>
              <w:t>капітальний ремо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8" w:name="5205"/>
            <w:bookmarkEnd w:id="728"/>
            <w:r>
              <w:rPr>
                <w:lang w:val="uk-UA"/>
              </w:rPr>
              <w:t>40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29" w:name="5206"/>
            <w:bookmarkEnd w:id="729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0" w:name="5207"/>
            <w:bookmarkEnd w:id="73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1" w:name="5208"/>
            <w:bookmarkEnd w:id="73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2" w:name="5209"/>
            <w:bookmarkEnd w:id="73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3" w:name="5210"/>
            <w:bookmarkEnd w:id="73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4" w:name="5211"/>
            <w:bookmarkEnd w:id="73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35" w:name="5212"/>
            <w:bookmarkEnd w:id="735"/>
            <w:r>
              <w:rPr>
                <w:b/>
                <w:bCs/>
                <w:lang w:val="uk-UA"/>
              </w:rPr>
              <w:t>Джерела капітальних інвестицій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6" w:name="5213"/>
            <w:bookmarkEnd w:id="736"/>
            <w:r>
              <w:rPr>
                <w:b/>
                <w:bCs/>
                <w:lang w:val="uk-UA"/>
              </w:rPr>
              <w:t>4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7" w:name="5214"/>
            <w:bookmarkEnd w:id="73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8" w:name="5215"/>
            <w:bookmarkEnd w:id="73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39" w:name="5216"/>
            <w:bookmarkEnd w:id="73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0" w:name="5217"/>
            <w:bookmarkEnd w:id="74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1" w:name="5218"/>
            <w:bookmarkEnd w:id="74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2" w:name="5219"/>
            <w:bookmarkEnd w:id="742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43" w:name="5220"/>
            <w:bookmarkEnd w:id="743"/>
            <w:r>
              <w:rPr>
                <w:lang w:val="uk-UA"/>
              </w:rPr>
              <w:t>залучені кредитні кош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4" w:name="5221"/>
            <w:bookmarkEnd w:id="744"/>
            <w:r>
              <w:rPr>
                <w:lang w:val="uk-UA"/>
              </w:rPr>
              <w:t>4000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5" w:name="5222"/>
            <w:bookmarkEnd w:id="745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6" w:name="5223"/>
            <w:bookmarkEnd w:id="746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7" w:name="5224"/>
            <w:bookmarkEnd w:id="74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8" w:name="5225"/>
            <w:bookmarkEnd w:id="748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49" w:name="5226"/>
            <w:bookmarkEnd w:id="74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0" w:name="5227"/>
            <w:bookmarkEnd w:id="75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51" w:name="5228"/>
            <w:bookmarkEnd w:id="751"/>
            <w:r>
              <w:rPr>
                <w:lang w:val="uk-UA"/>
              </w:rPr>
              <w:t>бюджетне фінансув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2" w:name="5229"/>
            <w:bookmarkEnd w:id="752"/>
            <w:r>
              <w:rPr>
                <w:lang w:val="uk-UA"/>
              </w:rPr>
              <w:t>4000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3" w:name="5230"/>
            <w:bookmarkEnd w:id="753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4" w:name="5231"/>
            <w:bookmarkEnd w:id="754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5" w:name="5232"/>
            <w:bookmarkEnd w:id="75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6" w:name="5233"/>
            <w:bookmarkEnd w:id="756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7" w:name="5234"/>
            <w:bookmarkEnd w:id="757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8" w:name="5235"/>
            <w:bookmarkEnd w:id="75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59" w:name="5236"/>
            <w:bookmarkEnd w:id="759"/>
            <w:r>
              <w:rPr>
                <w:lang w:val="uk-UA"/>
              </w:rPr>
              <w:t>власні кош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0" w:name="5237"/>
            <w:bookmarkEnd w:id="760"/>
            <w:r>
              <w:rPr>
                <w:lang w:val="uk-UA"/>
              </w:rPr>
              <w:t>4000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1" w:name="5238"/>
            <w:bookmarkEnd w:id="761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2" w:name="5239"/>
            <w:bookmarkEnd w:id="762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3" w:name="5240"/>
            <w:bookmarkEnd w:id="76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4" w:name="5241"/>
            <w:bookmarkEnd w:id="764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5" w:name="5242"/>
            <w:bookmarkEnd w:id="765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6" w:name="5243"/>
            <w:bookmarkEnd w:id="76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67" w:name="5244"/>
            <w:bookmarkEnd w:id="767"/>
            <w:r>
              <w:rPr>
                <w:lang w:val="uk-UA"/>
              </w:rPr>
              <w:t>інші джере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8" w:name="5245"/>
            <w:bookmarkEnd w:id="768"/>
            <w:r>
              <w:rPr>
                <w:lang w:val="uk-UA"/>
              </w:rPr>
              <w:t>4000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69" w:name="5246"/>
            <w:bookmarkEnd w:id="769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0" w:name="5247"/>
            <w:bookmarkEnd w:id="770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1" w:name="5248"/>
            <w:bookmarkEnd w:id="77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2" w:name="5249"/>
            <w:bookmarkEnd w:id="77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3" w:name="5250"/>
            <w:bookmarkEnd w:id="77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4" w:name="5251"/>
            <w:bookmarkEnd w:id="77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5" w:name="5252"/>
            <w:bookmarkEnd w:id="775"/>
            <w:r>
              <w:rPr>
                <w:b/>
                <w:bCs/>
                <w:lang w:val="uk-UA"/>
              </w:rPr>
              <w:t>V. Коефіцієнтний аналіз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76" w:name="5253"/>
            <w:bookmarkEnd w:id="776"/>
            <w:r>
              <w:rPr>
                <w:lang w:val="uk-UA"/>
              </w:rPr>
              <w:t>Рентабельність діяльн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7" w:name="5254"/>
            <w:bookmarkEnd w:id="777"/>
            <w:r>
              <w:rPr>
                <w:lang w:val="uk-UA"/>
              </w:rPr>
              <w:t>5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8" w:name="5255"/>
            <w:bookmarkEnd w:id="77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79" w:name="5256"/>
            <w:bookmarkEnd w:id="77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0" w:name="5257"/>
            <w:bookmarkEnd w:id="78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1" w:name="5258"/>
            <w:bookmarkEnd w:id="781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2" w:name="5259"/>
            <w:bookmarkEnd w:id="782"/>
            <w:r>
              <w:rPr>
                <w:lang w:val="uk-UA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3" w:name="5260"/>
            <w:bookmarkEnd w:id="78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84" w:name="5261"/>
            <w:bookmarkEnd w:id="784"/>
            <w:r>
              <w:rPr>
                <w:lang w:val="uk-UA"/>
              </w:rPr>
              <w:t>Рентабельність актив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5" w:name="5262"/>
            <w:bookmarkEnd w:id="785"/>
            <w:r>
              <w:rPr>
                <w:lang w:val="uk-UA"/>
              </w:rPr>
              <w:t>5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6" w:name="5263"/>
            <w:bookmarkEnd w:id="78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7" w:name="5264"/>
            <w:bookmarkEnd w:id="78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8" w:name="5265"/>
            <w:bookmarkEnd w:id="78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9" w:name="5266"/>
            <w:bookmarkEnd w:id="789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0" w:name="5267"/>
            <w:bookmarkEnd w:id="790"/>
            <w:r>
              <w:rPr>
                <w:lang w:val="uk-UA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1" w:name="5268"/>
            <w:bookmarkEnd w:id="79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792" w:name="5269"/>
            <w:bookmarkEnd w:id="792"/>
            <w:r>
              <w:rPr>
                <w:lang w:val="uk-UA"/>
              </w:rPr>
              <w:t>Рентабельність власного капітал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3" w:name="5270"/>
            <w:bookmarkEnd w:id="793"/>
            <w:r>
              <w:rPr>
                <w:lang w:val="uk-UA"/>
              </w:rPr>
              <w:t>5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4" w:name="5271"/>
            <w:bookmarkEnd w:id="79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5" w:name="5272"/>
            <w:bookmarkEnd w:id="795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6" w:name="5273"/>
            <w:bookmarkEnd w:id="79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7" w:name="5274"/>
            <w:bookmarkEnd w:id="797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8" w:name="5275"/>
            <w:bookmarkEnd w:id="798"/>
            <w:r>
              <w:rPr>
                <w:lang w:val="uk-UA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99" w:name="5276"/>
            <w:bookmarkEnd w:id="799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00" w:name="5277"/>
            <w:bookmarkEnd w:id="800"/>
            <w:r>
              <w:rPr>
                <w:lang w:val="uk-UA"/>
              </w:rPr>
              <w:t>Коефіцієнт фінансової стійкост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1" w:name="5278"/>
            <w:bookmarkEnd w:id="801"/>
            <w:r>
              <w:rPr>
                <w:lang w:val="uk-UA"/>
              </w:rPr>
              <w:t>51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2" w:name="5279"/>
            <w:bookmarkEnd w:id="802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3" w:name="5280"/>
            <w:bookmarkEnd w:id="803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4" w:name="5281"/>
            <w:bookmarkEnd w:id="80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5" w:name="5282"/>
            <w:bookmarkEnd w:id="805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6" w:name="5283"/>
            <w:bookmarkEnd w:id="806"/>
            <w:r>
              <w:rPr>
                <w:lang w:val="uk-UA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7" w:name="5284"/>
            <w:bookmarkEnd w:id="807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08" w:name="5285"/>
            <w:bookmarkEnd w:id="808"/>
            <w:r>
              <w:rPr>
                <w:lang w:val="uk-UA"/>
              </w:rPr>
              <w:t>Коефіцієнт зносу основних засоб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09" w:name="5286"/>
            <w:bookmarkEnd w:id="809"/>
            <w:r>
              <w:rPr>
                <w:lang w:val="uk-UA"/>
              </w:rPr>
              <w:t>5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0" w:name="5287"/>
            <w:bookmarkEnd w:id="810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1" w:name="5288"/>
            <w:bookmarkEnd w:id="81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2" w:name="5289"/>
            <w:bookmarkEnd w:id="81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3" w:name="5290"/>
            <w:bookmarkEnd w:id="813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4" w:name="5291"/>
            <w:bookmarkEnd w:id="814"/>
            <w:r>
              <w:rPr>
                <w:lang w:val="uk-UA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5" w:name="5292"/>
            <w:bookmarkEnd w:id="81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6" w:name="5293"/>
            <w:bookmarkEnd w:id="816"/>
            <w:r>
              <w:rPr>
                <w:b/>
                <w:bCs/>
                <w:lang w:val="uk-UA"/>
              </w:rPr>
              <w:t>VI. Звіт про фінансовий стан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17" w:name="5294"/>
            <w:bookmarkEnd w:id="817"/>
            <w:r>
              <w:rPr>
                <w:lang w:val="uk-UA"/>
              </w:rPr>
              <w:t>Необоротні активи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8" w:name="5295"/>
            <w:bookmarkEnd w:id="818"/>
            <w:r>
              <w:rPr>
                <w:lang w:val="uk-UA"/>
              </w:rPr>
              <w:t>6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19" w:name="5296"/>
            <w:bookmarkEnd w:id="819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0" w:name="5297"/>
            <w:bookmarkEnd w:id="820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06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1" w:name="5298"/>
            <w:bookmarkEnd w:id="821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2" w:name="5299"/>
            <w:bookmarkEnd w:id="822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3" w:name="5300"/>
            <w:bookmarkEnd w:id="82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4" w:name="5301"/>
            <w:bookmarkEnd w:id="82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25" w:name="5302"/>
            <w:bookmarkEnd w:id="825"/>
            <w:r>
              <w:rPr>
                <w:lang w:val="uk-UA"/>
              </w:rPr>
              <w:t>Основні засоб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6" w:name="5303"/>
            <w:bookmarkEnd w:id="826"/>
            <w:r>
              <w:rPr>
                <w:lang w:val="uk-UA"/>
              </w:rPr>
              <w:t>6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7" w:name="5304"/>
            <w:bookmarkEnd w:id="82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8" w:name="5305"/>
            <w:bookmarkEnd w:id="828"/>
            <w:r>
              <w:rPr>
                <w:lang w:val="uk-UA"/>
              </w:rPr>
              <w:t>906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29" w:name="5306"/>
            <w:bookmarkEnd w:id="82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0" w:name="5307"/>
            <w:bookmarkEnd w:id="830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1" w:name="5308"/>
            <w:bookmarkEnd w:id="83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2" w:name="5309"/>
            <w:bookmarkEnd w:id="83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33" w:name="5310"/>
            <w:bookmarkEnd w:id="833"/>
            <w:r>
              <w:rPr>
                <w:lang w:val="uk-UA"/>
              </w:rPr>
              <w:t>первісна варті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4" w:name="5311"/>
            <w:bookmarkEnd w:id="834"/>
            <w:r>
              <w:rPr>
                <w:lang w:val="uk-UA"/>
              </w:rPr>
              <w:t>6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5" w:name="5312"/>
            <w:bookmarkEnd w:id="835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6" w:name="5313"/>
            <w:bookmarkEnd w:id="836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48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7" w:name="5314"/>
            <w:bookmarkEnd w:id="837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8" w:name="5315"/>
            <w:bookmarkEnd w:id="838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9" w:name="5316"/>
            <w:bookmarkEnd w:id="83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0" w:name="5317"/>
            <w:bookmarkEnd w:id="84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41" w:name="5318"/>
            <w:bookmarkEnd w:id="841"/>
            <w:r>
              <w:rPr>
                <w:lang w:val="uk-UA"/>
              </w:rPr>
              <w:t>зно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2" w:name="5319"/>
            <w:bookmarkEnd w:id="842"/>
            <w:r>
              <w:rPr>
                <w:lang w:val="uk-UA"/>
              </w:rPr>
              <w:t>6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3" w:name="5320"/>
            <w:bookmarkEnd w:id="843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4" w:name="5321"/>
            <w:bookmarkEnd w:id="844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2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5" w:name="5322"/>
            <w:bookmarkEnd w:id="845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6" w:name="5323"/>
            <w:bookmarkEnd w:id="846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7" w:name="5324"/>
            <w:bookmarkEnd w:id="847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48" w:name="5325"/>
            <w:bookmarkEnd w:id="84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49" w:name="5326"/>
            <w:bookmarkEnd w:id="849"/>
            <w:r>
              <w:rPr>
                <w:lang w:val="uk-UA"/>
              </w:rPr>
              <w:t>Оборотні активи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0" w:name="5327"/>
            <w:bookmarkEnd w:id="850"/>
            <w:r>
              <w:rPr>
                <w:lang w:val="uk-UA"/>
              </w:rPr>
              <w:t>6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1" w:name="5328"/>
            <w:bookmarkEnd w:id="851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2" w:name="5329"/>
            <w:bookmarkEnd w:id="852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4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3" w:name="5330"/>
            <w:bookmarkEnd w:id="853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4" w:name="5331"/>
            <w:bookmarkEnd w:id="854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5" w:name="5332"/>
            <w:bookmarkEnd w:id="855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6" w:name="5333"/>
            <w:bookmarkEnd w:id="85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57" w:name="5334"/>
            <w:bookmarkEnd w:id="857"/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8" w:name="5335"/>
            <w:bookmarkEnd w:id="858"/>
            <w:r>
              <w:rPr>
                <w:lang w:val="uk-UA"/>
              </w:rPr>
              <w:t>6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9" w:name="5336"/>
            <w:bookmarkEnd w:id="859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0" w:name="5337"/>
            <w:bookmarkEnd w:id="860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1" w:name="5338"/>
            <w:bookmarkEnd w:id="861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2" w:name="5339"/>
            <w:bookmarkEnd w:id="862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3" w:name="5340"/>
            <w:bookmarkEnd w:id="86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4" w:name="5341"/>
            <w:bookmarkEnd w:id="86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65" w:name="5342"/>
            <w:bookmarkEnd w:id="865"/>
            <w:r>
              <w:rPr>
                <w:b/>
                <w:bCs/>
                <w:lang w:val="uk-UA"/>
              </w:rPr>
              <w:t>Усього актив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6" w:name="5343"/>
            <w:bookmarkEnd w:id="866"/>
            <w:r>
              <w:rPr>
                <w:b/>
                <w:bCs/>
                <w:lang w:val="uk-UA"/>
              </w:rPr>
              <w:t>6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7" w:name="5344"/>
            <w:bookmarkEnd w:id="867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8" w:name="5345"/>
            <w:bookmarkEnd w:id="868"/>
            <w:r>
              <w:rPr>
                <w:lang w:val="uk-UA"/>
              </w:rPr>
              <w:t xml:space="preserve">12110,2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69" w:name="5346"/>
            <w:bookmarkEnd w:id="869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0" w:name="5347"/>
            <w:bookmarkEnd w:id="870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1" w:name="5348"/>
            <w:bookmarkEnd w:id="87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2" w:name="5349"/>
            <w:bookmarkEnd w:id="872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73" w:name="5350"/>
            <w:bookmarkEnd w:id="873"/>
            <w:r>
              <w:rPr>
                <w:lang w:val="uk-UA"/>
              </w:rPr>
              <w:t>Довгострокові зобов'язання і забезпече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4" w:name="5351"/>
            <w:bookmarkEnd w:id="874"/>
            <w:r>
              <w:rPr>
                <w:lang w:val="uk-UA"/>
              </w:rPr>
              <w:t>6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5" w:name="5352"/>
            <w:bookmarkEnd w:id="875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6" w:name="5353"/>
            <w:bookmarkEnd w:id="876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7" w:name="5354"/>
            <w:bookmarkEnd w:id="877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8" w:name="5355"/>
            <w:bookmarkEnd w:id="878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79" w:name="5356"/>
            <w:bookmarkEnd w:id="87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0" w:name="5357"/>
            <w:bookmarkEnd w:id="88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81" w:name="5358"/>
            <w:bookmarkEnd w:id="881"/>
            <w:r>
              <w:rPr>
                <w:lang w:val="uk-UA"/>
              </w:rPr>
              <w:t>Поточні зобов'язання і забезпече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2" w:name="5359"/>
            <w:bookmarkEnd w:id="882"/>
            <w:r>
              <w:rPr>
                <w:lang w:val="uk-UA"/>
              </w:rPr>
              <w:t>6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3" w:name="5360"/>
            <w:bookmarkEnd w:id="883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4" w:name="5361"/>
            <w:bookmarkEnd w:id="884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5" w:name="5362"/>
            <w:bookmarkEnd w:id="885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6" w:name="5363"/>
            <w:bookmarkEnd w:id="886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7" w:name="5364"/>
            <w:bookmarkEnd w:id="887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8" w:name="5365"/>
            <w:bookmarkEnd w:id="88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89" w:name="5366"/>
            <w:bookmarkEnd w:id="889"/>
            <w:r>
              <w:rPr>
                <w:b/>
                <w:bCs/>
                <w:lang w:val="uk-UA"/>
              </w:rPr>
              <w:t>Усього зобов'язання і забезпече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0" w:name="5367"/>
            <w:bookmarkEnd w:id="890"/>
            <w:r>
              <w:rPr>
                <w:b/>
                <w:bCs/>
                <w:lang w:val="uk-UA"/>
              </w:rPr>
              <w:t>6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1" w:name="5368"/>
            <w:bookmarkEnd w:id="89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2" w:name="5369"/>
            <w:bookmarkEnd w:id="89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3" w:name="5370"/>
            <w:bookmarkEnd w:id="89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4" w:name="5371"/>
            <w:bookmarkEnd w:id="894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5" w:name="5372"/>
            <w:bookmarkEnd w:id="89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6" w:name="5373"/>
            <w:bookmarkEnd w:id="896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897" w:name="5374"/>
            <w:bookmarkEnd w:id="897"/>
            <w:r>
              <w:rPr>
                <w:lang w:val="uk-UA"/>
              </w:rPr>
              <w:t>У тому числі державні гранти і субсиді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8" w:name="5375"/>
            <w:bookmarkEnd w:id="898"/>
            <w:r>
              <w:rPr>
                <w:lang w:val="uk-UA"/>
              </w:rPr>
              <w:t>60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99" w:name="5376"/>
            <w:bookmarkEnd w:id="899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0" w:name="5377"/>
            <w:bookmarkEnd w:id="900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1" w:name="5378"/>
            <w:bookmarkEnd w:id="901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2" w:name="5379"/>
            <w:bookmarkEnd w:id="902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3" w:name="5380"/>
            <w:bookmarkEnd w:id="90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4" w:name="5381"/>
            <w:bookmarkEnd w:id="90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05" w:name="5382"/>
            <w:bookmarkEnd w:id="905"/>
            <w:r>
              <w:rPr>
                <w:lang w:val="uk-UA"/>
              </w:rPr>
              <w:t>У тому числі фінансові запозиче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6" w:name="5383"/>
            <w:bookmarkEnd w:id="906"/>
            <w:r>
              <w:rPr>
                <w:lang w:val="uk-UA"/>
              </w:rPr>
              <w:t>60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7" w:name="5384"/>
            <w:bookmarkEnd w:id="907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8" w:name="5385"/>
            <w:bookmarkEnd w:id="908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09" w:name="5386"/>
            <w:bookmarkEnd w:id="909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0" w:name="5387"/>
            <w:bookmarkEnd w:id="910"/>
            <w:r>
              <w:rPr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1" w:name="5388"/>
            <w:bookmarkEnd w:id="91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2" w:name="5389"/>
            <w:bookmarkEnd w:id="91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13" w:name="5390"/>
            <w:bookmarkEnd w:id="913"/>
            <w:r>
              <w:rPr>
                <w:b/>
                <w:bCs/>
                <w:lang w:val="uk-UA"/>
              </w:rPr>
              <w:t>Власний капіт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4" w:name="5391"/>
            <w:bookmarkEnd w:id="914"/>
            <w:r>
              <w:rPr>
                <w:b/>
                <w:bCs/>
                <w:lang w:val="uk-UA"/>
              </w:rPr>
              <w:t>60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5" w:name="5392"/>
            <w:bookmarkEnd w:id="915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6" w:name="5393"/>
            <w:bookmarkEnd w:id="916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7" w:name="5394"/>
            <w:bookmarkEnd w:id="917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8" w:name="5395"/>
            <w:bookmarkEnd w:id="918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19" w:name="5396"/>
            <w:bookmarkEnd w:id="91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0" w:name="5397"/>
            <w:bookmarkEnd w:id="920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1" w:name="5398"/>
            <w:bookmarkEnd w:id="921"/>
            <w:r>
              <w:rPr>
                <w:b/>
                <w:bCs/>
                <w:lang w:val="uk-UA"/>
              </w:rPr>
              <w:t>VII. Кредитна політика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22" w:name="5399"/>
            <w:bookmarkEnd w:id="922"/>
            <w:r>
              <w:rPr>
                <w:b/>
                <w:bCs/>
                <w:lang w:val="uk-UA"/>
              </w:rPr>
              <w:t>Отримано залучених коштів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3" w:name="5400"/>
            <w:bookmarkEnd w:id="923"/>
            <w:r>
              <w:rPr>
                <w:b/>
                <w:bCs/>
                <w:lang w:val="uk-UA"/>
              </w:rPr>
              <w:t>7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4" w:name="5401"/>
            <w:bookmarkEnd w:id="92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5" w:name="5402"/>
            <w:bookmarkEnd w:id="92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6" w:name="5403"/>
            <w:bookmarkEnd w:id="92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7" w:name="5404"/>
            <w:bookmarkEnd w:id="92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8" w:name="5405"/>
            <w:bookmarkEnd w:id="92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29" w:name="5406"/>
            <w:bookmarkEnd w:id="929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30" w:name="5407"/>
            <w:bookmarkEnd w:id="930"/>
            <w:r>
              <w:rPr>
                <w:lang w:val="uk-UA"/>
              </w:rPr>
              <w:t>довгострок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1" w:name="5408"/>
            <w:bookmarkEnd w:id="931"/>
            <w:r>
              <w:rPr>
                <w:lang w:val="uk-UA"/>
              </w:rPr>
              <w:t>7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2" w:name="5409"/>
            <w:bookmarkEnd w:id="932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3" w:name="5410"/>
            <w:bookmarkEnd w:id="933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4" w:name="5411"/>
            <w:bookmarkEnd w:id="93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5" w:name="5412"/>
            <w:bookmarkEnd w:id="93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6" w:name="5413"/>
            <w:bookmarkEnd w:id="93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7" w:name="5414"/>
            <w:bookmarkEnd w:id="93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38" w:name="5415"/>
            <w:bookmarkEnd w:id="938"/>
            <w:r>
              <w:rPr>
                <w:lang w:val="uk-UA"/>
              </w:rPr>
              <w:t>короткострок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9" w:name="5416"/>
            <w:bookmarkEnd w:id="939"/>
            <w:r>
              <w:rPr>
                <w:lang w:val="uk-UA"/>
              </w:rPr>
              <w:t>7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0" w:name="5417"/>
            <w:bookmarkEnd w:id="940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1" w:name="5418"/>
            <w:bookmarkEnd w:id="941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2" w:name="5419"/>
            <w:bookmarkEnd w:id="94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3" w:name="5420"/>
            <w:bookmarkEnd w:id="94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4" w:name="5421"/>
            <w:bookmarkEnd w:id="94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5" w:name="5422"/>
            <w:bookmarkEnd w:id="94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46" w:name="5423"/>
            <w:bookmarkEnd w:id="946"/>
            <w:r>
              <w:rPr>
                <w:lang w:val="uk-UA"/>
              </w:rPr>
              <w:t>інші фінанс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7" w:name="5424"/>
            <w:bookmarkEnd w:id="947"/>
            <w:r>
              <w:rPr>
                <w:lang w:val="uk-UA"/>
              </w:rPr>
              <w:t>7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8" w:name="5425"/>
            <w:bookmarkEnd w:id="948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49" w:name="5426"/>
            <w:bookmarkEnd w:id="949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0" w:name="5427"/>
            <w:bookmarkEnd w:id="95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1" w:name="5428"/>
            <w:bookmarkEnd w:id="95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2" w:name="5429"/>
            <w:bookmarkEnd w:id="95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3" w:name="5430"/>
            <w:bookmarkEnd w:id="95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4" w:name="5431"/>
            <w:bookmarkEnd w:id="954"/>
            <w:r>
              <w:rPr>
                <w:b/>
                <w:bCs/>
                <w:lang w:val="uk-UA"/>
              </w:rPr>
              <w:t>Повернено залучених коштів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5" w:name="5432"/>
            <w:bookmarkEnd w:id="955"/>
            <w:r>
              <w:rPr>
                <w:b/>
                <w:bCs/>
                <w:lang w:val="uk-UA"/>
              </w:rPr>
              <w:t>7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6" w:name="5433"/>
            <w:bookmarkEnd w:id="95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7" w:name="5434"/>
            <w:bookmarkEnd w:id="95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8" w:name="5435"/>
            <w:bookmarkEnd w:id="95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59" w:name="5436"/>
            <w:bookmarkEnd w:id="95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0" w:name="5437"/>
            <w:bookmarkEnd w:id="96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1" w:name="5438"/>
            <w:bookmarkEnd w:id="961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62" w:name="5439"/>
            <w:bookmarkEnd w:id="962"/>
            <w:r>
              <w:rPr>
                <w:lang w:val="uk-UA"/>
              </w:rPr>
              <w:t>довгострок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3" w:name="5440"/>
            <w:bookmarkEnd w:id="963"/>
            <w:r>
              <w:rPr>
                <w:lang w:val="uk-UA"/>
              </w:rPr>
              <w:t>7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4" w:name="5441"/>
            <w:bookmarkEnd w:id="964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5" w:name="5442"/>
            <w:bookmarkEnd w:id="965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6" w:name="5443"/>
            <w:bookmarkEnd w:id="96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7" w:name="5444"/>
            <w:bookmarkEnd w:id="96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8" w:name="5445"/>
            <w:bookmarkEnd w:id="96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9" w:name="5446"/>
            <w:bookmarkEnd w:id="96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70" w:name="5447"/>
            <w:bookmarkEnd w:id="970"/>
            <w:r>
              <w:rPr>
                <w:lang w:val="uk-UA"/>
              </w:rPr>
              <w:t>короткострок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1" w:name="5448"/>
            <w:bookmarkEnd w:id="971"/>
            <w:r>
              <w:rPr>
                <w:lang w:val="uk-UA"/>
              </w:rPr>
              <w:t>7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2" w:name="5449"/>
            <w:bookmarkEnd w:id="972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3" w:name="5450"/>
            <w:bookmarkEnd w:id="973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4" w:name="5451"/>
            <w:bookmarkEnd w:id="974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5" w:name="5452"/>
            <w:bookmarkEnd w:id="975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6" w:name="5453"/>
            <w:bookmarkEnd w:id="976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7" w:name="5454"/>
            <w:bookmarkEnd w:id="97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978" w:name="5455"/>
            <w:bookmarkEnd w:id="978"/>
            <w:r>
              <w:rPr>
                <w:lang w:val="uk-UA"/>
              </w:rPr>
              <w:t>інші фінансові зобов'яза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79" w:name="5456"/>
            <w:bookmarkEnd w:id="979"/>
            <w:r>
              <w:rPr>
                <w:lang w:val="uk-UA"/>
              </w:rPr>
              <w:t>7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0" w:name="5457"/>
            <w:bookmarkEnd w:id="980"/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1" w:name="5458"/>
            <w:bookmarkEnd w:id="981"/>
            <w:r>
              <w:rPr>
                <w:lang w:val="uk-UA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2" w:name="5459"/>
            <w:bookmarkEnd w:id="982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3" w:name="5460"/>
            <w:bookmarkEnd w:id="983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4" w:name="5461"/>
            <w:bookmarkEnd w:id="984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5" w:name="5462"/>
            <w:bookmarkEnd w:id="98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6" w:name="5463"/>
            <w:bookmarkEnd w:id="986"/>
            <w:r>
              <w:rPr>
                <w:b/>
                <w:bCs/>
                <w:lang w:val="uk-UA"/>
              </w:rPr>
              <w:t>VIII. Дані про персонал та витрати на оплату праці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87" w:name="5464"/>
            <w:bookmarkEnd w:id="987"/>
            <w:r>
              <w:rPr>
                <w:b/>
                <w:bCs/>
                <w:lang w:val="uk-UA"/>
              </w:rPr>
              <w:t xml:space="preserve">Середня кількість працівників </w:t>
            </w:r>
            <w:r>
              <w:rPr>
                <w:lang w:val="uk-UA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lang w:val="uk-UA"/>
              </w:rPr>
              <w:t xml:space="preserve">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8" w:name="5465"/>
            <w:bookmarkEnd w:id="988"/>
            <w:r>
              <w:rPr>
                <w:b/>
                <w:bCs/>
                <w:lang w:val="uk-UA"/>
              </w:rPr>
              <w:t>8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89" w:name="5466"/>
            <w:bookmarkEnd w:id="98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0" w:name="5467"/>
            <w:bookmarkEnd w:id="990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1" w:name="5468"/>
            <w:bookmarkEnd w:id="99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2" w:name="5469"/>
            <w:bookmarkEnd w:id="99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3" w:name="5470"/>
            <w:bookmarkEnd w:id="99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4" w:name="5471"/>
            <w:bookmarkEnd w:id="994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95" w:name="5488"/>
            <w:bookmarkStart w:id="996" w:name="5472"/>
            <w:bookmarkEnd w:id="995"/>
            <w:bookmarkEnd w:id="996"/>
            <w:r>
              <w:rPr>
                <w:lang w:val="uk-UA"/>
              </w:rPr>
              <w:t>керівн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7" w:name="5489"/>
            <w:bookmarkEnd w:id="997"/>
            <w:r>
              <w:rPr>
                <w:lang w:val="uk-UA"/>
              </w:rPr>
              <w:t>8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8" w:name="5490"/>
            <w:bookmarkEnd w:id="998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9" w:name="5491"/>
            <w:bookmarkEnd w:id="999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0" w:name="5492"/>
            <w:bookmarkEnd w:id="1000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1" w:name="5493"/>
            <w:bookmarkEnd w:id="1001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2" w:name="5494"/>
            <w:bookmarkEnd w:id="1002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3" w:name="5495"/>
            <w:bookmarkEnd w:id="100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04" w:name="5496"/>
            <w:bookmarkEnd w:id="1004"/>
            <w:r>
              <w:rPr>
                <w:lang w:val="uk-UA"/>
              </w:rPr>
              <w:t>адміністративно-управлінський персо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5" w:name="5497"/>
            <w:bookmarkEnd w:id="1005"/>
            <w:r>
              <w:rPr>
                <w:lang w:val="uk-UA"/>
              </w:rPr>
              <w:t>8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6" w:name="5498"/>
            <w:bookmarkEnd w:id="1006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7" w:name="5499"/>
            <w:bookmarkEnd w:id="1007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8" w:name="5500"/>
            <w:bookmarkEnd w:id="1008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09" w:name="5501"/>
            <w:bookmarkEnd w:id="1009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0" w:name="5502"/>
            <w:bookmarkEnd w:id="1010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1" w:name="5503"/>
            <w:bookmarkEnd w:id="101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12" w:name="5504"/>
            <w:bookmarkEnd w:id="1012"/>
            <w:r>
              <w:rPr>
                <w:lang w:val="uk-UA"/>
              </w:rPr>
              <w:t>працівни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3" w:name="5505"/>
            <w:bookmarkEnd w:id="1013"/>
            <w:r>
              <w:rPr>
                <w:lang w:val="uk-UA"/>
              </w:rPr>
              <w:t>8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4" w:name="5506"/>
            <w:bookmarkEnd w:id="1014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5" w:name="5507"/>
            <w:bookmarkEnd w:id="1015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6" w:name="5508"/>
            <w:bookmarkEnd w:id="1016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7" w:name="5509"/>
            <w:bookmarkEnd w:id="1017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8" w:name="5510"/>
            <w:bookmarkEnd w:id="1018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9" w:name="5511"/>
            <w:bookmarkEnd w:id="101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0" w:name="5512"/>
            <w:bookmarkEnd w:id="1020"/>
            <w:r>
              <w:rPr>
                <w:b/>
                <w:bCs/>
                <w:lang w:val="uk-UA"/>
              </w:rPr>
              <w:t>Витрати на оплату прац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1" w:name="5513"/>
            <w:bookmarkEnd w:id="1021"/>
            <w:r>
              <w:rPr>
                <w:b/>
                <w:bCs/>
                <w:lang w:val="uk-UA"/>
              </w:rPr>
              <w:t>80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2" w:name="5514"/>
            <w:bookmarkEnd w:id="102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3" w:name="5515"/>
            <w:bookmarkEnd w:id="1023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4" w:name="5516"/>
            <w:bookmarkEnd w:id="102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5" w:name="5517"/>
            <w:bookmarkEnd w:id="102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6" w:name="5518"/>
            <w:bookmarkEnd w:id="102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7" w:name="5519"/>
            <w:bookmarkEnd w:id="1027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28" w:name="5520"/>
            <w:bookmarkEnd w:id="1028"/>
            <w:r>
              <w:rPr>
                <w:b/>
                <w:bCs/>
                <w:lang w:val="uk-UA"/>
              </w:rPr>
              <w:t>Середньомісячні витрати на оплату праці одного працівника (гривень), усього, у тому числі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29" w:name="5521"/>
            <w:bookmarkEnd w:id="1029"/>
            <w:r>
              <w:rPr>
                <w:b/>
                <w:bCs/>
                <w:lang w:val="uk-UA"/>
              </w:rPr>
              <w:t>8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0" w:name="5522"/>
            <w:bookmarkEnd w:id="103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1" w:name="5523"/>
            <w:bookmarkEnd w:id="1031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2" w:name="5524"/>
            <w:bookmarkEnd w:id="103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3" w:name="5525"/>
            <w:bookmarkEnd w:id="103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4" w:name="5526"/>
            <w:bookmarkEnd w:id="103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5" w:name="5527"/>
            <w:bookmarkEnd w:id="103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36" w:name="5544"/>
            <w:bookmarkStart w:id="1037" w:name="5528"/>
            <w:bookmarkEnd w:id="1036"/>
            <w:bookmarkEnd w:id="1037"/>
            <w:r>
              <w:rPr>
                <w:lang w:val="uk-UA"/>
              </w:rPr>
              <w:t>керівн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8" w:name="5545"/>
            <w:bookmarkEnd w:id="1038"/>
            <w:r>
              <w:rPr>
                <w:lang w:val="uk-UA"/>
              </w:rPr>
              <w:t>8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39" w:name="5546"/>
            <w:bookmarkEnd w:id="1039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0" w:name="5547"/>
            <w:bookmarkEnd w:id="1040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1" w:name="5548"/>
            <w:bookmarkEnd w:id="1041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2" w:name="5549"/>
            <w:bookmarkEnd w:id="1042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3" w:name="5550"/>
            <w:bookmarkEnd w:id="1043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4" w:name="5551"/>
            <w:bookmarkEnd w:id="104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045" w:name="5552"/>
            <w:bookmarkEnd w:id="1045"/>
            <w:r>
              <w:rPr>
                <w:lang w:val="uk-UA"/>
              </w:rPr>
              <w:t>адміністративно-управлінський працівн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6" w:name="5553"/>
            <w:bookmarkEnd w:id="1046"/>
            <w:r>
              <w:rPr>
                <w:lang w:val="uk-UA"/>
              </w:rPr>
              <w:t>80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7" w:name="5554"/>
            <w:bookmarkEnd w:id="1047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8" w:name="5555"/>
            <w:bookmarkEnd w:id="1048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9" w:name="5556"/>
            <w:bookmarkEnd w:id="1049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0" w:name="5557"/>
            <w:bookmarkEnd w:id="1050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1" w:name="5558"/>
            <w:bookmarkEnd w:id="1051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2" w:name="5559"/>
            <w:bookmarkEnd w:id="105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53" w:name="5560"/>
            <w:bookmarkEnd w:id="1053"/>
            <w:r>
              <w:rPr>
                <w:lang w:val="uk-UA"/>
              </w:rPr>
              <w:t>працівн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4" w:name="5561"/>
            <w:bookmarkEnd w:id="1054"/>
            <w:r>
              <w:rPr>
                <w:lang w:val="uk-UA"/>
              </w:rPr>
              <w:t>80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5" w:name="5562"/>
            <w:bookmarkEnd w:id="1055"/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6" w:name="5563"/>
            <w:bookmarkEnd w:id="1056"/>
            <w:r>
              <w:rPr>
                <w:lang w:val="uk-UA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7" w:name="5564"/>
            <w:bookmarkEnd w:id="1057"/>
            <w:r>
              <w:rPr>
                <w:lang w:val="uk-UA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8" w:name="5565"/>
            <w:bookmarkEnd w:id="1058"/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9" w:name="5566"/>
            <w:bookmarkEnd w:id="1059"/>
            <w:r>
              <w:rPr>
                <w:lang w:val="uk-UA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60" w:name="5567"/>
            <w:bookmarkEnd w:id="1060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61" w:name="5568"/>
            <w:bookmarkEnd w:id="1061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         директор 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62" w:name="5569"/>
            <w:bookmarkEnd w:id="1062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63" w:name="5570"/>
            <w:bookmarkEnd w:id="1063"/>
            <w:r>
              <w:rPr>
                <w:u w:val="single"/>
                <w:lang w:val="uk-UA"/>
              </w:rPr>
              <w:t>В.С.Черкашин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I. Формування фінансових результатів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1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50"/>
        <w:gridCol w:w="1350"/>
        <w:gridCol w:w="1350"/>
        <w:gridCol w:w="750"/>
        <w:gridCol w:w="750"/>
        <w:gridCol w:w="1650"/>
        <w:gridCol w:w="1650"/>
        <w:gridCol w:w="3150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4" w:name="5573"/>
            <w:bookmarkEnd w:id="1064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5" w:name="5574"/>
            <w:bookmarkEnd w:id="1065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6" w:name="5575"/>
            <w:bookmarkEnd w:id="1066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7" w:name="5576"/>
            <w:bookmarkEnd w:id="1067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8" w:name="5577"/>
            <w:bookmarkEnd w:id="1068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9" w:name="5578"/>
            <w:bookmarkEnd w:id="1069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0" w:name="5579"/>
            <w:bookmarkEnd w:id="1070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1" w:name="5580"/>
            <w:bookmarkEnd w:id="1071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2" w:name="5581"/>
            <w:bookmarkEnd w:id="1072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3" w:name="5582"/>
            <w:bookmarkEnd w:id="1073"/>
            <w:r>
              <w:rPr>
                <w:sz w:val="20"/>
                <w:szCs w:val="20"/>
                <w:lang w:val="uk-UA"/>
              </w:rPr>
              <w:t>пояснення та обґрунтування відхилення від запланованого рівня доходів/витрат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4" w:name="5583"/>
            <w:bookmarkEnd w:id="107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5" w:name="5584"/>
            <w:bookmarkEnd w:id="1075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6" w:name="5585"/>
            <w:bookmarkEnd w:id="1076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7" w:name="5586"/>
            <w:bookmarkEnd w:id="107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8" w:name="5587"/>
            <w:bookmarkEnd w:id="107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9" w:name="5588"/>
            <w:bookmarkEnd w:id="107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0" w:name="5589"/>
            <w:bookmarkEnd w:id="108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1" w:name="5590"/>
            <w:bookmarkEnd w:id="1081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2" w:name="5591"/>
            <w:bookmarkEnd w:id="1082"/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3" w:name="5592"/>
            <w:bookmarkEnd w:id="1083"/>
            <w:r>
              <w:rPr>
                <w:b/>
                <w:bCs/>
                <w:sz w:val="20"/>
                <w:szCs w:val="20"/>
                <w:lang w:val="uk-UA"/>
              </w:rPr>
              <w:t>Доходи і витрати (деталізація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084" w:name="5593"/>
            <w:bookmarkEnd w:id="1084"/>
            <w:r>
              <w:rPr>
                <w:b/>
                <w:bCs/>
                <w:sz w:val="20"/>
                <w:szCs w:val="20"/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5" w:name="5594"/>
            <w:bookmarkEnd w:id="1085"/>
            <w:r>
              <w:rPr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6" w:name="5595"/>
            <w:bookmarkEnd w:id="10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7" w:name="5596"/>
            <w:bookmarkEnd w:id="1087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09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8" w:name="5597"/>
            <w:bookmarkEnd w:id="10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9" w:name="5598"/>
            <w:bookmarkEnd w:id="10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0" w:name="5599"/>
            <w:bookmarkEnd w:id="109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1" w:name="5600"/>
            <w:bookmarkEnd w:id="109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2" w:name="5601"/>
            <w:bookmarkEnd w:id="10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093" w:name="5602"/>
            <w:bookmarkEnd w:id="1093"/>
            <w:r>
              <w:rPr>
                <w:sz w:val="20"/>
                <w:szCs w:val="20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4" w:name="5603"/>
            <w:bookmarkEnd w:id="1094"/>
            <w:r>
              <w:rPr>
                <w:sz w:val="20"/>
                <w:szCs w:val="20"/>
                <w:lang w:val="uk-UA"/>
              </w:rPr>
              <w:t>1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5" w:name="5604"/>
            <w:bookmarkEnd w:id="10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6" w:name="5605"/>
            <w:bookmarkEnd w:id="1096"/>
            <w:r>
              <w:rPr>
                <w:sz w:val="20"/>
                <w:szCs w:val="20"/>
                <w:lang w:val="uk-UA"/>
              </w:rPr>
              <w:t>10481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7" w:name="5606"/>
            <w:bookmarkEnd w:id="10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8" w:name="5607"/>
            <w:bookmarkEnd w:id="10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9" w:name="5608"/>
            <w:bookmarkEnd w:id="10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0" w:name="5609"/>
            <w:bookmarkEnd w:id="11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1" w:name="5610"/>
            <w:bookmarkEnd w:id="11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02" w:name="5611"/>
            <w:bookmarkEnd w:id="1102"/>
            <w:r>
              <w:rPr>
                <w:sz w:val="20"/>
                <w:szCs w:val="20"/>
                <w:lang w:val="uk-UA"/>
              </w:rPr>
              <w:t>Витрати на сировину та основні матеріа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3" w:name="5612"/>
            <w:bookmarkEnd w:id="1103"/>
            <w:r>
              <w:rPr>
                <w:sz w:val="20"/>
                <w:szCs w:val="20"/>
                <w:lang w:val="uk-UA"/>
              </w:rPr>
              <w:t>1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4" w:name="5613"/>
            <w:bookmarkEnd w:id="110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5" w:name="5614"/>
            <w:bookmarkEnd w:id="110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6" w:name="5615"/>
            <w:bookmarkEnd w:id="110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5616"/>
            <w:bookmarkEnd w:id="110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5617"/>
            <w:bookmarkEnd w:id="11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9" w:name="5618"/>
            <w:bookmarkEnd w:id="11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0" w:name="5619"/>
            <w:bookmarkEnd w:id="11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11" w:name="5620"/>
            <w:bookmarkEnd w:id="1111"/>
            <w:r>
              <w:rPr>
                <w:sz w:val="20"/>
                <w:szCs w:val="20"/>
                <w:lang w:val="uk-UA"/>
              </w:rPr>
              <w:t xml:space="preserve">Витрати на палив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2" w:name="5621"/>
            <w:bookmarkEnd w:id="1112"/>
            <w:r>
              <w:rPr>
                <w:sz w:val="20"/>
                <w:szCs w:val="20"/>
                <w:lang w:val="uk-UA"/>
              </w:rPr>
              <w:t>1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3" w:name="5622"/>
            <w:bookmarkEnd w:id="111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14" w:name="5623"/>
            <w:bookmarkEnd w:id="1114"/>
            <w:r>
              <w:rPr>
                <w:sz w:val="20"/>
                <w:szCs w:val="20"/>
                <w:lang w:val="uk-UA"/>
              </w:rPr>
              <w:t>( 3585,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5" w:name="5624"/>
            <w:bookmarkEnd w:id="111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6" w:name="5625"/>
            <w:bookmarkEnd w:id="111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7" w:name="5626"/>
            <w:bookmarkEnd w:id="11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8" w:name="5627"/>
            <w:bookmarkEnd w:id="11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9" w:name="5628"/>
            <w:bookmarkEnd w:id="11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20" w:name="5629"/>
            <w:bookmarkEnd w:id="1120"/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1" w:name="5630"/>
            <w:bookmarkEnd w:id="1121"/>
            <w:r>
              <w:rPr>
                <w:sz w:val="20"/>
                <w:szCs w:val="20"/>
                <w:lang w:val="uk-UA"/>
              </w:rPr>
              <w:t>1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2" w:name="5631"/>
            <w:bookmarkEnd w:id="112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3" w:name="5632"/>
            <w:bookmarkEnd w:id="112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4" w:name="5633"/>
            <w:bookmarkEnd w:id="112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5" w:name="5634"/>
            <w:bookmarkEnd w:id="112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6" w:name="5635"/>
            <w:bookmarkEnd w:id="112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7" w:name="5636"/>
            <w:bookmarkEnd w:id="11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8" w:name="5637"/>
            <w:bookmarkEnd w:id="11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29" w:name="5638"/>
            <w:bookmarkEnd w:id="1129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0" w:name="5639"/>
            <w:bookmarkEnd w:id="1130"/>
            <w:r>
              <w:rPr>
                <w:sz w:val="20"/>
                <w:szCs w:val="20"/>
                <w:lang w:val="uk-UA"/>
              </w:rPr>
              <w:t>1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1" w:name="5640"/>
            <w:bookmarkEnd w:id="11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32" w:name="5641"/>
            <w:bookmarkEnd w:id="1132"/>
            <w:r>
              <w:rPr>
                <w:sz w:val="20"/>
                <w:szCs w:val="20"/>
                <w:lang w:val="uk-UA"/>
              </w:rPr>
              <w:t>( 3164,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3" w:name="5642"/>
            <w:bookmarkEnd w:id="113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4" w:name="5643"/>
            <w:bookmarkEnd w:id="113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5" w:name="5644"/>
            <w:bookmarkEnd w:id="11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6" w:name="5645"/>
            <w:bookmarkEnd w:id="113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7" w:name="5646"/>
            <w:bookmarkEnd w:id="11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квит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7,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МШ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,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 виробничі витрати(мед.огляд, тех. огляд, орен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39,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Витрати на запчастин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725,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страх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6,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тех. огля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6,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скло автобу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мий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ремон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63,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38" w:name="5647"/>
            <w:bookmarkEnd w:id="1138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9" w:name="5648"/>
            <w:bookmarkEnd w:id="1139"/>
            <w:r>
              <w:rPr>
                <w:sz w:val="20"/>
                <w:szCs w:val="20"/>
                <w:lang w:val="uk-UA"/>
              </w:rPr>
              <w:t>1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0" w:name="5649"/>
            <w:bookmarkEnd w:id="11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1" w:name="5650"/>
            <w:bookmarkEnd w:id="114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2" w:name="5651"/>
            <w:bookmarkEnd w:id="114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3" w:name="5652"/>
            <w:bookmarkEnd w:id="114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4" w:name="5653"/>
            <w:bookmarkEnd w:id="11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5" w:name="5654"/>
            <w:bookmarkEnd w:id="114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6" w:name="5655"/>
            <w:bookmarkEnd w:id="11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47" w:name="5656"/>
            <w:bookmarkEnd w:id="1147"/>
            <w:r>
              <w:rPr>
                <w:sz w:val="20"/>
                <w:szCs w:val="20"/>
                <w:lang w:val="uk-UA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48" w:name="5657"/>
            <w:bookmarkEnd w:id="1148"/>
            <w:r>
              <w:rPr>
                <w:sz w:val="20"/>
                <w:szCs w:val="20"/>
                <w:lang w:val="uk-UA"/>
              </w:rPr>
              <w:t>1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9" w:name="5658"/>
            <w:bookmarkEnd w:id="114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0" w:name="5659"/>
            <w:bookmarkEnd w:id="115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1" w:name="5660"/>
            <w:bookmarkEnd w:id="115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2" w:name="5661"/>
            <w:bookmarkEnd w:id="115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3" w:name="5662"/>
            <w:bookmarkEnd w:id="11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4" w:name="5663"/>
            <w:bookmarkEnd w:id="115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5" w:name="5664"/>
            <w:bookmarkEnd w:id="11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56" w:name="5665"/>
            <w:bookmarkEnd w:id="1156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7" w:name="5666"/>
            <w:bookmarkEnd w:id="1157"/>
            <w:r>
              <w:rPr>
                <w:sz w:val="20"/>
                <w:szCs w:val="20"/>
                <w:lang w:val="uk-UA"/>
              </w:rPr>
              <w:t>1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8" w:name="5667"/>
            <w:bookmarkEnd w:id="115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59" w:name="5668"/>
            <w:bookmarkEnd w:id="1159"/>
            <w:r>
              <w:rPr>
                <w:sz w:val="20"/>
                <w:szCs w:val="20"/>
                <w:lang w:val="uk-UA"/>
              </w:rPr>
              <w:t>( 1880,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0" w:name="5669"/>
            <w:bookmarkEnd w:id="116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1" w:name="5670"/>
            <w:bookmarkEnd w:id="116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2" w:name="5671"/>
            <w:bookmarkEnd w:id="11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3" w:name="5672"/>
            <w:bookmarkEnd w:id="11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4" w:name="5673"/>
            <w:bookmarkEnd w:id="11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65" w:name="5674"/>
            <w:bookmarkEnd w:id="1165"/>
            <w:r>
              <w:rPr>
                <w:sz w:val="20"/>
                <w:szCs w:val="20"/>
                <w:lang w:val="uk-UA"/>
              </w:rPr>
              <w:t>Інші витрати (оренда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6" w:name="5675"/>
            <w:bookmarkEnd w:id="1166"/>
            <w:r>
              <w:rPr>
                <w:sz w:val="20"/>
                <w:szCs w:val="20"/>
                <w:lang w:val="uk-UA"/>
              </w:rPr>
              <w:t>1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7" w:name="5676"/>
            <w:bookmarkEnd w:id="116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68" w:name="5677"/>
            <w:bookmarkEnd w:id="1168"/>
            <w:r>
              <w:rPr>
                <w:sz w:val="20"/>
                <w:szCs w:val="20"/>
                <w:lang w:val="uk-UA"/>
              </w:rPr>
              <w:t>( 524,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9" w:name="5678"/>
            <w:bookmarkEnd w:id="116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0" w:name="5679"/>
            <w:bookmarkEnd w:id="117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1" w:name="5680"/>
            <w:bookmarkEnd w:id="117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2" w:name="5681"/>
            <w:bookmarkEnd w:id="117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3" w:name="5682"/>
            <w:bookmarkEnd w:id="11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74" w:name="5683"/>
            <w:bookmarkEnd w:id="1174"/>
            <w:r>
              <w:rPr>
                <w:b/>
                <w:bCs/>
                <w:sz w:val="20"/>
                <w:szCs w:val="20"/>
                <w:lang w:val="uk-UA"/>
              </w:rPr>
              <w:t>Валовий прибуток (збиток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5" w:name="5684"/>
            <w:bookmarkEnd w:id="1175"/>
            <w:r>
              <w:rPr>
                <w:b/>
                <w:bCs/>
                <w:sz w:val="20"/>
                <w:szCs w:val="20"/>
                <w:lang w:val="uk-UA"/>
              </w:rPr>
              <w:t>1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6" w:name="5685"/>
            <w:bookmarkEnd w:id="117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7" w:name="5686"/>
            <w:bookmarkEnd w:id="1177"/>
            <w:r>
              <w:rPr>
                <w:b/>
                <w:bCs/>
                <w:sz w:val="20"/>
                <w:szCs w:val="20"/>
                <w:lang w:val="uk-UA"/>
              </w:rPr>
              <w:t>-797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8" w:name="5687"/>
            <w:bookmarkEnd w:id="117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9" w:name="5688"/>
            <w:bookmarkEnd w:id="117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0" w:name="5689"/>
            <w:bookmarkEnd w:id="118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1" w:name="5690"/>
            <w:bookmarkEnd w:id="118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2" w:name="5691"/>
            <w:bookmarkEnd w:id="11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83" w:name="5692"/>
            <w:bookmarkEnd w:id="1183"/>
            <w:r>
              <w:rPr>
                <w:sz w:val="20"/>
                <w:szCs w:val="20"/>
                <w:lang w:val="uk-UA"/>
              </w:rPr>
              <w:t>Адміністративні витрат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4" w:name="5693"/>
            <w:bookmarkEnd w:id="1184"/>
            <w:r>
              <w:rPr>
                <w:sz w:val="20"/>
                <w:szCs w:val="20"/>
                <w:lang w:val="uk-UA"/>
              </w:rPr>
              <w:t>1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5" w:name="5694"/>
            <w:bookmarkEnd w:id="11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6" w:name="5695"/>
            <w:bookmarkEnd w:id="1186"/>
            <w:r>
              <w:rPr>
                <w:sz w:val="20"/>
                <w:szCs w:val="20"/>
                <w:lang w:val="uk-UA"/>
              </w:rPr>
              <w:t>131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7" w:name="5696"/>
            <w:bookmarkEnd w:id="11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8" w:name="5697"/>
            <w:bookmarkEnd w:id="11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9" w:name="5698"/>
            <w:bookmarkEnd w:id="11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0" w:name="5699"/>
            <w:bookmarkEnd w:id="119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1" w:name="5700"/>
            <w:bookmarkEnd w:id="11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192" w:name="5701"/>
            <w:bookmarkEnd w:id="1192"/>
            <w:r>
              <w:rPr>
                <w:sz w:val="20"/>
                <w:szCs w:val="20"/>
                <w:lang w:val="uk-UA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3" w:name="5702"/>
            <w:bookmarkEnd w:id="1193"/>
            <w:r>
              <w:rPr>
                <w:sz w:val="20"/>
                <w:szCs w:val="20"/>
                <w:lang w:val="uk-UA"/>
              </w:rPr>
              <w:t>1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4" w:name="5703"/>
            <w:bookmarkEnd w:id="119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5" w:name="5704"/>
            <w:bookmarkEnd w:id="119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6" w:name="5705"/>
            <w:bookmarkEnd w:id="119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7" w:name="5706"/>
            <w:bookmarkEnd w:id="119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8" w:name="5707"/>
            <w:bookmarkEnd w:id="11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9" w:name="5708"/>
            <w:bookmarkEnd w:id="11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0" w:name="5709"/>
            <w:bookmarkEnd w:id="12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01" w:name="5710"/>
            <w:bookmarkEnd w:id="1201"/>
            <w:r>
              <w:rPr>
                <w:sz w:val="20"/>
                <w:szCs w:val="20"/>
                <w:lang w:val="uk-UA"/>
              </w:rPr>
              <w:t>витрати на оренду службових автомобі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2" w:name="5711"/>
            <w:bookmarkEnd w:id="1202"/>
            <w:r>
              <w:rPr>
                <w:sz w:val="20"/>
                <w:szCs w:val="20"/>
                <w:lang w:val="uk-UA"/>
              </w:rPr>
              <w:t>10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3" w:name="5712"/>
            <w:bookmarkEnd w:id="120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4" w:name="5713"/>
            <w:bookmarkEnd w:id="120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5" w:name="5714"/>
            <w:bookmarkEnd w:id="120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6" w:name="5715"/>
            <w:bookmarkEnd w:id="120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7" w:name="5716"/>
            <w:bookmarkEnd w:id="12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8" w:name="5717"/>
            <w:bookmarkEnd w:id="12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9" w:name="5718"/>
            <w:bookmarkEnd w:id="12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10" w:name="5719"/>
            <w:bookmarkEnd w:id="1210"/>
            <w:r>
              <w:rPr>
                <w:sz w:val="20"/>
                <w:szCs w:val="20"/>
                <w:lang w:val="uk-UA"/>
              </w:rPr>
              <w:t>витрати на консалтингові по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1" w:name="5720"/>
            <w:bookmarkEnd w:id="1211"/>
            <w:r>
              <w:rPr>
                <w:sz w:val="20"/>
                <w:szCs w:val="20"/>
                <w:lang w:val="uk-UA"/>
              </w:rPr>
              <w:t>10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2" w:name="5721"/>
            <w:bookmarkEnd w:id="121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3" w:name="5722"/>
            <w:bookmarkEnd w:id="121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4" w:name="5723"/>
            <w:bookmarkEnd w:id="121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5" w:name="5724"/>
            <w:bookmarkEnd w:id="121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6" w:name="5725"/>
            <w:bookmarkEnd w:id="12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7" w:name="5726"/>
            <w:bookmarkEnd w:id="12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8" w:name="5727"/>
            <w:bookmarkEnd w:id="12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19" w:name="5728"/>
            <w:bookmarkEnd w:id="1219"/>
            <w:r>
              <w:rPr>
                <w:sz w:val="20"/>
                <w:szCs w:val="20"/>
                <w:lang w:val="uk-UA"/>
              </w:rPr>
              <w:t>витрати на страхові по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0" w:name="5729"/>
            <w:bookmarkEnd w:id="1220"/>
            <w:r>
              <w:rPr>
                <w:sz w:val="20"/>
                <w:szCs w:val="20"/>
                <w:lang w:val="uk-UA"/>
              </w:rPr>
              <w:t>10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1" w:name="5730"/>
            <w:bookmarkEnd w:id="12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2" w:name="5731"/>
            <w:bookmarkEnd w:id="122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3" w:name="5732"/>
            <w:bookmarkEnd w:id="122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4" w:name="5733"/>
            <w:bookmarkEnd w:id="122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5" w:name="5734"/>
            <w:bookmarkEnd w:id="12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6" w:name="5735"/>
            <w:bookmarkEnd w:id="122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7" w:name="5736"/>
            <w:bookmarkEnd w:id="12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28" w:name="5737"/>
            <w:bookmarkEnd w:id="1228"/>
            <w:r>
              <w:rPr>
                <w:sz w:val="20"/>
                <w:szCs w:val="20"/>
                <w:lang w:val="uk-UA"/>
              </w:rPr>
              <w:t>витрати на аудиторські по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9" w:name="5738"/>
            <w:bookmarkEnd w:id="1229"/>
            <w:r>
              <w:rPr>
                <w:sz w:val="20"/>
                <w:szCs w:val="20"/>
                <w:lang w:val="uk-UA"/>
              </w:rPr>
              <w:t>1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0" w:name="5739"/>
            <w:bookmarkEnd w:id="123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1" w:name="5740"/>
            <w:bookmarkEnd w:id="12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2" w:name="5741"/>
            <w:bookmarkEnd w:id="123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3" w:name="5742"/>
            <w:bookmarkEnd w:id="123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4" w:name="5743"/>
            <w:bookmarkEnd w:id="12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5" w:name="5744"/>
            <w:bookmarkEnd w:id="12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6" w:name="5745"/>
            <w:bookmarkEnd w:id="12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37" w:name="5746"/>
            <w:bookmarkEnd w:id="1237"/>
            <w:r>
              <w:rPr>
                <w:sz w:val="20"/>
                <w:szCs w:val="20"/>
                <w:lang w:val="uk-UA"/>
              </w:rPr>
              <w:t>витрати на службові відрядж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8" w:name="5747"/>
            <w:bookmarkEnd w:id="1238"/>
            <w:r>
              <w:rPr>
                <w:sz w:val="20"/>
                <w:szCs w:val="20"/>
                <w:lang w:val="uk-UA"/>
              </w:rPr>
              <w:t>10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9" w:name="5748"/>
            <w:bookmarkEnd w:id="12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0" w:name="5749"/>
            <w:bookmarkEnd w:id="12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1" w:name="5750"/>
            <w:bookmarkEnd w:id="124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2" w:name="5751"/>
            <w:bookmarkEnd w:id="124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3" w:name="5752"/>
            <w:bookmarkEnd w:id="12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4" w:name="5753"/>
            <w:bookmarkEnd w:id="12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5" w:name="5754"/>
            <w:bookmarkEnd w:id="12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46" w:name="5755"/>
            <w:bookmarkEnd w:id="1246"/>
            <w:r>
              <w:rPr>
                <w:sz w:val="20"/>
                <w:szCs w:val="20"/>
                <w:lang w:val="uk-UA"/>
              </w:rPr>
              <w:t>витрати на зв'яз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7" w:name="5756"/>
            <w:bookmarkEnd w:id="1247"/>
            <w:r>
              <w:rPr>
                <w:sz w:val="20"/>
                <w:szCs w:val="20"/>
                <w:lang w:val="uk-UA"/>
              </w:rPr>
              <w:t>10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8" w:name="5757"/>
            <w:bookmarkEnd w:id="124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9" w:name="5758"/>
            <w:bookmarkEnd w:id="124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0" w:name="5759"/>
            <w:bookmarkEnd w:id="125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1" w:name="5760"/>
            <w:bookmarkEnd w:id="125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2" w:name="5761"/>
            <w:bookmarkEnd w:id="125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3" w:name="5762"/>
            <w:bookmarkEnd w:id="12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4" w:name="5763"/>
            <w:bookmarkEnd w:id="12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55" w:name="5764"/>
            <w:bookmarkEnd w:id="1255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6" w:name="5765"/>
            <w:bookmarkEnd w:id="1256"/>
            <w:r>
              <w:rPr>
                <w:sz w:val="20"/>
                <w:szCs w:val="20"/>
                <w:lang w:val="uk-UA"/>
              </w:rPr>
              <w:t>10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7" w:name="5766"/>
            <w:bookmarkEnd w:id="125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58" w:name="5767"/>
            <w:bookmarkEnd w:id="1258"/>
            <w:r>
              <w:rPr>
                <w:sz w:val="20"/>
                <w:szCs w:val="20"/>
                <w:lang w:val="uk-UA"/>
              </w:rPr>
              <w:t>( 485,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9" w:name="5768"/>
            <w:bookmarkEnd w:id="125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0" w:name="5769"/>
            <w:bookmarkEnd w:id="126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1" w:name="5770"/>
            <w:bookmarkEnd w:id="12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2" w:name="5771"/>
            <w:bookmarkEnd w:id="12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3" w:name="5772"/>
            <w:bookmarkEnd w:id="12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64" w:name="5773"/>
            <w:bookmarkEnd w:id="1264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5" w:name="5774"/>
            <w:bookmarkEnd w:id="1265"/>
            <w:r>
              <w:rPr>
                <w:sz w:val="20"/>
                <w:szCs w:val="20"/>
                <w:lang w:val="uk-UA"/>
              </w:rPr>
              <w:t>1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6" w:name="5775"/>
            <w:bookmarkEnd w:id="126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7" w:name="5776"/>
            <w:bookmarkEnd w:id="126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8" w:name="5777"/>
            <w:bookmarkEnd w:id="126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9" w:name="5778"/>
            <w:bookmarkEnd w:id="126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0" w:name="5779"/>
            <w:bookmarkEnd w:id="127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1" w:name="5780"/>
            <w:bookmarkEnd w:id="127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2" w:name="5781"/>
            <w:bookmarkEnd w:id="12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73" w:name="5782"/>
            <w:bookmarkEnd w:id="1273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5783"/>
            <w:bookmarkEnd w:id="1274"/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5" w:name="5784"/>
            <w:bookmarkEnd w:id="127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76" w:name="5785"/>
            <w:bookmarkEnd w:id="1276"/>
            <w:r>
              <w:rPr>
                <w:sz w:val="20"/>
                <w:szCs w:val="20"/>
                <w:lang w:val="uk-UA"/>
              </w:rPr>
              <w:t>( 18,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7" w:name="5786"/>
            <w:bookmarkEnd w:id="127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8" w:name="5787"/>
            <w:bookmarkEnd w:id="127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9" w:name="5788"/>
            <w:bookmarkEnd w:id="12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0" w:name="5789"/>
            <w:bookmarkEnd w:id="128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1" w:name="5790"/>
            <w:bookmarkEnd w:id="12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82" w:name="5791"/>
            <w:bookmarkEnd w:id="1282"/>
            <w:r>
              <w:rPr>
                <w:sz w:val="20"/>
                <w:szCs w:val="20"/>
                <w:lang w:val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3" w:name="5792"/>
            <w:bookmarkEnd w:id="1283"/>
            <w:r>
              <w:rPr>
                <w:sz w:val="20"/>
                <w:szCs w:val="20"/>
                <w:lang w:val="uk-UA"/>
              </w:rPr>
              <w:t>10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4" w:name="5793"/>
            <w:bookmarkEnd w:id="128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5" w:name="5794"/>
            <w:bookmarkEnd w:id="128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6" w:name="5795"/>
            <w:bookmarkEnd w:id="128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7" w:name="5796"/>
            <w:bookmarkEnd w:id="128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8" w:name="5797"/>
            <w:bookmarkEnd w:id="12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9" w:name="5798"/>
            <w:bookmarkEnd w:id="12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0" w:name="5799"/>
            <w:bookmarkEnd w:id="12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291" w:name="5800"/>
            <w:bookmarkEnd w:id="1291"/>
            <w:r>
              <w:rPr>
                <w:sz w:val="20"/>
                <w:szCs w:val="20"/>
                <w:lang w:val="uk-UA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2" w:name="5801"/>
            <w:bookmarkEnd w:id="1292"/>
            <w:r>
              <w:rPr>
                <w:sz w:val="20"/>
                <w:szCs w:val="20"/>
                <w:lang w:val="uk-UA"/>
              </w:rPr>
              <w:t>1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3" w:name="5802"/>
            <w:bookmarkEnd w:id="129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4" w:name="5803"/>
            <w:bookmarkEnd w:id="129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5" w:name="5804"/>
            <w:bookmarkEnd w:id="129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6" w:name="5805"/>
            <w:bookmarkEnd w:id="129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7" w:name="5806"/>
            <w:bookmarkEnd w:id="12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8" w:name="5807"/>
            <w:bookmarkEnd w:id="12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9" w:name="5808"/>
            <w:bookmarkEnd w:id="12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00" w:name="5809"/>
            <w:bookmarkEnd w:id="1300"/>
            <w:r>
              <w:rPr>
                <w:sz w:val="20"/>
                <w:szCs w:val="20"/>
                <w:lang w:val="uk-UA"/>
              </w:rPr>
              <w:t>витрати на страхування загальногосподарського персонал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1" w:name="5810"/>
            <w:bookmarkEnd w:id="1301"/>
            <w:r>
              <w:rPr>
                <w:sz w:val="20"/>
                <w:szCs w:val="20"/>
                <w:lang w:val="uk-UA"/>
              </w:rPr>
              <w:t>10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2" w:name="5811"/>
            <w:bookmarkEnd w:id="130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3" w:name="5812"/>
            <w:bookmarkEnd w:id="130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4" w:name="5813"/>
            <w:bookmarkEnd w:id="130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5" w:name="5814"/>
            <w:bookmarkEnd w:id="130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6" w:name="5815"/>
            <w:bookmarkEnd w:id="130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7" w:name="5816"/>
            <w:bookmarkEnd w:id="13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8" w:name="5817"/>
            <w:bookmarkEnd w:id="13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09" w:name="5818"/>
            <w:bookmarkEnd w:id="1309"/>
            <w:r>
              <w:rPr>
                <w:sz w:val="20"/>
                <w:szCs w:val="20"/>
                <w:lang w:val="uk-UA"/>
              </w:rPr>
              <w:t xml:space="preserve">організаційно-технічні послуг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0" w:name="5819"/>
            <w:bookmarkEnd w:id="1310"/>
            <w:r>
              <w:rPr>
                <w:sz w:val="20"/>
                <w:szCs w:val="20"/>
                <w:lang w:val="uk-UA"/>
              </w:rPr>
              <w:t>10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1" w:name="5820"/>
            <w:bookmarkEnd w:id="131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2" w:name="5821"/>
            <w:bookmarkEnd w:id="131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3" w:name="5822"/>
            <w:bookmarkEnd w:id="131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4" w:name="5823"/>
            <w:bookmarkEnd w:id="131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5" w:name="5824"/>
            <w:bookmarkEnd w:id="13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6" w:name="5825"/>
            <w:bookmarkEnd w:id="13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7" w:name="5826"/>
            <w:bookmarkEnd w:id="13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18" w:name="5827"/>
            <w:bookmarkEnd w:id="1318"/>
            <w:r>
              <w:rPr>
                <w:sz w:val="20"/>
                <w:szCs w:val="20"/>
                <w:lang w:val="uk-UA"/>
              </w:rPr>
              <w:t>консультаційні та інформаційні по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9" w:name="5828"/>
            <w:bookmarkEnd w:id="1319"/>
            <w:r>
              <w:rPr>
                <w:sz w:val="20"/>
                <w:szCs w:val="20"/>
                <w:lang w:val="uk-UA"/>
              </w:rPr>
              <w:t>10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0" w:name="5829"/>
            <w:bookmarkEnd w:id="13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1" w:name="5830"/>
            <w:bookmarkEnd w:id="13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2" w:name="5831"/>
            <w:bookmarkEnd w:id="132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3" w:name="5832"/>
            <w:bookmarkEnd w:id="132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4" w:name="5833"/>
            <w:bookmarkEnd w:id="13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5" w:name="5834"/>
            <w:bookmarkEnd w:id="13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6" w:name="5835"/>
            <w:bookmarkEnd w:id="13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27" w:name="5836"/>
            <w:bookmarkEnd w:id="1327"/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8" w:name="5837"/>
            <w:bookmarkEnd w:id="1328"/>
            <w:r>
              <w:rPr>
                <w:sz w:val="20"/>
                <w:szCs w:val="20"/>
                <w:lang w:val="uk-UA"/>
              </w:rPr>
              <w:t>1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9" w:name="5838"/>
            <w:bookmarkEnd w:id="132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0" w:name="5839"/>
            <w:bookmarkEnd w:id="133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1" w:name="5840"/>
            <w:bookmarkEnd w:id="13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2" w:name="5841"/>
            <w:bookmarkEnd w:id="133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3" w:name="5842"/>
            <w:bookmarkEnd w:id="133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4" w:name="5843"/>
            <w:bookmarkEnd w:id="13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5" w:name="5844"/>
            <w:bookmarkEnd w:id="13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36" w:name="5845"/>
            <w:bookmarkEnd w:id="1336"/>
            <w:r>
              <w:rPr>
                <w:sz w:val="20"/>
                <w:szCs w:val="20"/>
                <w:lang w:val="uk-UA"/>
              </w:rPr>
              <w:t>послуги з оцінки май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7" w:name="5846"/>
            <w:bookmarkEnd w:id="1337"/>
            <w:r>
              <w:rPr>
                <w:sz w:val="20"/>
                <w:szCs w:val="20"/>
                <w:lang w:val="uk-UA"/>
              </w:rPr>
              <w:t>10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8" w:name="5847"/>
            <w:bookmarkEnd w:id="13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9" w:name="5848"/>
            <w:bookmarkEnd w:id="13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0" w:name="5849"/>
            <w:bookmarkEnd w:id="13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1" w:name="5850"/>
            <w:bookmarkEnd w:id="134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2" w:name="5851"/>
            <w:bookmarkEnd w:id="13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3" w:name="5852"/>
            <w:bookmarkEnd w:id="13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4" w:name="5853"/>
            <w:bookmarkEnd w:id="13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45" w:name="5854"/>
            <w:bookmarkEnd w:id="1345"/>
            <w:r>
              <w:rPr>
                <w:sz w:val="20"/>
                <w:szCs w:val="20"/>
                <w:lang w:val="uk-UA"/>
              </w:rPr>
              <w:t>витрати на охорону праці загальногосподарського персонал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6" w:name="5855"/>
            <w:bookmarkEnd w:id="1346"/>
            <w:r>
              <w:rPr>
                <w:sz w:val="20"/>
                <w:szCs w:val="20"/>
                <w:lang w:val="uk-UA"/>
              </w:rPr>
              <w:t>10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7" w:name="5856"/>
            <w:bookmarkEnd w:id="134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8" w:name="5857"/>
            <w:bookmarkEnd w:id="134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9" w:name="5858"/>
            <w:bookmarkEnd w:id="134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0" w:name="5859"/>
            <w:bookmarkEnd w:id="135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1" w:name="5860"/>
            <w:bookmarkEnd w:id="13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2" w:name="5861"/>
            <w:bookmarkEnd w:id="135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3" w:name="5862"/>
            <w:bookmarkEnd w:id="13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54" w:name="5863"/>
            <w:bookmarkEnd w:id="1354"/>
            <w:r>
              <w:rPr>
                <w:sz w:val="20"/>
                <w:szCs w:val="20"/>
                <w:lang w:val="uk-UA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5" w:name="5864"/>
            <w:bookmarkEnd w:id="1355"/>
            <w:r>
              <w:rPr>
                <w:sz w:val="20"/>
                <w:szCs w:val="20"/>
                <w:lang w:val="uk-UA"/>
              </w:rPr>
              <w:t>10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6" w:name="5865"/>
            <w:bookmarkEnd w:id="135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7" w:name="5866"/>
            <w:bookmarkEnd w:id="135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8" w:name="5867"/>
            <w:bookmarkEnd w:id="135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9" w:name="5868"/>
            <w:bookmarkEnd w:id="135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0" w:name="5869"/>
            <w:bookmarkEnd w:id="136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1" w:name="5870"/>
            <w:bookmarkEnd w:id="13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2" w:name="5871"/>
            <w:bookmarkEnd w:id="13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63" w:name="5872"/>
            <w:bookmarkEnd w:id="1363"/>
            <w:r>
              <w:rPr>
                <w:sz w:val="20"/>
                <w:szCs w:val="20"/>
                <w:lang w:val="uk-UA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4" w:name="5873"/>
            <w:bookmarkEnd w:id="1364"/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5" w:name="5874"/>
            <w:bookmarkEnd w:id="136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6" w:name="5875"/>
            <w:bookmarkEnd w:id="136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7" w:name="5876"/>
            <w:bookmarkEnd w:id="136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8" w:name="5877"/>
            <w:bookmarkEnd w:id="136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9" w:name="5878"/>
            <w:bookmarkEnd w:id="13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0" w:name="5879"/>
            <w:bookmarkEnd w:id="137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1" w:name="5880"/>
            <w:bookmarkEnd w:id="13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72" w:name="5881"/>
            <w:bookmarkEnd w:id="1372"/>
            <w:r>
              <w:rPr>
                <w:sz w:val="20"/>
                <w:szCs w:val="20"/>
                <w:lang w:val="uk-UA"/>
              </w:rPr>
              <w:t>витрати на поліпшення основних фон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3" w:name="5882"/>
            <w:bookmarkEnd w:id="1373"/>
            <w:r>
              <w:rPr>
                <w:sz w:val="20"/>
                <w:szCs w:val="20"/>
                <w:lang w:val="uk-UA"/>
              </w:rPr>
              <w:t>105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4" w:name="5883"/>
            <w:bookmarkEnd w:id="137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5" w:name="5884"/>
            <w:bookmarkEnd w:id="137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6" w:name="5885"/>
            <w:bookmarkEnd w:id="137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7" w:name="5886"/>
            <w:bookmarkEnd w:id="137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8" w:name="5887"/>
            <w:bookmarkEnd w:id="137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9" w:name="5888"/>
            <w:bookmarkEnd w:id="13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0" w:name="5889"/>
            <w:bookmarkEnd w:id="13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81" w:name="5890"/>
            <w:bookmarkEnd w:id="1381"/>
            <w:r>
              <w:rPr>
                <w:sz w:val="20"/>
                <w:szCs w:val="20"/>
                <w:lang w:val="uk-UA"/>
              </w:rPr>
              <w:t>інші адміністративні витрати (витрати операційної діяльності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2" w:name="5891"/>
            <w:bookmarkEnd w:id="1382"/>
            <w:r>
              <w:rPr>
                <w:sz w:val="20"/>
                <w:szCs w:val="20"/>
                <w:lang w:val="uk-UA"/>
              </w:rPr>
              <w:t>1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3" w:name="5892"/>
            <w:bookmarkEnd w:id="138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384" w:name="5893"/>
            <w:bookmarkEnd w:id="1384"/>
            <w:r>
              <w:rPr>
                <w:sz w:val="20"/>
                <w:szCs w:val="20"/>
                <w:lang w:val="uk-UA"/>
              </w:rPr>
              <w:t>( 656,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5" w:name="5894"/>
            <w:bookmarkEnd w:id="138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6" w:name="5895"/>
            <w:bookmarkEnd w:id="138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7" w:name="5896"/>
            <w:bookmarkEnd w:id="13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8" w:name="5897"/>
            <w:bookmarkEnd w:id="13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9" w:name="5898"/>
            <w:bookmarkEnd w:id="13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 на ПД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42,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 послуги бан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0,8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90" w:name="5899"/>
            <w:bookmarkEnd w:id="1390"/>
            <w:r>
              <w:rPr>
                <w:sz w:val="20"/>
                <w:szCs w:val="20"/>
                <w:lang w:val="uk-UA"/>
              </w:rPr>
              <w:t>Витрати на збут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1" w:name="5900"/>
            <w:bookmarkEnd w:id="1391"/>
            <w:r>
              <w:rPr>
                <w:sz w:val="20"/>
                <w:szCs w:val="20"/>
                <w:lang w:val="uk-UA"/>
              </w:rPr>
              <w:t>1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2" w:name="5901"/>
            <w:bookmarkEnd w:id="13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3" w:name="5902"/>
            <w:bookmarkEnd w:id="13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4" w:name="5903"/>
            <w:bookmarkEnd w:id="13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5" w:name="5904"/>
            <w:bookmarkEnd w:id="13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6" w:name="5905"/>
            <w:bookmarkEnd w:id="13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7" w:name="5906"/>
            <w:bookmarkEnd w:id="13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8" w:name="5907"/>
            <w:bookmarkEnd w:id="13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399" w:name="5908"/>
            <w:bookmarkEnd w:id="1399"/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0" w:name="5909"/>
            <w:bookmarkEnd w:id="1400"/>
            <w:r>
              <w:rPr>
                <w:sz w:val="20"/>
                <w:szCs w:val="20"/>
                <w:lang w:val="uk-UA"/>
              </w:rPr>
              <w:t>1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1" w:name="5910"/>
            <w:bookmarkEnd w:id="140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2" w:name="5911"/>
            <w:bookmarkEnd w:id="140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3" w:name="5912"/>
            <w:bookmarkEnd w:id="140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4" w:name="5913"/>
            <w:bookmarkEnd w:id="140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5" w:name="5914"/>
            <w:bookmarkEnd w:id="14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6" w:name="5915"/>
            <w:bookmarkEnd w:id="140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7" w:name="5916"/>
            <w:bookmarkEnd w:id="14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08" w:name="5917"/>
            <w:bookmarkEnd w:id="1408"/>
            <w:r>
              <w:rPr>
                <w:sz w:val="20"/>
                <w:szCs w:val="20"/>
                <w:lang w:val="uk-UA"/>
              </w:rPr>
              <w:t>витрати на зберігання та упаков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9" w:name="5918"/>
            <w:bookmarkEnd w:id="1409"/>
            <w:r>
              <w:rPr>
                <w:sz w:val="20"/>
                <w:szCs w:val="20"/>
                <w:lang w:val="uk-UA"/>
              </w:rPr>
              <w:t>10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0" w:name="5919"/>
            <w:bookmarkEnd w:id="141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1" w:name="5920"/>
            <w:bookmarkEnd w:id="141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2" w:name="5921"/>
            <w:bookmarkEnd w:id="141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3" w:name="5922"/>
            <w:bookmarkEnd w:id="141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4" w:name="5923"/>
            <w:bookmarkEnd w:id="14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5" w:name="5924"/>
            <w:bookmarkEnd w:id="14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6" w:name="5925"/>
            <w:bookmarkEnd w:id="14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17" w:name="5926"/>
            <w:bookmarkEnd w:id="1417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8" w:name="5927"/>
            <w:bookmarkEnd w:id="1418"/>
            <w:r>
              <w:rPr>
                <w:sz w:val="20"/>
                <w:szCs w:val="20"/>
                <w:lang w:val="uk-UA"/>
              </w:rPr>
              <w:t>10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9" w:name="5928"/>
            <w:bookmarkEnd w:id="141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0" w:name="5929"/>
            <w:bookmarkEnd w:id="14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1" w:name="5930"/>
            <w:bookmarkEnd w:id="14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2" w:name="5931"/>
            <w:bookmarkEnd w:id="142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3" w:name="5932"/>
            <w:bookmarkEnd w:id="14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4" w:name="5933"/>
            <w:bookmarkEnd w:id="14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5" w:name="5934"/>
            <w:bookmarkEnd w:id="14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26" w:name="5935"/>
            <w:bookmarkEnd w:id="1426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7" w:name="5936"/>
            <w:bookmarkEnd w:id="1427"/>
            <w:r>
              <w:rPr>
                <w:sz w:val="20"/>
                <w:szCs w:val="20"/>
                <w:lang w:val="uk-UA"/>
              </w:rPr>
              <w:t>10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8" w:name="5937"/>
            <w:bookmarkEnd w:id="142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9" w:name="5938"/>
            <w:bookmarkEnd w:id="142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0" w:name="5939"/>
            <w:bookmarkEnd w:id="143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1" w:name="5940"/>
            <w:bookmarkEnd w:id="14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2" w:name="5941"/>
            <w:bookmarkEnd w:id="14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3" w:name="5942"/>
            <w:bookmarkEnd w:id="143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4" w:name="5943"/>
            <w:bookmarkEnd w:id="14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35" w:name="5944"/>
            <w:bookmarkEnd w:id="1435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6" w:name="5945"/>
            <w:bookmarkEnd w:id="1436"/>
            <w:r>
              <w:rPr>
                <w:sz w:val="20"/>
                <w:szCs w:val="20"/>
                <w:lang w:val="uk-UA"/>
              </w:rPr>
              <w:t>10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7" w:name="5946"/>
            <w:bookmarkEnd w:id="143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8" w:name="5947"/>
            <w:bookmarkEnd w:id="14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9" w:name="5948"/>
            <w:bookmarkEnd w:id="14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0" w:name="5949"/>
            <w:bookmarkEnd w:id="14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1" w:name="5950"/>
            <w:bookmarkEnd w:id="14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2" w:name="5951"/>
            <w:bookmarkEnd w:id="14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3" w:name="5952"/>
            <w:bookmarkEnd w:id="14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44" w:name="5953"/>
            <w:bookmarkEnd w:id="1444"/>
            <w:r>
              <w:rPr>
                <w:sz w:val="20"/>
                <w:szCs w:val="20"/>
                <w:lang w:val="uk-UA"/>
              </w:rPr>
              <w:t>витрати на реклам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5" w:name="5954"/>
            <w:bookmarkEnd w:id="1445"/>
            <w:r>
              <w:rPr>
                <w:sz w:val="20"/>
                <w:szCs w:val="20"/>
                <w:lang w:val="uk-UA"/>
              </w:rPr>
              <w:t>10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6" w:name="5955"/>
            <w:bookmarkEnd w:id="144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7" w:name="5956"/>
            <w:bookmarkEnd w:id="144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8" w:name="5957"/>
            <w:bookmarkEnd w:id="144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9" w:name="5958"/>
            <w:bookmarkEnd w:id="144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0" w:name="5959"/>
            <w:bookmarkEnd w:id="14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1" w:name="5960"/>
            <w:bookmarkEnd w:id="14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2" w:name="5961"/>
            <w:bookmarkEnd w:id="14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53" w:name="5962"/>
            <w:bookmarkEnd w:id="1453"/>
            <w:r>
              <w:rPr>
                <w:sz w:val="20"/>
                <w:szCs w:val="20"/>
                <w:lang w:val="uk-UA"/>
              </w:rPr>
              <w:t>інші витрати на збут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4" w:name="5963"/>
            <w:bookmarkEnd w:id="1454"/>
            <w:r>
              <w:rPr>
                <w:sz w:val="20"/>
                <w:szCs w:val="20"/>
                <w:lang w:val="uk-UA"/>
              </w:rPr>
              <w:t>10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5" w:name="5964"/>
            <w:bookmarkEnd w:id="145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6" w:name="5965"/>
            <w:bookmarkEnd w:id="145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7" w:name="5966"/>
            <w:bookmarkEnd w:id="145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8" w:name="5967"/>
            <w:bookmarkEnd w:id="145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9" w:name="5968"/>
            <w:bookmarkEnd w:id="145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0" w:name="5969"/>
            <w:bookmarkEnd w:id="146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1" w:name="5970"/>
            <w:bookmarkEnd w:id="14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62" w:name="5971"/>
            <w:bookmarkEnd w:id="1462"/>
            <w:r>
              <w:rPr>
                <w:sz w:val="20"/>
                <w:szCs w:val="20"/>
                <w:lang w:val="uk-UA"/>
              </w:rPr>
              <w:t>Інші операційні доходи, усього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3" w:name="5972"/>
            <w:bookmarkEnd w:id="1463"/>
            <w:r>
              <w:rPr>
                <w:sz w:val="20"/>
                <w:szCs w:val="20"/>
                <w:lang w:val="uk-UA"/>
              </w:rPr>
              <w:t>1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4" w:name="5973"/>
            <w:bookmarkEnd w:id="14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5" w:name="5974"/>
            <w:bookmarkEnd w:id="1465"/>
            <w:r>
              <w:rPr>
                <w:sz w:val="20"/>
                <w:szCs w:val="20"/>
                <w:lang w:val="uk-UA"/>
              </w:rPr>
              <w:t>7186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6" w:name="5975"/>
            <w:bookmarkEnd w:id="14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7" w:name="5976"/>
            <w:bookmarkEnd w:id="14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8" w:name="5977"/>
            <w:bookmarkEnd w:id="14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9" w:name="5978"/>
            <w:bookmarkEnd w:id="14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0" w:name="5979"/>
            <w:bookmarkEnd w:id="14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71" w:name="5980"/>
            <w:bookmarkEnd w:id="1471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2" w:name="5981"/>
            <w:bookmarkEnd w:id="1472"/>
            <w:r>
              <w:rPr>
                <w:sz w:val="20"/>
                <w:szCs w:val="20"/>
                <w:lang w:val="uk-UA"/>
              </w:rPr>
              <w:t>1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3" w:name="5982"/>
            <w:bookmarkEnd w:id="14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4" w:name="5983"/>
            <w:bookmarkEnd w:id="14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5" w:name="5984"/>
            <w:bookmarkEnd w:id="14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6" w:name="5985"/>
            <w:bookmarkEnd w:id="14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7" w:name="5986"/>
            <w:bookmarkEnd w:id="14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8" w:name="5987"/>
            <w:bookmarkEnd w:id="147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9" w:name="5988"/>
            <w:bookmarkEnd w:id="14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80" w:name="5989"/>
            <w:bookmarkEnd w:id="1480"/>
            <w:r>
              <w:rPr>
                <w:sz w:val="20"/>
                <w:szCs w:val="20"/>
                <w:lang w:val="uk-UA"/>
              </w:rPr>
              <w:t>нетипові операційні доход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1" w:name="5990"/>
            <w:bookmarkEnd w:id="1481"/>
            <w:r>
              <w:rPr>
                <w:sz w:val="20"/>
                <w:szCs w:val="20"/>
                <w:lang w:val="uk-UA"/>
              </w:rPr>
              <w:t>1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2" w:name="5991"/>
            <w:bookmarkEnd w:id="14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3" w:name="5992"/>
            <w:bookmarkEnd w:id="14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4" w:name="5993"/>
            <w:bookmarkEnd w:id="14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5" w:name="5994"/>
            <w:bookmarkEnd w:id="14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6" w:name="5995"/>
            <w:bookmarkEnd w:id="148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7" w:name="5996"/>
            <w:bookmarkEnd w:id="14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8" w:name="5997"/>
            <w:bookmarkEnd w:id="14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489" w:name="5998"/>
            <w:bookmarkEnd w:id="1489"/>
            <w:r>
              <w:rPr>
                <w:sz w:val="20"/>
                <w:szCs w:val="20"/>
                <w:lang w:val="uk-UA"/>
              </w:rPr>
              <w:t>інші операційні доходи (фін допомога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0" w:name="5999"/>
            <w:bookmarkEnd w:id="1490"/>
            <w:r>
              <w:rPr>
                <w:sz w:val="20"/>
                <w:szCs w:val="20"/>
                <w:lang w:val="uk-UA"/>
              </w:rPr>
              <w:t>10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1" w:name="6000"/>
            <w:bookmarkEnd w:id="14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2" w:name="6001"/>
            <w:bookmarkEnd w:id="149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186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3" w:name="6002"/>
            <w:bookmarkEnd w:id="14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4" w:name="6003"/>
            <w:bookmarkEnd w:id="14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5" w:name="6004"/>
            <w:bookmarkEnd w:id="14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6" w:name="6005"/>
            <w:bookmarkEnd w:id="14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7" w:name="6006"/>
            <w:bookmarkEnd w:id="14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498" w:name="6007"/>
            <w:bookmarkEnd w:id="1498"/>
            <w:r>
              <w:rPr>
                <w:sz w:val="20"/>
                <w:szCs w:val="20"/>
                <w:lang w:val="uk-UA"/>
              </w:rPr>
              <w:t>Інші операційні витрати, усього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9" w:name="6008"/>
            <w:bookmarkEnd w:id="1499"/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0" w:name="6009"/>
            <w:bookmarkEnd w:id="15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1" w:name="6010"/>
            <w:bookmarkEnd w:id="15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2" w:name="6011"/>
            <w:bookmarkEnd w:id="15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3" w:name="6012"/>
            <w:bookmarkEnd w:id="15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4" w:name="6013"/>
            <w:bookmarkEnd w:id="150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5" w:name="6014"/>
            <w:bookmarkEnd w:id="15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6" w:name="6015"/>
            <w:bookmarkEnd w:id="15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07" w:name="6016"/>
            <w:bookmarkEnd w:id="1507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8" w:name="6017"/>
            <w:bookmarkEnd w:id="1508"/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9" w:name="6018"/>
            <w:bookmarkEnd w:id="150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0" w:name="6019"/>
            <w:bookmarkEnd w:id="151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1" w:name="6020"/>
            <w:bookmarkEnd w:id="151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2" w:name="6021"/>
            <w:bookmarkEnd w:id="151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3" w:name="6022"/>
            <w:bookmarkEnd w:id="15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4" w:name="6023"/>
            <w:bookmarkEnd w:id="15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5" w:name="6024"/>
            <w:bookmarkEnd w:id="15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16" w:name="6025"/>
            <w:bookmarkEnd w:id="1516"/>
            <w:r>
              <w:rPr>
                <w:sz w:val="20"/>
                <w:szCs w:val="20"/>
                <w:lang w:val="uk-UA"/>
              </w:rPr>
              <w:t>нетипові операційні витрат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7" w:name="6026"/>
            <w:bookmarkEnd w:id="1517"/>
            <w:r>
              <w:rPr>
                <w:sz w:val="20"/>
                <w:szCs w:val="20"/>
                <w:lang w:val="uk-UA"/>
              </w:rPr>
              <w:t>10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8" w:name="6027"/>
            <w:bookmarkEnd w:id="151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9" w:name="6028"/>
            <w:bookmarkEnd w:id="151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0" w:name="6029"/>
            <w:bookmarkEnd w:id="152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1" w:name="6030"/>
            <w:bookmarkEnd w:id="152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2" w:name="6031"/>
            <w:bookmarkEnd w:id="152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3" w:name="6032"/>
            <w:bookmarkEnd w:id="15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4" w:name="6033"/>
            <w:bookmarkEnd w:id="15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25" w:name="6034"/>
            <w:bookmarkEnd w:id="1525"/>
            <w:r>
              <w:rPr>
                <w:sz w:val="20"/>
                <w:szCs w:val="20"/>
                <w:lang w:val="uk-UA"/>
              </w:rPr>
              <w:t>витрати на благодійну допомо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6" w:name="6035"/>
            <w:bookmarkEnd w:id="1526"/>
            <w:r>
              <w:rPr>
                <w:sz w:val="20"/>
                <w:szCs w:val="20"/>
                <w:lang w:val="uk-UA"/>
              </w:rPr>
              <w:t>10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7" w:name="6036"/>
            <w:bookmarkEnd w:id="15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8" w:name="6037"/>
            <w:bookmarkEnd w:id="15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9" w:name="6038"/>
            <w:bookmarkEnd w:id="152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0" w:name="6039"/>
            <w:bookmarkEnd w:id="153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1" w:name="6040"/>
            <w:bookmarkEnd w:id="15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2" w:name="6041"/>
            <w:bookmarkEnd w:id="15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3" w:name="6042"/>
            <w:bookmarkEnd w:id="15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34" w:name="6043"/>
            <w:bookmarkEnd w:id="1534"/>
            <w:r>
              <w:rPr>
                <w:sz w:val="20"/>
                <w:szCs w:val="20"/>
                <w:lang w:val="uk-UA"/>
              </w:rPr>
              <w:t>відрахування до резерву сумнівних борг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5" w:name="6044"/>
            <w:bookmarkEnd w:id="1535"/>
            <w:r>
              <w:rPr>
                <w:sz w:val="20"/>
                <w:szCs w:val="20"/>
                <w:lang w:val="uk-UA"/>
              </w:rPr>
              <w:t>10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6" w:name="6045"/>
            <w:bookmarkEnd w:id="153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7" w:name="6046"/>
            <w:bookmarkEnd w:id="153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8" w:name="6047"/>
            <w:bookmarkEnd w:id="153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9" w:name="6048"/>
            <w:bookmarkEnd w:id="153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0" w:name="6049"/>
            <w:bookmarkEnd w:id="15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1" w:name="6050"/>
            <w:bookmarkEnd w:id="15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2" w:name="6051"/>
            <w:bookmarkEnd w:id="15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43" w:name="6052"/>
            <w:bookmarkEnd w:id="1543"/>
            <w:r>
              <w:rPr>
                <w:sz w:val="20"/>
                <w:szCs w:val="20"/>
                <w:lang w:val="uk-UA"/>
              </w:rPr>
              <w:t>відрахування до недержавних пенсійних фон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4" w:name="6053"/>
            <w:bookmarkEnd w:id="1544"/>
            <w:r>
              <w:rPr>
                <w:sz w:val="20"/>
                <w:szCs w:val="20"/>
                <w:lang w:val="uk-UA"/>
              </w:rPr>
              <w:t>10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5" w:name="6054"/>
            <w:bookmarkEnd w:id="154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6" w:name="6055"/>
            <w:bookmarkEnd w:id="154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7" w:name="6056"/>
            <w:bookmarkEnd w:id="154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8" w:name="6057"/>
            <w:bookmarkEnd w:id="154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9" w:name="6058"/>
            <w:bookmarkEnd w:id="15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0" w:name="6059"/>
            <w:bookmarkEnd w:id="15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1" w:name="6060"/>
            <w:bookmarkEnd w:id="15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52" w:name="6061"/>
            <w:bookmarkEnd w:id="1552"/>
            <w:r>
              <w:rPr>
                <w:sz w:val="20"/>
                <w:szCs w:val="20"/>
                <w:lang w:val="uk-UA"/>
              </w:rPr>
              <w:t>інші операційні витрат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3" w:name="6062"/>
            <w:bookmarkEnd w:id="1553"/>
            <w:r>
              <w:rPr>
                <w:sz w:val="20"/>
                <w:szCs w:val="20"/>
                <w:lang w:val="uk-UA"/>
              </w:rPr>
              <w:t>10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4" w:name="6063"/>
            <w:bookmarkEnd w:id="155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5" w:name="6064"/>
            <w:bookmarkEnd w:id="155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6" w:name="6065"/>
            <w:bookmarkEnd w:id="155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7" w:name="6066"/>
            <w:bookmarkEnd w:id="155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8" w:name="6067"/>
            <w:bookmarkEnd w:id="15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9" w:name="6068"/>
            <w:bookmarkEnd w:id="15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0" w:name="6069"/>
            <w:bookmarkEnd w:id="15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61" w:name="6070"/>
            <w:bookmarkEnd w:id="1561"/>
            <w:r>
              <w:rPr>
                <w:b/>
                <w:bCs/>
                <w:sz w:val="20"/>
                <w:szCs w:val="20"/>
                <w:lang w:val="uk-UA"/>
              </w:rPr>
              <w:t>Фінансовий результат від опера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2" w:name="6071"/>
            <w:bookmarkEnd w:id="1562"/>
            <w:r>
              <w:rPr>
                <w:b/>
                <w:bCs/>
                <w:sz w:val="20"/>
                <w:szCs w:val="20"/>
                <w:lang w:val="uk-UA"/>
              </w:rPr>
              <w:t>1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3" w:name="6072"/>
            <w:bookmarkEnd w:id="156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4" w:name="6073"/>
            <w:bookmarkEnd w:id="1564"/>
            <w:r>
              <w:rPr>
                <w:b/>
                <w:bCs/>
                <w:sz w:val="20"/>
                <w:szCs w:val="20"/>
                <w:lang w:val="uk-UA"/>
              </w:rPr>
              <w:t>-19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5" w:name="6074"/>
            <w:bookmarkEnd w:id="156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6" w:name="6075"/>
            <w:bookmarkEnd w:id="156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7" w:name="6076"/>
            <w:bookmarkEnd w:id="15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8" w:name="6077"/>
            <w:bookmarkEnd w:id="15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9" w:name="6078"/>
            <w:bookmarkEnd w:id="15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70" w:name="6079"/>
            <w:bookmarkEnd w:id="1570"/>
            <w:r>
              <w:rPr>
                <w:sz w:val="20"/>
                <w:szCs w:val="20"/>
                <w:lang w:val="uk-UA"/>
              </w:rPr>
              <w:t>Дохід від участі в капіталі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1" w:name="6080"/>
            <w:bookmarkEnd w:id="1571"/>
            <w:r>
              <w:rPr>
                <w:sz w:val="20"/>
                <w:szCs w:val="20"/>
                <w:lang w:val="uk-UA"/>
              </w:rPr>
              <w:t>1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2" w:name="6081"/>
            <w:bookmarkEnd w:id="15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3" w:name="6082"/>
            <w:bookmarkEnd w:id="15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4" w:name="6083"/>
            <w:bookmarkEnd w:id="15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5" w:name="6084"/>
            <w:bookmarkEnd w:id="15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6" w:name="6085"/>
            <w:bookmarkEnd w:id="15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7" w:name="6086"/>
            <w:bookmarkEnd w:id="15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8" w:name="6087"/>
            <w:bookmarkEnd w:id="15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79" w:name="6088"/>
            <w:bookmarkEnd w:id="1579"/>
            <w:r>
              <w:rPr>
                <w:sz w:val="20"/>
                <w:szCs w:val="20"/>
                <w:lang w:val="uk-UA"/>
              </w:rPr>
              <w:t>Втрати від участі в капіталі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0" w:name="6089"/>
            <w:bookmarkEnd w:id="1580"/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1" w:name="6090"/>
            <w:bookmarkEnd w:id="158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2" w:name="6091"/>
            <w:bookmarkEnd w:id="158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3" w:name="6092"/>
            <w:bookmarkEnd w:id="158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4" w:name="6093"/>
            <w:bookmarkEnd w:id="158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5" w:name="6094"/>
            <w:bookmarkEnd w:id="15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6" w:name="6095"/>
            <w:bookmarkEnd w:id="158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7" w:name="6096"/>
            <w:bookmarkEnd w:id="15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88" w:name="6097"/>
            <w:bookmarkEnd w:id="1588"/>
            <w:r>
              <w:rPr>
                <w:sz w:val="20"/>
                <w:szCs w:val="20"/>
                <w:lang w:val="uk-UA"/>
              </w:rPr>
              <w:t>Інші фінансові доход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9" w:name="6098"/>
            <w:bookmarkEnd w:id="1589"/>
            <w:r>
              <w:rPr>
                <w:sz w:val="20"/>
                <w:szCs w:val="20"/>
                <w:lang w:val="uk-UA"/>
              </w:rPr>
              <w:t>1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0" w:name="6099"/>
            <w:bookmarkEnd w:id="15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1" w:name="6100"/>
            <w:bookmarkEnd w:id="15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2" w:name="6101"/>
            <w:bookmarkEnd w:id="15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3" w:name="6102"/>
            <w:bookmarkEnd w:id="15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4" w:name="6103"/>
            <w:bookmarkEnd w:id="15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5" w:name="6104"/>
            <w:bookmarkEnd w:id="15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6" w:name="6105"/>
            <w:bookmarkEnd w:id="15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597" w:name="6106"/>
            <w:bookmarkEnd w:id="1597"/>
            <w:r>
              <w:rPr>
                <w:sz w:val="20"/>
                <w:szCs w:val="20"/>
                <w:lang w:val="uk-UA"/>
              </w:rPr>
              <w:t>Фінансові витрат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598" w:name="6107"/>
            <w:bookmarkEnd w:id="1598"/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9" w:name="6108"/>
            <w:bookmarkEnd w:id="159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0" w:name="6109"/>
            <w:bookmarkEnd w:id="160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1" w:name="6110"/>
            <w:bookmarkEnd w:id="160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2" w:name="6111"/>
            <w:bookmarkEnd w:id="160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3" w:name="6112"/>
            <w:bookmarkEnd w:id="16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4" w:name="6113"/>
            <w:bookmarkEnd w:id="160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5" w:name="6114"/>
            <w:bookmarkEnd w:id="16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06" w:name="6115"/>
            <w:bookmarkEnd w:id="1606"/>
            <w:r>
              <w:rPr>
                <w:sz w:val="20"/>
                <w:szCs w:val="20"/>
                <w:lang w:val="uk-UA"/>
              </w:rPr>
              <w:t>Інші доходи, усього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7" w:name="6116"/>
            <w:bookmarkEnd w:id="1607"/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8" w:name="6117"/>
            <w:bookmarkEnd w:id="16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9" w:name="6118"/>
            <w:bookmarkEnd w:id="16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0" w:name="6119"/>
            <w:bookmarkEnd w:id="16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1" w:name="6120"/>
            <w:bookmarkEnd w:id="16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2" w:name="6121"/>
            <w:bookmarkEnd w:id="16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3" w:name="6122"/>
            <w:bookmarkEnd w:id="16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4" w:name="6123"/>
            <w:bookmarkEnd w:id="16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15" w:name="6124"/>
            <w:bookmarkEnd w:id="1615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6" w:name="6125"/>
            <w:bookmarkEnd w:id="1616"/>
            <w:r>
              <w:rPr>
                <w:sz w:val="20"/>
                <w:szCs w:val="20"/>
                <w:lang w:val="uk-UA"/>
              </w:rPr>
              <w:t>11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7" w:name="6126"/>
            <w:bookmarkEnd w:id="16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8" w:name="6127"/>
            <w:bookmarkEnd w:id="16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9" w:name="6128"/>
            <w:bookmarkEnd w:id="16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0" w:name="6129"/>
            <w:bookmarkEnd w:id="16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1" w:name="6130"/>
            <w:bookmarkEnd w:id="162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2" w:name="6131"/>
            <w:bookmarkEnd w:id="162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3" w:name="6132"/>
            <w:bookmarkEnd w:id="16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24" w:name="6133"/>
            <w:bookmarkEnd w:id="1624"/>
            <w:r>
              <w:rPr>
                <w:sz w:val="20"/>
                <w:szCs w:val="20"/>
                <w:lang w:val="uk-UA"/>
              </w:rPr>
              <w:t>інші доход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5" w:name="6134"/>
            <w:bookmarkEnd w:id="1625"/>
            <w:r>
              <w:rPr>
                <w:sz w:val="20"/>
                <w:szCs w:val="20"/>
                <w:lang w:val="uk-UA"/>
              </w:rPr>
              <w:t>11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6" w:name="6135"/>
            <w:bookmarkEnd w:id="16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7" w:name="6136"/>
            <w:bookmarkEnd w:id="16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8" w:name="6137"/>
            <w:bookmarkEnd w:id="16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9" w:name="6138"/>
            <w:bookmarkEnd w:id="16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0" w:name="6139"/>
            <w:bookmarkEnd w:id="16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1" w:name="6140"/>
            <w:bookmarkEnd w:id="16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2" w:name="6141"/>
            <w:bookmarkEnd w:id="16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33" w:name="6142"/>
            <w:bookmarkEnd w:id="1633"/>
            <w:r>
              <w:rPr>
                <w:sz w:val="20"/>
                <w:szCs w:val="20"/>
                <w:lang w:val="uk-UA"/>
              </w:rPr>
              <w:t>Інші витрати, усього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4" w:name="6143"/>
            <w:bookmarkEnd w:id="1634"/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5" w:name="6144"/>
            <w:bookmarkEnd w:id="16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6" w:name="6145"/>
            <w:bookmarkEnd w:id="163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7" w:name="6146"/>
            <w:bookmarkEnd w:id="16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8" w:name="6147"/>
            <w:bookmarkEnd w:id="163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39" w:name="6148"/>
            <w:bookmarkEnd w:id="16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0" w:name="6149"/>
            <w:bookmarkEnd w:id="16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1" w:name="6150"/>
            <w:bookmarkEnd w:id="16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42" w:name="6151"/>
            <w:bookmarkEnd w:id="1642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3" w:name="6152"/>
            <w:bookmarkEnd w:id="1643"/>
            <w:r>
              <w:rPr>
                <w:sz w:val="20"/>
                <w:szCs w:val="20"/>
                <w:lang w:val="uk-UA"/>
              </w:rPr>
              <w:t>1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4" w:name="6153"/>
            <w:bookmarkEnd w:id="164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45" w:name="6154"/>
            <w:bookmarkEnd w:id="164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6" w:name="6155"/>
            <w:bookmarkEnd w:id="164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7" w:name="6156"/>
            <w:bookmarkEnd w:id="164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8" w:name="6157"/>
            <w:bookmarkEnd w:id="16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9" w:name="6158"/>
            <w:bookmarkEnd w:id="16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0" w:name="6159"/>
            <w:bookmarkEnd w:id="16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51" w:name="6160"/>
            <w:bookmarkEnd w:id="1651"/>
            <w:r>
              <w:rPr>
                <w:sz w:val="20"/>
                <w:szCs w:val="20"/>
                <w:lang w:val="uk-UA"/>
              </w:rPr>
              <w:t>інші витрати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2" w:name="6161"/>
            <w:bookmarkEnd w:id="1652"/>
            <w:r>
              <w:rPr>
                <w:sz w:val="20"/>
                <w:szCs w:val="20"/>
                <w:lang w:val="uk-UA"/>
              </w:rPr>
              <w:t>11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3" w:name="6162"/>
            <w:bookmarkEnd w:id="165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4" w:name="6163"/>
            <w:bookmarkEnd w:id="165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5" w:name="6164"/>
            <w:bookmarkEnd w:id="165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6" w:name="6165"/>
            <w:bookmarkEnd w:id="165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7" w:name="6166"/>
            <w:bookmarkEnd w:id="16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8" w:name="6167"/>
            <w:bookmarkEnd w:id="16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9" w:name="6168"/>
            <w:bookmarkEnd w:id="16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60" w:name="6169"/>
            <w:bookmarkEnd w:id="1660"/>
            <w:r>
              <w:rPr>
                <w:b/>
                <w:bCs/>
                <w:sz w:val="20"/>
                <w:szCs w:val="20"/>
                <w:lang w:val="uk-UA"/>
              </w:rPr>
              <w:t>Фінансовий результат до оподатк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1" w:name="6170"/>
            <w:bookmarkEnd w:id="1661"/>
            <w:r>
              <w:rPr>
                <w:b/>
                <w:bCs/>
                <w:sz w:val="20"/>
                <w:szCs w:val="20"/>
                <w:lang w:val="uk-UA"/>
              </w:rPr>
              <w:t>1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2" w:name="6171"/>
            <w:bookmarkEnd w:id="166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3" w:name="6172"/>
            <w:bookmarkEnd w:id="1663"/>
            <w:r>
              <w:rPr>
                <w:b/>
                <w:bCs/>
                <w:sz w:val="20"/>
                <w:szCs w:val="20"/>
                <w:lang w:val="uk-UA"/>
              </w:rPr>
              <w:t>-19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4" w:name="6173"/>
            <w:bookmarkEnd w:id="166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5" w:name="6174"/>
            <w:bookmarkEnd w:id="166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6" w:name="6175"/>
            <w:bookmarkEnd w:id="16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7" w:name="6176"/>
            <w:bookmarkEnd w:id="16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68" w:name="6177"/>
            <w:bookmarkEnd w:id="16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69" w:name="6178"/>
            <w:bookmarkEnd w:id="1669"/>
            <w:r>
              <w:rPr>
                <w:sz w:val="20"/>
                <w:szCs w:val="20"/>
                <w:lang w:val="uk-UA"/>
              </w:rPr>
              <w:t>Витрати з податку на прибу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0" w:name="6179"/>
            <w:bookmarkEnd w:id="1670"/>
            <w:r>
              <w:rPr>
                <w:sz w:val="20"/>
                <w:szCs w:val="20"/>
                <w:lang w:val="uk-UA"/>
              </w:rPr>
              <w:t>1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1" w:name="6180"/>
            <w:bookmarkEnd w:id="167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2" w:name="6181"/>
            <w:bookmarkEnd w:id="167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3" w:name="6182"/>
            <w:bookmarkEnd w:id="16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4" w:name="6183"/>
            <w:bookmarkEnd w:id="167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5" w:name="6184"/>
            <w:bookmarkEnd w:id="16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6" w:name="6185"/>
            <w:bookmarkEnd w:id="16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7" w:name="6186"/>
            <w:bookmarkEnd w:id="16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78" w:name="6187"/>
            <w:bookmarkEnd w:id="1678"/>
            <w:r>
              <w:rPr>
                <w:sz w:val="20"/>
                <w:szCs w:val="20"/>
                <w:lang w:val="uk-UA"/>
              </w:rPr>
              <w:t>Дохід з податку на прибу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9" w:name="6188"/>
            <w:bookmarkEnd w:id="1679"/>
            <w:r>
              <w:rPr>
                <w:sz w:val="20"/>
                <w:szCs w:val="20"/>
                <w:lang w:val="uk-UA"/>
              </w:rPr>
              <w:t>11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0" w:name="6189"/>
            <w:bookmarkEnd w:id="16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1" w:name="6190"/>
            <w:bookmarkEnd w:id="16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2" w:name="6191"/>
            <w:bookmarkEnd w:id="16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3" w:name="6192"/>
            <w:bookmarkEnd w:id="16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4" w:name="6193"/>
            <w:bookmarkEnd w:id="16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5" w:name="6194"/>
            <w:bookmarkEnd w:id="16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6" w:name="6195"/>
            <w:bookmarkEnd w:id="16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87" w:name="6196"/>
            <w:bookmarkEnd w:id="1687"/>
            <w:r>
              <w:rPr>
                <w:sz w:val="20"/>
                <w:szCs w:val="20"/>
                <w:lang w:val="uk-UA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8" w:name="6197"/>
            <w:bookmarkEnd w:id="1688"/>
            <w:r>
              <w:rPr>
                <w:sz w:val="20"/>
                <w:szCs w:val="20"/>
                <w:lang w:val="uk-UA"/>
              </w:rPr>
              <w:t>11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9" w:name="6198"/>
            <w:bookmarkEnd w:id="16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0" w:name="6199"/>
            <w:bookmarkEnd w:id="16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1" w:name="6200"/>
            <w:bookmarkEnd w:id="16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2" w:name="6201"/>
            <w:bookmarkEnd w:id="16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3" w:name="6202"/>
            <w:bookmarkEnd w:id="16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4" w:name="6203"/>
            <w:bookmarkEnd w:id="16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5" w:name="6204"/>
            <w:bookmarkEnd w:id="16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696" w:name="6205"/>
            <w:bookmarkEnd w:id="1696"/>
            <w:r>
              <w:rPr>
                <w:sz w:val="20"/>
                <w:szCs w:val="20"/>
                <w:lang w:val="uk-UA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7" w:name="6206"/>
            <w:bookmarkEnd w:id="1697"/>
            <w:r>
              <w:rPr>
                <w:sz w:val="20"/>
                <w:szCs w:val="20"/>
                <w:lang w:val="uk-UA"/>
              </w:rPr>
              <w:t>1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8" w:name="6207"/>
            <w:bookmarkEnd w:id="169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9" w:name="6208"/>
            <w:bookmarkEnd w:id="169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0" w:name="6209"/>
            <w:bookmarkEnd w:id="170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1" w:name="6210"/>
            <w:bookmarkEnd w:id="170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2" w:name="6211"/>
            <w:bookmarkEnd w:id="17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3" w:name="6212"/>
            <w:bookmarkEnd w:id="17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4" w:name="6213"/>
            <w:bookmarkEnd w:id="17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05" w:name="6214"/>
            <w:bookmarkEnd w:id="1705"/>
            <w:r>
              <w:rPr>
                <w:b/>
                <w:bCs/>
                <w:sz w:val="20"/>
                <w:szCs w:val="20"/>
                <w:lang w:val="uk-UA"/>
              </w:rPr>
              <w:t>Чистий фінансовий результат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6" w:name="6215"/>
            <w:bookmarkEnd w:id="1706"/>
            <w:r>
              <w:rPr>
                <w:b/>
                <w:bCs/>
                <w:sz w:val="20"/>
                <w:szCs w:val="20"/>
                <w:lang w:val="uk-UA"/>
              </w:rPr>
              <w:t>1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7" w:name="6216"/>
            <w:bookmarkEnd w:id="170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8" w:name="6217"/>
            <w:bookmarkEnd w:id="1708"/>
            <w:r>
              <w:rPr>
                <w:b/>
                <w:bCs/>
                <w:sz w:val="20"/>
                <w:szCs w:val="20"/>
                <w:lang w:val="uk-UA"/>
              </w:rPr>
              <w:t>-19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09" w:name="6218"/>
            <w:bookmarkEnd w:id="170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0" w:name="6219"/>
            <w:bookmarkEnd w:id="171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1" w:name="6220"/>
            <w:bookmarkEnd w:id="17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2" w:name="6221"/>
            <w:bookmarkEnd w:id="17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3" w:name="6222"/>
            <w:bookmarkEnd w:id="17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14" w:name="6223"/>
            <w:bookmarkEnd w:id="1714"/>
            <w:r>
              <w:rPr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15" w:name="6224"/>
            <w:bookmarkEnd w:id="1715"/>
            <w:r>
              <w:rPr>
                <w:sz w:val="20"/>
                <w:szCs w:val="20"/>
                <w:lang w:val="uk-UA"/>
              </w:rPr>
              <w:t>12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6" w:name="6225"/>
            <w:bookmarkEnd w:id="17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7" w:name="6226"/>
            <w:bookmarkEnd w:id="17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8" w:name="6227"/>
            <w:bookmarkEnd w:id="17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9" w:name="6228"/>
            <w:bookmarkEnd w:id="17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0" w:name="6229"/>
            <w:bookmarkEnd w:id="17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1" w:name="6230"/>
            <w:bookmarkEnd w:id="17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2" w:name="6231"/>
            <w:bookmarkEnd w:id="17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23" w:name="6232"/>
            <w:bookmarkEnd w:id="1723"/>
            <w:r>
              <w:rPr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4" w:name="6233"/>
            <w:bookmarkEnd w:id="1724"/>
            <w:r>
              <w:rPr>
                <w:sz w:val="20"/>
                <w:szCs w:val="20"/>
                <w:lang w:val="uk-UA"/>
              </w:rPr>
              <w:t>1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5" w:name="6234"/>
            <w:bookmarkEnd w:id="172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726" w:name="6235"/>
            <w:bookmarkEnd w:id="1726"/>
            <w:r>
              <w:rPr>
                <w:sz w:val="20"/>
                <w:szCs w:val="20"/>
                <w:lang w:val="uk-UA"/>
              </w:rPr>
              <w:t>( 199,4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7" w:name="6236"/>
            <w:bookmarkEnd w:id="17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8" w:name="6237"/>
            <w:bookmarkEnd w:id="17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9" w:name="6238"/>
            <w:bookmarkEnd w:id="17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0" w:name="6239"/>
            <w:bookmarkEnd w:id="17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1" w:name="6240"/>
            <w:bookmarkEnd w:id="17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32" w:name="6241"/>
            <w:bookmarkEnd w:id="1732"/>
            <w:r>
              <w:rPr>
                <w:b/>
                <w:bCs/>
                <w:sz w:val="20"/>
                <w:szCs w:val="20"/>
                <w:lang w:val="uk-UA"/>
              </w:rPr>
              <w:t>Усього дохо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3" w:name="6242"/>
            <w:bookmarkEnd w:id="1733"/>
            <w:r>
              <w:rPr>
                <w:b/>
                <w:bCs/>
                <w:sz w:val="20"/>
                <w:szCs w:val="20"/>
                <w:lang w:val="uk-UA"/>
              </w:rPr>
              <w:t>1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4" w:name="6243"/>
            <w:bookmarkEnd w:id="173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5" w:name="6244"/>
            <w:bookmarkEnd w:id="1735"/>
            <w:r>
              <w:rPr>
                <w:b/>
                <w:bCs/>
                <w:sz w:val="20"/>
                <w:szCs w:val="20"/>
                <w:lang w:val="uk-UA"/>
              </w:rPr>
              <w:t>11595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6" w:name="6245"/>
            <w:bookmarkEnd w:id="173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7" w:name="6246"/>
            <w:bookmarkEnd w:id="173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8" w:name="6247"/>
            <w:bookmarkEnd w:id="173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9" w:name="6248"/>
            <w:bookmarkEnd w:id="17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0" w:name="6249"/>
            <w:bookmarkEnd w:id="17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41" w:name="6250"/>
            <w:bookmarkEnd w:id="1741"/>
            <w:r>
              <w:rPr>
                <w:b/>
                <w:bCs/>
                <w:sz w:val="20"/>
                <w:szCs w:val="20"/>
                <w:lang w:val="uk-UA"/>
              </w:rPr>
              <w:t>Усього витр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2" w:name="6251"/>
            <w:bookmarkEnd w:id="1742"/>
            <w:r>
              <w:rPr>
                <w:b/>
                <w:bCs/>
                <w:sz w:val="20"/>
                <w:szCs w:val="20"/>
                <w:lang w:val="uk-UA"/>
              </w:rPr>
              <w:t>1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3" w:name="6252"/>
            <w:bookmarkEnd w:id="174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4" w:name="6253"/>
            <w:bookmarkEnd w:id="1744"/>
            <w:r>
              <w:rPr>
                <w:b/>
                <w:bCs/>
                <w:sz w:val="20"/>
                <w:szCs w:val="20"/>
                <w:lang w:val="uk-UA"/>
              </w:rPr>
              <w:t>11794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5" w:name="6254"/>
            <w:bookmarkEnd w:id="174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6" w:name="6255"/>
            <w:bookmarkEnd w:id="174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7" w:name="6256"/>
            <w:bookmarkEnd w:id="174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8" w:name="6257"/>
            <w:bookmarkEnd w:id="17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9" w:name="6258"/>
            <w:bookmarkEnd w:id="17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50" w:name="6259"/>
            <w:bookmarkEnd w:id="1750"/>
            <w:r>
              <w:rPr>
                <w:sz w:val="20"/>
                <w:szCs w:val="20"/>
                <w:lang w:val="uk-UA"/>
              </w:rPr>
              <w:t>Неконтрольована част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1" w:name="6260"/>
            <w:bookmarkEnd w:id="1751"/>
            <w:r>
              <w:rPr>
                <w:sz w:val="20"/>
                <w:szCs w:val="20"/>
                <w:lang w:val="uk-UA"/>
              </w:rPr>
              <w:t>1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2" w:name="6261"/>
            <w:bookmarkEnd w:id="17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3" w:name="6262"/>
            <w:bookmarkEnd w:id="17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4" w:name="6263"/>
            <w:bookmarkEnd w:id="17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5" w:name="6264"/>
            <w:bookmarkEnd w:id="17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6" w:name="6265"/>
            <w:bookmarkEnd w:id="17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7" w:name="6266"/>
            <w:bookmarkEnd w:id="17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8" w:name="6267"/>
            <w:bookmarkEnd w:id="17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9" w:name="6268"/>
            <w:bookmarkEnd w:id="1759"/>
            <w:r>
              <w:rPr>
                <w:b/>
                <w:bCs/>
                <w:sz w:val="20"/>
                <w:szCs w:val="20"/>
                <w:lang w:val="uk-UA"/>
              </w:rPr>
              <w:t>Розрахунок показника EBITDA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0" w:name="6269"/>
            <w:bookmarkEnd w:id="1760"/>
            <w:r>
              <w:rPr>
                <w:sz w:val="20"/>
                <w:szCs w:val="20"/>
                <w:lang w:val="uk-UA"/>
              </w:rPr>
              <w:t>Фінансовий результат від операційної діяльності, рядок 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1" w:name="6270"/>
            <w:bookmarkEnd w:id="1761"/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2" w:name="6271"/>
            <w:bookmarkEnd w:id="17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3" w:name="6272"/>
            <w:bookmarkEnd w:id="1763"/>
            <w:r>
              <w:rPr>
                <w:sz w:val="20"/>
                <w:szCs w:val="20"/>
                <w:lang w:val="uk-UA"/>
              </w:rPr>
              <w:t>-19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4" w:name="6273"/>
            <w:bookmarkEnd w:id="17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5" w:name="6274"/>
            <w:bookmarkEnd w:id="17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6" w:name="6275"/>
            <w:bookmarkEnd w:id="17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7" w:name="6276"/>
            <w:bookmarkEnd w:id="17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8" w:name="6277"/>
            <w:bookmarkEnd w:id="17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69" w:name="6278"/>
            <w:bookmarkEnd w:id="1769"/>
            <w:r>
              <w:rPr>
                <w:sz w:val="20"/>
                <w:szCs w:val="20"/>
                <w:lang w:val="uk-UA"/>
              </w:rPr>
              <w:t>плюс амортизація, рядок 14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0" w:name="6279"/>
            <w:bookmarkEnd w:id="1770"/>
            <w:r>
              <w:rPr>
                <w:sz w:val="20"/>
                <w:szCs w:val="20"/>
                <w:lang w:val="uk-UA"/>
              </w:rPr>
              <w:t>13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1" w:name="6280"/>
            <w:bookmarkEnd w:id="177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2" w:name="6281"/>
            <w:bookmarkEnd w:id="1772"/>
            <w:r>
              <w:rPr>
                <w:sz w:val="20"/>
                <w:szCs w:val="20"/>
                <w:lang w:val="uk-UA"/>
              </w:rPr>
              <w:t>2099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3" w:name="6282"/>
            <w:bookmarkEnd w:id="17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4" w:name="6283"/>
            <w:bookmarkEnd w:id="177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5" w:name="6284"/>
            <w:bookmarkEnd w:id="17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6" w:name="6285"/>
            <w:bookmarkEnd w:id="17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7" w:name="6286"/>
            <w:bookmarkEnd w:id="17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78" w:name="6287"/>
            <w:bookmarkEnd w:id="1778"/>
            <w:r>
              <w:rPr>
                <w:sz w:val="20"/>
                <w:szCs w:val="20"/>
                <w:lang w:val="uk-UA"/>
              </w:rPr>
              <w:t>мінус операційні доходи від курсових різниць, рядок 10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9" w:name="6288"/>
            <w:bookmarkEnd w:id="1779"/>
            <w:r>
              <w:rPr>
                <w:sz w:val="20"/>
                <w:szCs w:val="20"/>
                <w:lang w:val="uk-UA"/>
              </w:rPr>
              <w:t>13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0" w:name="6289"/>
            <w:bookmarkEnd w:id="178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1" w:name="6290"/>
            <w:bookmarkEnd w:id="17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2" w:name="6291"/>
            <w:bookmarkEnd w:id="178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3" w:name="6292"/>
            <w:bookmarkEnd w:id="17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4" w:name="6293"/>
            <w:bookmarkEnd w:id="17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5" w:name="6294"/>
            <w:bookmarkEnd w:id="17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6" w:name="6295"/>
            <w:bookmarkEnd w:id="17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87" w:name="6296"/>
            <w:bookmarkEnd w:id="1787"/>
            <w:r>
              <w:rPr>
                <w:sz w:val="20"/>
                <w:szCs w:val="20"/>
                <w:lang w:val="uk-UA"/>
              </w:rPr>
              <w:t>плюс операційні витрати від курсових різниць, рядок 1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8" w:name="6297"/>
            <w:bookmarkEnd w:id="1788"/>
            <w:r>
              <w:rPr>
                <w:sz w:val="20"/>
                <w:szCs w:val="20"/>
                <w:lang w:val="uk-UA"/>
              </w:rPr>
              <w:t>1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9" w:name="6298"/>
            <w:bookmarkEnd w:id="178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0" w:name="6299"/>
            <w:bookmarkEnd w:id="179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/>
            </w:pPr>
            <w:bookmarkStart w:id="1791" w:name="6300"/>
            <w:bookmarkEnd w:id="179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2" w:name="6301"/>
            <w:bookmarkEnd w:id="179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3" w:name="6302"/>
            <w:bookmarkEnd w:id="17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4" w:name="6303"/>
            <w:bookmarkEnd w:id="17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5" w:name="6304"/>
            <w:bookmarkEnd w:id="17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796" w:name="6305"/>
            <w:bookmarkEnd w:id="1796"/>
            <w:r>
              <w:rPr>
                <w:sz w:val="20"/>
                <w:szCs w:val="20"/>
                <w:lang w:val="uk-UA"/>
              </w:rPr>
              <w:t>мінус значні нетипові операційні доходи, рядок 10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7" w:name="6306"/>
            <w:bookmarkEnd w:id="1797"/>
            <w:r>
              <w:rPr>
                <w:sz w:val="20"/>
                <w:szCs w:val="20"/>
                <w:lang w:val="uk-UA"/>
              </w:rPr>
              <w:t>13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8" w:name="6307"/>
            <w:bookmarkEnd w:id="17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9" w:name="6308"/>
            <w:bookmarkEnd w:id="17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0" w:name="6309"/>
            <w:bookmarkEnd w:id="18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1" w:name="6310"/>
            <w:bookmarkEnd w:id="18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2" w:name="6311"/>
            <w:bookmarkEnd w:id="18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3" w:name="6312"/>
            <w:bookmarkEnd w:id="18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4" w:name="6313"/>
            <w:bookmarkEnd w:id="18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05" w:name="6314"/>
            <w:bookmarkEnd w:id="1805"/>
            <w:r>
              <w:rPr>
                <w:sz w:val="20"/>
                <w:szCs w:val="20"/>
                <w:lang w:val="uk-UA"/>
              </w:rPr>
              <w:t>плюс значні нетипові операційні витрати, рядок 10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6" w:name="6315"/>
            <w:bookmarkEnd w:id="1806"/>
            <w:r>
              <w:rPr>
                <w:sz w:val="20"/>
                <w:szCs w:val="20"/>
                <w:lang w:val="uk-UA"/>
              </w:rPr>
              <w:t>13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7" w:name="6316"/>
            <w:bookmarkEnd w:id="180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8" w:name="6317"/>
            <w:bookmarkEnd w:id="180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9" w:name="6318"/>
            <w:bookmarkEnd w:id="180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0" w:name="6319"/>
            <w:bookmarkEnd w:id="181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1" w:name="6320"/>
            <w:bookmarkEnd w:id="18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2" w:name="6321"/>
            <w:bookmarkEnd w:id="18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3" w:name="6322"/>
            <w:bookmarkEnd w:id="18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14" w:name="6323"/>
            <w:bookmarkEnd w:id="1814"/>
            <w:r>
              <w:rPr>
                <w:b/>
                <w:bCs/>
                <w:sz w:val="20"/>
                <w:szCs w:val="20"/>
                <w:lang w:val="uk-UA"/>
              </w:rPr>
              <w:t>EBITD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5" w:name="6324"/>
            <w:bookmarkEnd w:id="1815"/>
            <w:r>
              <w:rPr>
                <w:b/>
                <w:bCs/>
                <w:sz w:val="20"/>
                <w:szCs w:val="20"/>
                <w:lang w:val="uk-UA"/>
              </w:rPr>
              <w:t>1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6" w:name="6325"/>
            <w:bookmarkEnd w:id="181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7" w:name="6326"/>
            <w:bookmarkEnd w:id="1817"/>
            <w:r>
              <w:rPr>
                <w:b/>
                <w:bCs/>
                <w:sz w:val="20"/>
                <w:szCs w:val="20"/>
                <w:lang w:val="uk-UA"/>
              </w:rPr>
              <w:t>-19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8" w:name="6327"/>
            <w:bookmarkEnd w:id="181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9" w:name="6328"/>
            <w:bookmarkEnd w:id="181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0" w:name="6329"/>
            <w:bookmarkEnd w:id="18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1" w:name="6330"/>
            <w:bookmarkEnd w:id="18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2" w:name="6331"/>
            <w:bookmarkEnd w:id="18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3" w:name="6332"/>
            <w:bookmarkEnd w:id="1823"/>
            <w:r>
              <w:rPr>
                <w:b/>
                <w:bCs/>
                <w:sz w:val="20"/>
                <w:szCs w:val="20"/>
                <w:lang w:val="uk-UA"/>
              </w:rPr>
              <w:t>Елементи операційних витрат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24" w:name="6333"/>
            <w:bookmarkEnd w:id="1824"/>
            <w:r>
              <w:rPr>
                <w:sz w:val="20"/>
                <w:szCs w:val="20"/>
                <w:lang w:val="uk-UA"/>
              </w:rPr>
              <w:t>Матеріальні витрат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5" w:name="6334"/>
            <w:bookmarkEnd w:id="1825"/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6" w:name="6335"/>
            <w:bookmarkEnd w:id="18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7" w:name="6336"/>
            <w:bookmarkEnd w:id="18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8" w:name="6337"/>
            <w:bookmarkEnd w:id="18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9" w:name="6338"/>
            <w:bookmarkEnd w:id="18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0" w:name="6339"/>
            <w:bookmarkEnd w:id="18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1" w:name="6340"/>
            <w:bookmarkEnd w:id="18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2" w:name="6341"/>
            <w:bookmarkEnd w:id="18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33" w:name="6342"/>
            <w:bookmarkEnd w:id="1833"/>
            <w:r>
              <w:rPr>
                <w:sz w:val="20"/>
                <w:szCs w:val="20"/>
                <w:lang w:val="uk-UA"/>
              </w:rPr>
              <w:t>витрати на сировину та основні матеріа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4" w:name="6343"/>
            <w:bookmarkEnd w:id="1834"/>
            <w:r>
              <w:rPr>
                <w:sz w:val="20"/>
                <w:szCs w:val="20"/>
                <w:lang w:val="uk-UA"/>
              </w:rPr>
              <w:t>14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5" w:name="6344"/>
            <w:bookmarkEnd w:id="18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6" w:name="6345"/>
            <w:bookmarkEnd w:id="18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7" w:name="6346"/>
            <w:bookmarkEnd w:id="18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8" w:name="6347"/>
            <w:bookmarkEnd w:id="18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9" w:name="6348"/>
            <w:bookmarkEnd w:id="18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0" w:name="6349"/>
            <w:bookmarkEnd w:id="18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1" w:name="6350"/>
            <w:bookmarkEnd w:id="18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42" w:name="6351"/>
            <w:bookmarkEnd w:id="1842"/>
            <w:r>
              <w:rPr>
                <w:sz w:val="20"/>
                <w:szCs w:val="20"/>
                <w:lang w:val="uk-UA"/>
              </w:rPr>
              <w:t>витрати на паливо та енергі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3" w:name="6352"/>
            <w:bookmarkEnd w:id="1843"/>
            <w:r>
              <w:rPr>
                <w:sz w:val="20"/>
                <w:szCs w:val="20"/>
                <w:lang w:val="uk-UA"/>
              </w:rPr>
              <w:t>14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4" w:name="6353"/>
            <w:bookmarkEnd w:id="18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5" w:name="6354"/>
            <w:bookmarkEnd w:id="18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6" w:name="6355"/>
            <w:bookmarkEnd w:id="18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7" w:name="6356"/>
            <w:bookmarkEnd w:id="18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8" w:name="6357"/>
            <w:bookmarkEnd w:id="18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9" w:name="6358"/>
            <w:bookmarkEnd w:id="18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0" w:name="6359"/>
            <w:bookmarkEnd w:id="18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51" w:name="6360"/>
            <w:bookmarkEnd w:id="1851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2" w:name="6361"/>
            <w:bookmarkEnd w:id="1852"/>
            <w:r>
              <w:rPr>
                <w:sz w:val="20"/>
                <w:szCs w:val="20"/>
                <w:lang w:val="uk-UA"/>
              </w:rPr>
              <w:t>1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3" w:name="6362"/>
            <w:bookmarkEnd w:id="18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4" w:name="6363"/>
            <w:bookmarkEnd w:id="18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5" w:name="6364"/>
            <w:bookmarkEnd w:id="18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6" w:name="6365"/>
            <w:bookmarkEnd w:id="18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7" w:name="6366"/>
            <w:bookmarkEnd w:id="18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8" w:name="6367"/>
            <w:bookmarkEnd w:id="18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9" w:name="6368"/>
            <w:bookmarkEnd w:id="18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0" w:name="6369"/>
            <w:bookmarkEnd w:id="1860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1" w:name="6370"/>
            <w:bookmarkEnd w:id="1861"/>
            <w:r>
              <w:rPr>
                <w:sz w:val="20"/>
                <w:szCs w:val="20"/>
                <w:lang w:val="uk-UA"/>
              </w:rPr>
              <w:t>14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2" w:name="6371"/>
            <w:bookmarkEnd w:id="18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3" w:name="6372"/>
            <w:bookmarkEnd w:id="18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4" w:name="6373"/>
            <w:bookmarkEnd w:id="18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5" w:name="6374"/>
            <w:bookmarkEnd w:id="18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6" w:name="6375"/>
            <w:bookmarkEnd w:id="18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7" w:name="6376"/>
            <w:bookmarkEnd w:id="18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68" w:name="6377"/>
            <w:bookmarkEnd w:id="18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69" w:name="6378"/>
            <w:bookmarkEnd w:id="1869"/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70" w:name="6379"/>
            <w:bookmarkEnd w:id="1870"/>
            <w:r>
              <w:rPr>
                <w:sz w:val="20"/>
                <w:szCs w:val="20"/>
                <w:lang w:val="uk-UA"/>
              </w:rPr>
              <w:t>14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1" w:name="6380"/>
            <w:bookmarkEnd w:id="18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2" w:name="6381"/>
            <w:bookmarkEnd w:id="187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9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3" w:name="6382"/>
            <w:bookmarkEnd w:id="18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4" w:name="6383"/>
            <w:bookmarkEnd w:id="18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5" w:name="6384"/>
            <w:bookmarkEnd w:id="18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6" w:name="6385"/>
            <w:bookmarkEnd w:id="18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7" w:name="6386"/>
            <w:bookmarkEnd w:id="18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78" w:name="6387"/>
            <w:bookmarkEnd w:id="1878"/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9" w:name="6388"/>
            <w:bookmarkEnd w:id="1879"/>
            <w:r>
              <w:rPr>
                <w:sz w:val="20"/>
                <w:szCs w:val="20"/>
                <w:lang w:val="uk-UA"/>
              </w:rPr>
              <w:t>1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0" w:name="6389"/>
            <w:bookmarkEnd w:id="18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1" w:name="6390"/>
            <w:bookmarkEnd w:id="18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2" w:name="6391"/>
            <w:bookmarkEnd w:id="18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3" w:name="6392"/>
            <w:bookmarkEnd w:id="18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4" w:name="6393"/>
            <w:bookmarkEnd w:id="18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5" w:name="6394"/>
            <w:bookmarkEnd w:id="18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6" w:name="6395"/>
            <w:bookmarkEnd w:id="18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1887" w:name="6396"/>
            <w:bookmarkEnd w:id="1887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8" w:name="6397"/>
            <w:bookmarkEnd w:id="1888"/>
            <w:r>
              <w:rPr>
                <w:b/>
                <w:bCs/>
                <w:sz w:val="20"/>
                <w:szCs w:val="20"/>
                <w:lang w:val="uk-UA"/>
              </w:rPr>
              <w:t>1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9" w:name="6398"/>
            <w:bookmarkEnd w:id="188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0" w:name="6399"/>
            <w:bookmarkEnd w:id="189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1" w:name="6400"/>
            <w:bookmarkEnd w:id="189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2" w:name="6401"/>
            <w:bookmarkEnd w:id="189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3" w:name="6402"/>
            <w:bookmarkEnd w:id="189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4" w:name="6403"/>
            <w:bookmarkEnd w:id="18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5" w:name="6404"/>
            <w:bookmarkEnd w:id="18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 xml:space="preserve">       директор  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6" w:name="6406"/>
            <w:bookmarkEnd w:id="1896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97" w:name="6407"/>
            <w:bookmarkEnd w:id="1897"/>
            <w:r>
              <w:rPr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 xml:space="preserve">В.С. Черкашина      .     </w:t>
            </w:r>
            <w:r>
              <w:rPr>
                <w:lang w:val="uk-UA"/>
              </w:rPr>
              <w:t xml:space="preserve"> 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2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bookmarkStart w:id="1898" w:name="6408"/>
      <w:bookmarkStart w:id="1899" w:name="8466"/>
      <w:bookmarkStart w:id="1900" w:name="6405"/>
      <w:bookmarkStart w:id="1901" w:name="5572"/>
      <w:bookmarkStart w:id="1902" w:name="5571"/>
      <w:bookmarkStart w:id="1903" w:name="8465"/>
      <w:bookmarkEnd w:id="1898"/>
      <w:bookmarkEnd w:id="1899"/>
      <w:bookmarkEnd w:id="1900"/>
      <w:bookmarkEnd w:id="1901"/>
      <w:bookmarkEnd w:id="1902"/>
      <w:bookmarkEnd w:id="1903"/>
      <w:r>
        <w:rPr>
          <w:lang w:val="uk-UA"/>
        </w:rPr>
        <w:t xml:space="preserve">II. Розрахунки з </w:t>
      </w:r>
      <w:r>
        <w:rPr/>
        <w:t>бюджетом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032"/>
        <w:gridCol w:w="1332"/>
        <w:gridCol w:w="1335"/>
        <w:gridCol w:w="1332"/>
        <w:gridCol w:w="1335"/>
        <w:gridCol w:w="1335"/>
        <w:gridCol w:w="1167"/>
      </w:tblGrid>
      <w:tr>
        <w:trPr/>
        <w:tc>
          <w:tcPr>
            <w:tcW w:w="6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4" w:name="6409"/>
            <w:bookmarkEnd w:id="1904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5" w:name="6410"/>
            <w:bookmarkEnd w:id="1905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6" w:name="6411"/>
            <w:bookmarkEnd w:id="1906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7" w:name="6412"/>
            <w:bookmarkEnd w:id="1907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8" w:name="6413"/>
            <w:bookmarkEnd w:id="1908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09" w:name="6414"/>
            <w:bookmarkEnd w:id="1909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0" w:name="6415"/>
            <w:bookmarkEnd w:id="1910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1" w:name="6416"/>
            <w:bookmarkEnd w:id="1911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12" w:name="6417"/>
            <w:bookmarkEnd w:id="1912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13" w:name="6418"/>
            <w:bookmarkEnd w:id="1913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4" w:name="6419"/>
            <w:bookmarkEnd w:id="191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5" w:name="6420"/>
            <w:bookmarkEnd w:id="1915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6" w:name="6421"/>
            <w:bookmarkEnd w:id="1916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7" w:name="6422"/>
            <w:bookmarkEnd w:id="191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8" w:name="6423"/>
            <w:bookmarkEnd w:id="191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9" w:name="6424"/>
            <w:bookmarkEnd w:id="191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0" w:name="6425"/>
            <w:bookmarkEnd w:id="192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1" w:name="6426"/>
            <w:bookmarkEnd w:id="1921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2" w:name="6427"/>
            <w:bookmarkEnd w:id="1922"/>
            <w:r>
              <w:rPr>
                <w:b/>
                <w:bCs/>
                <w:sz w:val="20"/>
                <w:szCs w:val="20"/>
                <w:lang w:val="uk-UA"/>
              </w:rPr>
              <w:t>Розподіл чистого прибутку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23" w:name="6428"/>
            <w:bookmarkEnd w:id="1923"/>
            <w:r>
              <w:rPr>
                <w:sz w:val="20"/>
                <w:szCs w:val="20"/>
                <w:lang w:val="uk-UA"/>
              </w:rPr>
              <w:t>Чистий фінансовий результ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4" w:name="6429"/>
            <w:bookmarkEnd w:id="1924"/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5" w:name="6430"/>
            <w:bookmarkEnd w:id="1925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6" w:name="6431"/>
            <w:bookmarkEnd w:id="1926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7" w:name="6432"/>
            <w:bookmarkEnd w:id="1927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8" w:name="6433"/>
            <w:bookmarkEnd w:id="1928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9" w:name="6434"/>
            <w:bookmarkEnd w:id="19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0" w:name="6435"/>
            <w:bookmarkEnd w:id="193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31" w:name="6436"/>
            <w:bookmarkEnd w:id="1931"/>
            <w:r>
              <w:rPr>
                <w:sz w:val="20"/>
                <w:szCs w:val="20"/>
                <w:lang w:val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2" w:name="6437"/>
            <w:bookmarkEnd w:id="1932"/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3" w:name="6438"/>
            <w:bookmarkEnd w:id="19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4" w:name="6439"/>
            <w:bookmarkEnd w:id="19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5" w:name="6440"/>
            <w:bookmarkEnd w:id="19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6" w:name="6441"/>
            <w:bookmarkEnd w:id="19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7" w:name="6442"/>
            <w:bookmarkEnd w:id="19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8" w:name="6443"/>
            <w:bookmarkEnd w:id="193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39" w:name="6444"/>
            <w:bookmarkEnd w:id="1939"/>
            <w:r>
              <w:rPr>
                <w:sz w:val="20"/>
                <w:szCs w:val="20"/>
                <w:lang w:val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0" w:name="6445"/>
            <w:bookmarkEnd w:id="1940"/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1" w:name="6446"/>
            <w:bookmarkEnd w:id="19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2" w:name="6447"/>
            <w:bookmarkEnd w:id="19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3" w:name="6448"/>
            <w:bookmarkEnd w:id="19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4" w:name="6449"/>
            <w:bookmarkEnd w:id="19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5" w:name="6450"/>
            <w:bookmarkEnd w:id="194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6" w:name="6451"/>
            <w:bookmarkEnd w:id="194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47" w:name="6452"/>
            <w:bookmarkEnd w:id="1947"/>
            <w:r>
              <w:rPr>
                <w:sz w:val="20"/>
                <w:szCs w:val="20"/>
                <w:lang w:val="uk-UA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8" w:name="6453"/>
            <w:bookmarkEnd w:id="1948"/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49" w:name="6454"/>
            <w:bookmarkEnd w:id="194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0" w:name="6455"/>
            <w:bookmarkEnd w:id="195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1" w:name="6456"/>
            <w:bookmarkEnd w:id="195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2" w:name="6457"/>
            <w:bookmarkEnd w:id="195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3" w:name="6458"/>
            <w:bookmarkEnd w:id="19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4" w:name="6459"/>
            <w:bookmarkEnd w:id="195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55" w:name="6460"/>
            <w:bookmarkEnd w:id="1955"/>
            <w:r>
              <w:rPr>
                <w:sz w:val="20"/>
                <w:szCs w:val="20"/>
                <w:lang w:val="uk-UA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6" w:name="6461"/>
            <w:bookmarkEnd w:id="1956"/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7" w:name="6462"/>
            <w:bookmarkEnd w:id="195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8" w:name="6463"/>
            <w:bookmarkEnd w:id="195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59" w:name="6464"/>
            <w:bookmarkEnd w:id="195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0" w:name="6465"/>
            <w:bookmarkEnd w:id="196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1" w:name="6466"/>
            <w:bookmarkEnd w:id="19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2" w:name="6467"/>
            <w:bookmarkEnd w:id="196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63" w:name="6468"/>
            <w:bookmarkEnd w:id="1963"/>
            <w:r>
              <w:rPr>
                <w:sz w:val="20"/>
                <w:szCs w:val="20"/>
                <w:lang w:val="uk-UA"/>
              </w:rPr>
              <w:t>у тому числі на державну час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4" w:name="6469"/>
            <w:bookmarkEnd w:id="1964"/>
            <w:r>
              <w:rPr>
                <w:sz w:val="20"/>
                <w:szCs w:val="20"/>
                <w:lang w:val="uk-UA"/>
              </w:rPr>
              <w:t>2012/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5" w:name="6470"/>
            <w:bookmarkEnd w:id="196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6" w:name="6471"/>
            <w:bookmarkEnd w:id="196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7" w:name="6472"/>
            <w:bookmarkEnd w:id="196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68" w:name="6473"/>
            <w:bookmarkEnd w:id="196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9" w:name="6474"/>
            <w:bookmarkEnd w:id="19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0" w:name="6475"/>
            <w:bookmarkEnd w:id="197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71" w:name="6476"/>
            <w:bookmarkEnd w:id="1971"/>
            <w:r>
              <w:rPr>
                <w:sz w:val="20"/>
                <w:szCs w:val="20"/>
                <w:lang w:val="uk-UA"/>
              </w:rPr>
              <w:t>Перенесено з додаткового капіт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2" w:name="6477"/>
            <w:bookmarkEnd w:id="1972"/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3" w:name="6478"/>
            <w:bookmarkEnd w:id="19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4" w:name="6479"/>
            <w:bookmarkEnd w:id="19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5" w:name="6480"/>
            <w:bookmarkEnd w:id="19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6" w:name="6481"/>
            <w:bookmarkEnd w:id="19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7" w:name="6482"/>
            <w:bookmarkEnd w:id="19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8" w:name="6483"/>
            <w:bookmarkEnd w:id="197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79" w:name="6484"/>
            <w:bookmarkEnd w:id="1979"/>
            <w:r>
              <w:rPr>
                <w:sz w:val="20"/>
                <w:szCs w:val="20"/>
                <w:lang w:val="uk-UA"/>
              </w:rPr>
              <w:t>Розвиток виробниц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0" w:name="6485"/>
            <w:bookmarkEnd w:id="1980"/>
            <w:r>
              <w:rPr>
                <w:sz w:val="20"/>
                <w:szCs w:val="20"/>
                <w:lang w:val="uk-UA"/>
              </w:rPr>
              <w:t>20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1" w:name="6486"/>
            <w:bookmarkEnd w:id="198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2" w:name="6487"/>
            <w:bookmarkEnd w:id="198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3" w:name="6488"/>
            <w:bookmarkEnd w:id="198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4" w:name="6489"/>
            <w:bookmarkEnd w:id="198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5" w:name="6490"/>
            <w:bookmarkEnd w:id="19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6" w:name="6491"/>
            <w:bookmarkEnd w:id="198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87" w:name="6492"/>
            <w:bookmarkEnd w:id="1987"/>
            <w:r>
              <w:rPr>
                <w:sz w:val="20"/>
                <w:szCs w:val="20"/>
                <w:lang w:val="uk-UA"/>
              </w:rPr>
              <w:t>у тому числі за основними видами діяльності за КВЕ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8" w:name="6493"/>
            <w:bookmarkEnd w:id="1988"/>
            <w:r>
              <w:rPr>
                <w:sz w:val="20"/>
                <w:szCs w:val="20"/>
                <w:lang w:val="uk-UA"/>
              </w:rPr>
              <w:t>20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89" w:name="6494"/>
            <w:bookmarkEnd w:id="198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0" w:name="6495"/>
            <w:bookmarkEnd w:id="199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1" w:name="6496"/>
            <w:bookmarkEnd w:id="199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2" w:name="6497"/>
            <w:bookmarkEnd w:id="199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3" w:name="6498"/>
            <w:bookmarkEnd w:id="19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4" w:name="6499"/>
            <w:bookmarkEnd w:id="199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95" w:name="6500"/>
            <w:bookmarkEnd w:id="1995"/>
            <w:r>
              <w:rPr>
                <w:sz w:val="20"/>
                <w:szCs w:val="20"/>
                <w:lang w:val="uk-UA"/>
              </w:rPr>
              <w:t>Резерв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6" w:name="6501"/>
            <w:bookmarkEnd w:id="1996"/>
            <w:r>
              <w:rPr>
                <w:sz w:val="20"/>
                <w:szCs w:val="20"/>
                <w:lang w:val="uk-UA"/>
              </w:rPr>
              <w:t>20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7" w:name="6502"/>
            <w:bookmarkEnd w:id="199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8" w:name="6503"/>
            <w:bookmarkEnd w:id="199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999" w:name="6504"/>
            <w:bookmarkEnd w:id="199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0" w:name="6505"/>
            <w:bookmarkEnd w:id="200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01" w:name="6506"/>
            <w:bookmarkEnd w:id="20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02" w:name="6507"/>
            <w:bookmarkEnd w:id="200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03" w:name="6508"/>
            <w:bookmarkEnd w:id="2003"/>
            <w:r>
              <w:rPr>
                <w:sz w:val="20"/>
                <w:szCs w:val="20"/>
                <w:lang w:val="uk-UA"/>
              </w:rPr>
              <w:t>Інші фонди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04" w:name="6509"/>
            <w:bookmarkEnd w:id="2004"/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5" w:name="6510"/>
            <w:bookmarkEnd w:id="200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6" w:name="6511"/>
            <w:bookmarkEnd w:id="200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7" w:name="6512"/>
            <w:bookmarkEnd w:id="200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08" w:name="6513"/>
            <w:bookmarkEnd w:id="200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09" w:name="6514"/>
            <w:bookmarkEnd w:id="20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0" w:name="6515"/>
            <w:bookmarkEnd w:id="201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11" w:name="6516"/>
            <w:bookmarkEnd w:id="2011"/>
            <w:r>
              <w:rPr>
                <w:sz w:val="20"/>
                <w:szCs w:val="20"/>
                <w:lang w:val="uk-UA"/>
              </w:rPr>
              <w:t>Інші цілі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2" w:name="6517"/>
            <w:bookmarkEnd w:id="2012"/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13" w:name="6518"/>
            <w:bookmarkEnd w:id="201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14" w:name="6519"/>
            <w:bookmarkEnd w:id="201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15" w:name="6520"/>
            <w:bookmarkEnd w:id="201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16" w:name="6521"/>
            <w:bookmarkEnd w:id="201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7" w:name="6522"/>
            <w:bookmarkEnd w:id="20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8" w:name="6523"/>
            <w:bookmarkEnd w:id="201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19" w:name="6524"/>
            <w:bookmarkEnd w:id="2019"/>
            <w:r>
              <w:rPr>
                <w:sz w:val="20"/>
                <w:szCs w:val="20"/>
                <w:lang w:val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0" w:name="6525"/>
            <w:bookmarkEnd w:id="2020"/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1" w:name="6526"/>
            <w:bookmarkEnd w:id="20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2" w:name="6527"/>
            <w:bookmarkEnd w:id="202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3" w:name="6528"/>
            <w:bookmarkEnd w:id="20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4" w:name="6529"/>
            <w:bookmarkEnd w:id="20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5" w:name="6530"/>
            <w:bookmarkEnd w:id="20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6" w:name="6531"/>
            <w:bookmarkEnd w:id="202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7" w:name="6532"/>
            <w:bookmarkEnd w:id="2027"/>
            <w:r>
              <w:rPr>
                <w:b/>
                <w:bCs/>
                <w:sz w:val="20"/>
                <w:szCs w:val="20"/>
                <w:lang w:val="uk-UA"/>
              </w:rPr>
              <w:t>Сплата податків, зборів та інших обов'язкових платежів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028" w:name="6533"/>
            <w:bookmarkEnd w:id="2028"/>
            <w:r>
              <w:rPr>
                <w:b/>
                <w:bCs/>
                <w:sz w:val="20"/>
                <w:szCs w:val="20"/>
                <w:lang w:val="uk-UA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9" w:name="6534"/>
            <w:bookmarkEnd w:id="2029"/>
            <w:r>
              <w:rPr>
                <w:b/>
                <w:bCs/>
                <w:sz w:val="20"/>
                <w:szCs w:val="20"/>
                <w:lang w:val="uk-UA"/>
              </w:rPr>
              <w:t>2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0" w:name="6535"/>
            <w:bookmarkEnd w:id="203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1" w:name="6536"/>
            <w:bookmarkEnd w:id="2031"/>
            <w:r>
              <w:rPr>
                <w:b/>
                <w:bCs/>
                <w:sz w:val="20"/>
                <w:szCs w:val="20"/>
                <w:lang w:val="uk-UA"/>
              </w:rPr>
              <w:t>14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2" w:name="6537"/>
            <w:bookmarkEnd w:id="203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3" w:name="6538"/>
            <w:bookmarkEnd w:id="203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4" w:name="6539"/>
            <w:bookmarkEnd w:id="20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5" w:name="6540"/>
            <w:bookmarkEnd w:id="203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36" w:name="6549"/>
            <w:bookmarkStart w:id="2037" w:name="6541"/>
            <w:bookmarkEnd w:id="2036"/>
            <w:bookmarkEnd w:id="2037"/>
            <w:r>
              <w:rPr>
                <w:sz w:val="20"/>
                <w:szCs w:val="20"/>
                <w:lang w:val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8" w:name="6550"/>
            <w:bookmarkEnd w:id="2038"/>
            <w:r>
              <w:rPr>
                <w:sz w:val="20"/>
                <w:szCs w:val="20"/>
                <w:lang w:val="uk-UA"/>
              </w:rPr>
              <w:t>21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39" w:name="6551"/>
            <w:bookmarkEnd w:id="20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0" w:name="6552"/>
            <w:bookmarkEnd w:id="204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1" w:name="6553"/>
            <w:bookmarkEnd w:id="20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2" w:name="6554"/>
            <w:bookmarkEnd w:id="20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3" w:name="6555"/>
            <w:bookmarkEnd w:id="20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4" w:name="6556"/>
            <w:bookmarkEnd w:id="204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45" w:name="6557"/>
            <w:bookmarkEnd w:id="2045"/>
            <w:r>
              <w:rPr>
                <w:sz w:val="20"/>
                <w:szCs w:val="20"/>
                <w:lang w:val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46" w:name="6558"/>
            <w:bookmarkEnd w:id="2046"/>
            <w:r>
              <w:rPr>
                <w:sz w:val="20"/>
                <w:szCs w:val="20"/>
                <w:lang w:val="uk-UA"/>
              </w:rPr>
              <w:t>21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47" w:name="6559"/>
            <w:bookmarkEnd w:id="204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48" w:name="6560"/>
            <w:bookmarkEnd w:id="204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49" w:name="6561"/>
            <w:bookmarkEnd w:id="204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050" w:name="6562"/>
            <w:bookmarkEnd w:id="205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1" w:name="6563"/>
            <w:bookmarkEnd w:id="20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2" w:name="6564"/>
            <w:bookmarkEnd w:id="205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53" w:name="6565"/>
            <w:bookmarkEnd w:id="2053"/>
            <w:r>
              <w:rPr>
                <w:sz w:val="20"/>
                <w:szCs w:val="20"/>
                <w:lang w:val="uk-UA"/>
              </w:rPr>
              <w:t>акцизний пода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4" w:name="6566"/>
            <w:bookmarkEnd w:id="2054"/>
            <w:r>
              <w:rPr>
                <w:sz w:val="20"/>
                <w:szCs w:val="20"/>
                <w:lang w:val="uk-UA"/>
              </w:rPr>
              <w:t>21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5" w:name="6567"/>
            <w:bookmarkEnd w:id="20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6" w:name="6568"/>
            <w:bookmarkEnd w:id="20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7" w:name="6569"/>
            <w:bookmarkEnd w:id="20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8" w:name="6570"/>
            <w:bookmarkEnd w:id="20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59" w:name="6571"/>
            <w:bookmarkEnd w:id="20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0" w:name="6572"/>
            <w:bookmarkEnd w:id="206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61" w:name="6573"/>
            <w:bookmarkEnd w:id="2061"/>
            <w:r>
              <w:rPr>
                <w:sz w:val="20"/>
                <w:szCs w:val="20"/>
                <w:lang w:val="uk-UA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2" w:name="6574"/>
            <w:bookmarkEnd w:id="2062"/>
            <w:r>
              <w:rPr>
                <w:sz w:val="20"/>
                <w:szCs w:val="20"/>
                <w:lang w:val="uk-UA"/>
              </w:rPr>
              <w:t>21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3" w:name="6575"/>
            <w:bookmarkEnd w:id="20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4" w:name="6576"/>
            <w:bookmarkEnd w:id="20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5" w:name="6577"/>
            <w:bookmarkEnd w:id="20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6" w:name="6578"/>
            <w:bookmarkEnd w:id="20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7" w:name="6579"/>
            <w:bookmarkEnd w:id="20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68" w:name="6580"/>
            <w:bookmarkEnd w:id="206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69" w:name="6581"/>
            <w:bookmarkEnd w:id="2069"/>
            <w:r>
              <w:rPr>
                <w:sz w:val="20"/>
                <w:szCs w:val="20"/>
                <w:lang w:val="uk-UA"/>
              </w:rPr>
              <w:t>рентна плата за транспортува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0" w:name="6582"/>
            <w:bookmarkEnd w:id="2070"/>
            <w:r>
              <w:rPr>
                <w:sz w:val="20"/>
                <w:szCs w:val="20"/>
                <w:lang w:val="uk-UA"/>
              </w:rPr>
              <w:t>21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1" w:name="6583"/>
            <w:bookmarkEnd w:id="20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2" w:name="6584"/>
            <w:bookmarkEnd w:id="20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3" w:name="6585"/>
            <w:bookmarkEnd w:id="20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4" w:name="6586"/>
            <w:bookmarkEnd w:id="20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5" w:name="6587"/>
            <w:bookmarkEnd w:id="20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6" w:name="6588"/>
            <w:bookmarkEnd w:id="207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77" w:name="6589"/>
            <w:bookmarkEnd w:id="2077"/>
            <w:r>
              <w:rPr>
                <w:sz w:val="20"/>
                <w:szCs w:val="20"/>
                <w:lang w:val="uk-UA"/>
              </w:rPr>
              <w:t>рентна плата за користування надр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8" w:name="6590"/>
            <w:bookmarkEnd w:id="2078"/>
            <w:r>
              <w:rPr>
                <w:sz w:val="20"/>
                <w:szCs w:val="20"/>
                <w:lang w:val="uk-UA"/>
              </w:rPr>
              <w:t>21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79" w:name="6591"/>
            <w:bookmarkEnd w:id="20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0" w:name="6592"/>
            <w:bookmarkEnd w:id="20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1" w:name="6593"/>
            <w:bookmarkEnd w:id="20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2" w:name="6594"/>
            <w:bookmarkEnd w:id="20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3" w:name="6595"/>
            <w:bookmarkEnd w:id="20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4" w:name="6596"/>
            <w:bookmarkEnd w:id="208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85" w:name="6597"/>
            <w:bookmarkEnd w:id="2085"/>
            <w:r>
              <w:rPr>
                <w:sz w:val="20"/>
                <w:szCs w:val="20"/>
                <w:lang w:val="uk-UA"/>
              </w:rPr>
              <w:t>податок на доходи фізичних осі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6" w:name="6598"/>
            <w:bookmarkEnd w:id="2086"/>
            <w:r>
              <w:rPr>
                <w:sz w:val="20"/>
                <w:szCs w:val="20"/>
                <w:lang w:val="uk-UA"/>
              </w:rPr>
              <w:t>2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7" w:name="6599"/>
            <w:bookmarkEnd w:id="20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8" w:name="6600"/>
            <w:bookmarkEnd w:id="20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89" w:name="6601"/>
            <w:bookmarkEnd w:id="20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0" w:name="6602"/>
            <w:bookmarkEnd w:id="20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1" w:name="6603"/>
            <w:bookmarkEnd w:id="209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2" w:name="6604"/>
            <w:bookmarkEnd w:id="209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093" w:name="6605"/>
            <w:bookmarkEnd w:id="2093"/>
            <w:r>
              <w:rPr>
                <w:sz w:val="20"/>
                <w:szCs w:val="20"/>
                <w:lang w:val="uk-UA"/>
              </w:rPr>
              <w:t>інші податки та збори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4" w:name="6606"/>
            <w:bookmarkEnd w:id="2094"/>
            <w:r>
              <w:rPr>
                <w:sz w:val="20"/>
                <w:szCs w:val="20"/>
                <w:lang w:val="uk-UA"/>
              </w:rPr>
              <w:t>21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5" w:name="6607"/>
            <w:bookmarkEnd w:id="20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6" w:name="6608"/>
            <w:bookmarkEnd w:id="20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7" w:name="6609"/>
            <w:bookmarkEnd w:id="20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8" w:name="6610"/>
            <w:bookmarkEnd w:id="20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99" w:name="6611"/>
            <w:bookmarkEnd w:id="20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0" w:name="6612"/>
            <w:bookmarkEnd w:id="210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101" w:name="6613"/>
            <w:bookmarkEnd w:id="2101"/>
            <w:r>
              <w:rPr>
                <w:b/>
                <w:bCs/>
                <w:sz w:val="20"/>
                <w:szCs w:val="20"/>
                <w:lang w:val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2" w:name="6614"/>
            <w:bookmarkEnd w:id="2102"/>
            <w:r>
              <w:rPr>
                <w:b/>
                <w:bCs/>
                <w:sz w:val="20"/>
                <w:szCs w:val="20"/>
                <w:lang w:val="uk-UA"/>
              </w:rPr>
              <w:t>2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3" w:name="6615"/>
            <w:bookmarkEnd w:id="210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4" w:name="6616"/>
            <w:bookmarkEnd w:id="2104"/>
            <w:r>
              <w:rPr>
                <w:b/>
                <w:bCs/>
                <w:sz w:val="20"/>
                <w:szCs w:val="20"/>
                <w:lang w:val="uk-UA"/>
              </w:rPr>
              <w:t>6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5" w:name="6617"/>
            <w:bookmarkEnd w:id="210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6" w:name="6618"/>
            <w:bookmarkEnd w:id="210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7" w:name="6619"/>
            <w:bookmarkEnd w:id="21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08" w:name="6620"/>
            <w:bookmarkEnd w:id="210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09" w:name="6621"/>
            <w:bookmarkEnd w:id="2109"/>
            <w:r>
              <w:rPr>
                <w:sz w:val="20"/>
                <w:szCs w:val="20"/>
                <w:lang w:val="uk-UA"/>
              </w:rPr>
              <w:t>податок на доходи фізичних осі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0" w:name="6622"/>
            <w:bookmarkEnd w:id="2110"/>
            <w:r>
              <w:rPr>
                <w:sz w:val="20"/>
                <w:szCs w:val="20"/>
                <w:lang w:val="uk-UA"/>
              </w:rPr>
              <w:t>21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1" w:name="6623"/>
            <w:bookmarkEnd w:id="21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2" w:name="6624"/>
            <w:bookmarkEnd w:id="211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5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3" w:name="6625"/>
            <w:bookmarkEnd w:id="21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4" w:name="6626"/>
            <w:bookmarkEnd w:id="21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5" w:name="6627"/>
            <w:bookmarkEnd w:id="21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6" w:name="6628"/>
            <w:bookmarkEnd w:id="211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17" w:name="6629"/>
            <w:bookmarkEnd w:id="2117"/>
            <w:r>
              <w:rPr>
                <w:sz w:val="20"/>
                <w:szCs w:val="20"/>
                <w:lang w:val="uk-UA"/>
              </w:rPr>
              <w:t>земельний пода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8" w:name="6630"/>
            <w:bookmarkEnd w:id="2118"/>
            <w:r>
              <w:rPr>
                <w:sz w:val="20"/>
                <w:szCs w:val="20"/>
                <w:lang w:val="uk-UA"/>
              </w:rPr>
              <w:t>21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19" w:name="6631"/>
            <w:bookmarkEnd w:id="21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0" w:name="6632"/>
            <w:bookmarkEnd w:id="21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1" w:name="6633"/>
            <w:bookmarkEnd w:id="21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2" w:name="6634"/>
            <w:bookmarkEnd w:id="21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3" w:name="6635"/>
            <w:bookmarkEnd w:id="21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4" w:name="6636"/>
            <w:bookmarkEnd w:id="212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25" w:name="6637"/>
            <w:bookmarkEnd w:id="2125"/>
            <w:r>
              <w:rPr>
                <w:sz w:val="20"/>
                <w:szCs w:val="20"/>
                <w:lang w:val="uk-UA"/>
              </w:rPr>
              <w:t>орендна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6" w:name="6638"/>
            <w:bookmarkEnd w:id="2126"/>
            <w:r>
              <w:rPr>
                <w:sz w:val="20"/>
                <w:szCs w:val="20"/>
                <w:lang w:val="uk-UA"/>
              </w:rPr>
              <w:t>2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7" w:name="6639"/>
            <w:bookmarkEnd w:id="21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8" w:name="6640"/>
            <w:bookmarkEnd w:id="21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29" w:name="6641"/>
            <w:bookmarkEnd w:id="21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0" w:name="6642"/>
            <w:bookmarkEnd w:id="21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1" w:name="6643"/>
            <w:bookmarkEnd w:id="21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2" w:name="6644"/>
            <w:bookmarkEnd w:id="213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33" w:name="6645"/>
            <w:bookmarkEnd w:id="2133"/>
            <w:r>
              <w:rPr>
                <w:sz w:val="20"/>
                <w:szCs w:val="20"/>
                <w:lang w:val="uk-UA"/>
              </w:rPr>
              <w:t>інші податки та збори (військовий збір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4" w:name="6646"/>
            <w:bookmarkEnd w:id="2134"/>
            <w:r>
              <w:rPr>
                <w:sz w:val="20"/>
                <w:szCs w:val="20"/>
                <w:lang w:val="uk-UA"/>
              </w:rPr>
              <w:t>21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5" w:name="6647"/>
            <w:bookmarkEnd w:id="21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6" w:name="6648"/>
            <w:bookmarkEnd w:id="2136"/>
            <w:r>
              <w:rPr>
                <w:sz w:val="20"/>
                <w:szCs w:val="20"/>
                <w:lang w:val="uk-UA"/>
              </w:rPr>
              <w:t xml:space="preserve">55,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7" w:name="6649"/>
            <w:bookmarkEnd w:id="21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8" w:name="6650"/>
            <w:bookmarkEnd w:id="21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39" w:name="6651"/>
            <w:bookmarkEnd w:id="21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0" w:name="6652"/>
            <w:bookmarkEnd w:id="214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141" w:name="6653"/>
            <w:bookmarkEnd w:id="2141"/>
            <w:r>
              <w:rPr>
                <w:b/>
                <w:bCs/>
                <w:sz w:val="20"/>
                <w:szCs w:val="20"/>
                <w:lang w:val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2" w:name="6654"/>
            <w:bookmarkEnd w:id="2142"/>
            <w:r>
              <w:rPr>
                <w:b/>
                <w:bCs/>
                <w:sz w:val="20"/>
                <w:szCs w:val="20"/>
                <w:lang w:val="uk-UA"/>
              </w:rPr>
              <w:t>21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3" w:name="6655"/>
            <w:bookmarkEnd w:id="214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4" w:name="6656"/>
            <w:bookmarkEnd w:id="2144"/>
            <w:r>
              <w:rPr>
                <w:b/>
                <w:bCs/>
                <w:sz w:val="20"/>
                <w:szCs w:val="20"/>
                <w:lang w:val="uk-UA"/>
              </w:rPr>
              <w:t>68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5" w:name="6657"/>
            <w:bookmarkEnd w:id="214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6" w:name="6658"/>
            <w:bookmarkEnd w:id="214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7" w:name="6659"/>
            <w:bookmarkEnd w:id="214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48" w:name="6660"/>
            <w:bookmarkEnd w:id="214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49" w:name="6661"/>
            <w:bookmarkEnd w:id="2149"/>
            <w:r>
              <w:rPr>
                <w:sz w:val="20"/>
                <w:szCs w:val="20"/>
                <w:lang w:val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0" w:name="6662"/>
            <w:bookmarkEnd w:id="2150"/>
            <w:r>
              <w:rPr>
                <w:sz w:val="20"/>
                <w:szCs w:val="20"/>
                <w:lang w:val="uk-UA"/>
              </w:rPr>
              <w:t>21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1" w:name="6663"/>
            <w:bookmarkEnd w:id="21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2" w:name="6664"/>
            <w:bookmarkEnd w:id="21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3" w:name="6665"/>
            <w:bookmarkEnd w:id="21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4" w:name="6666"/>
            <w:bookmarkEnd w:id="21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5" w:name="6667"/>
            <w:bookmarkEnd w:id="215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6" w:name="6668"/>
            <w:bookmarkEnd w:id="215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57" w:name="6669"/>
            <w:bookmarkEnd w:id="2157"/>
            <w:r>
              <w:rPr>
                <w:sz w:val="20"/>
                <w:szCs w:val="20"/>
                <w:lang w:val="uk-UA"/>
              </w:rPr>
              <w:t>митні платеж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8" w:name="6670"/>
            <w:bookmarkEnd w:id="2158"/>
            <w:r>
              <w:rPr>
                <w:sz w:val="20"/>
                <w:szCs w:val="20"/>
                <w:lang w:val="uk-UA"/>
              </w:rPr>
              <w:t>21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59" w:name="6671"/>
            <w:bookmarkEnd w:id="21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0" w:name="6672"/>
            <w:bookmarkEnd w:id="21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1" w:name="6673"/>
            <w:bookmarkEnd w:id="21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2" w:name="6674"/>
            <w:bookmarkEnd w:id="21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3" w:name="6675"/>
            <w:bookmarkEnd w:id="21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4" w:name="6676"/>
            <w:bookmarkEnd w:id="216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165" w:name="6677"/>
            <w:bookmarkEnd w:id="2165"/>
            <w:r>
              <w:rPr>
                <w:sz w:val="20"/>
                <w:szCs w:val="20"/>
                <w:lang w:val="uk-UA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6" w:name="6678"/>
            <w:bookmarkEnd w:id="2166"/>
            <w:r>
              <w:rPr>
                <w:sz w:val="20"/>
                <w:szCs w:val="20"/>
                <w:lang w:val="uk-UA"/>
              </w:rPr>
              <w:t>21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7" w:name="6679"/>
            <w:bookmarkEnd w:id="21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8" w:name="6680"/>
            <w:bookmarkEnd w:id="2168"/>
            <w:r>
              <w:rPr>
                <w:sz w:val="20"/>
                <w:szCs w:val="20"/>
                <w:lang w:val="uk-UA"/>
              </w:rPr>
              <w:t xml:space="preserve">689,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69" w:name="6681"/>
            <w:bookmarkEnd w:id="21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0" w:name="6682"/>
            <w:bookmarkEnd w:id="21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1" w:name="6683"/>
            <w:bookmarkEnd w:id="217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2" w:name="6684"/>
            <w:bookmarkEnd w:id="217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73" w:name="6685"/>
            <w:bookmarkEnd w:id="2173"/>
            <w:r>
              <w:rPr>
                <w:sz w:val="20"/>
                <w:szCs w:val="20"/>
                <w:lang w:val="uk-UA"/>
              </w:rPr>
              <w:t>інші податки, збори та платежі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4" w:name="6686"/>
            <w:bookmarkEnd w:id="2174"/>
            <w:r>
              <w:rPr>
                <w:sz w:val="20"/>
                <w:szCs w:val="20"/>
                <w:lang w:val="uk-UA"/>
              </w:rPr>
              <w:t>21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5" w:name="6687"/>
            <w:bookmarkEnd w:id="21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6" w:name="6688"/>
            <w:bookmarkEnd w:id="21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7" w:name="6689"/>
            <w:bookmarkEnd w:id="21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8" w:name="6690"/>
            <w:bookmarkEnd w:id="21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79" w:name="6691"/>
            <w:bookmarkEnd w:id="21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0" w:name="6692"/>
            <w:bookmarkEnd w:id="218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181" w:name="6693"/>
            <w:bookmarkEnd w:id="2181"/>
            <w:r>
              <w:rPr>
                <w:b/>
                <w:bCs/>
                <w:sz w:val="20"/>
                <w:szCs w:val="20"/>
                <w:lang w:val="uk-UA"/>
              </w:rPr>
              <w:t>Погашення податкового боргу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2" w:name="6694"/>
            <w:bookmarkEnd w:id="2182"/>
            <w:r>
              <w:rPr>
                <w:b/>
                <w:bCs/>
                <w:sz w:val="20"/>
                <w:szCs w:val="20"/>
                <w:lang w:val="uk-UA"/>
              </w:rPr>
              <w:t>2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3" w:name="6695"/>
            <w:bookmarkEnd w:id="218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4" w:name="6696"/>
            <w:bookmarkEnd w:id="218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5" w:name="6697"/>
            <w:bookmarkEnd w:id="218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6" w:name="6698"/>
            <w:bookmarkEnd w:id="218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7" w:name="6699"/>
            <w:bookmarkEnd w:id="21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88" w:name="6700"/>
            <w:bookmarkEnd w:id="218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89" w:name="6701"/>
            <w:bookmarkEnd w:id="2189"/>
            <w:r>
              <w:rPr>
                <w:sz w:val="20"/>
                <w:szCs w:val="20"/>
                <w:lang w:val="uk-UA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0" w:name="6702"/>
            <w:bookmarkEnd w:id="2190"/>
            <w:r>
              <w:rPr>
                <w:sz w:val="20"/>
                <w:szCs w:val="20"/>
                <w:lang w:val="uk-UA"/>
              </w:rPr>
              <w:t>21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1" w:name="6703"/>
            <w:bookmarkEnd w:id="21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2" w:name="6704"/>
            <w:bookmarkEnd w:id="21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3" w:name="6705"/>
            <w:bookmarkEnd w:id="21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4" w:name="6706"/>
            <w:bookmarkEnd w:id="21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5" w:name="6707"/>
            <w:bookmarkEnd w:id="21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6" w:name="6708"/>
            <w:bookmarkEnd w:id="219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197" w:name="6709"/>
            <w:bookmarkEnd w:id="2197"/>
            <w:r>
              <w:rPr>
                <w:sz w:val="20"/>
                <w:szCs w:val="20"/>
                <w:lang w:val="uk-UA"/>
              </w:rPr>
              <w:t>інші (штрафи, пені, неустойки)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8" w:name="6710"/>
            <w:bookmarkEnd w:id="2198"/>
            <w:r>
              <w:rPr>
                <w:sz w:val="20"/>
                <w:szCs w:val="20"/>
                <w:lang w:val="uk-UA"/>
              </w:rPr>
              <w:t>21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99" w:name="6711"/>
            <w:bookmarkEnd w:id="21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0" w:name="6712"/>
            <w:bookmarkEnd w:id="22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1" w:name="6713"/>
            <w:bookmarkEnd w:id="22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2" w:name="6714"/>
            <w:bookmarkEnd w:id="22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3" w:name="6715"/>
            <w:bookmarkEnd w:id="22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4" w:name="6716"/>
            <w:bookmarkEnd w:id="220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205" w:name="6717"/>
            <w:bookmarkEnd w:id="2205"/>
            <w:r>
              <w:rPr>
                <w:b/>
                <w:bCs/>
                <w:sz w:val="20"/>
                <w:szCs w:val="20"/>
                <w:lang w:val="uk-UA"/>
              </w:rPr>
              <w:t>Усього виплат на користь держав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6" w:name="6718"/>
            <w:bookmarkEnd w:id="2206"/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7" w:name="6719"/>
            <w:bookmarkEnd w:id="220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8" w:name="6720"/>
            <w:bookmarkEnd w:id="2208"/>
            <w:r>
              <w:rPr>
                <w:b/>
                <w:bCs/>
                <w:sz w:val="20"/>
                <w:szCs w:val="20"/>
                <w:lang w:val="uk-UA"/>
              </w:rPr>
              <w:t>144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09" w:name="6721"/>
            <w:bookmarkEnd w:id="220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10" w:name="6722"/>
            <w:bookmarkEnd w:id="221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11" w:name="6723"/>
            <w:bookmarkEnd w:id="22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12" w:name="6724"/>
            <w:bookmarkEnd w:id="2212"/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13" w:name="6725"/>
            <w:bookmarkEnd w:id="2213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14" w:name="6726"/>
            <w:bookmarkEnd w:id="2214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15" w:name="6727"/>
            <w:bookmarkEnd w:id="2215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15000" w:type="dxa"/>
            <w:gridSpan w:val="3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/>
            </w:pPr>
            <w:bookmarkStart w:id="2216" w:name="8467"/>
            <w:bookmarkEnd w:id="2216"/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Таблиця 3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2217" w:name="6728"/>
      <w:bookmarkEnd w:id="2217"/>
      <w:r>
        <w:rPr>
          <w:lang w:val="uk-UA"/>
        </w:rPr>
        <w:t xml:space="preserve">III. Рух грошових коштів (за прямим </w:t>
      </w:r>
      <w:r>
        <w:rPr/>
        <w:t>методом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05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18" w:name="6729"/>
            <w:bookmarkEnd w:id="2218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19" w:name="6730"/>
            <w:bookmarkEnd w:id="2219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0" w:name="6731"/>
            <w:bookmarkEnd w:id="2220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1" w:name="6732"/>
            <w:bookmarkEnd w:id="2221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2" w:name="6733"/>
            <w:bookmarkEnd w:id="2222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3" w:name="6734"/>
            <w:bookmarkEnd w:id="2223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24" w:name="6735"/>
            <w:bookmarkEnd w:id="2224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25" w:name="6736"/>
            <w:bookmarkEnd w:id="2225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6" w:name="6737"/>
            <w:bookmarkEnd w:id="2226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227" w:name="6738"/>
            <w:bookmarkEnd w:id="2227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28" w:name="6739"/>
            <w:bookmarkEnd w:id="2228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29" w:name="6740"/>
            <w:bookmarkEnd w:id="2229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0" w:name="6741"/>
            <w:bookmarkEnd w:id="223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1" w:name="6742"/>
            <w:bookmarkEnd w:id="223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2" w:name="6743"/>
            <w:bookmarkEnd w:id="223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3" w:name="6744"/>
            <w:bookmarkEnd w:id="223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4" w:name="6745"/>
            <w:bookmarkEnd w:id="223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5" w:name="6746"/>
            <w:bookmarkEnd w:id="223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236" w:name="6747"/>
            <w:bookmarkEnd w:id="2236"/>
            <w:r>
              <w:rPr>
                <w:b/>
                <w:bCs/>
                <w:sz w:val="20"/>
                <w:szCs w:val="20"/>
                <w:lang w:val="uk-UA"/>
              </w:rPr>
              <w:t>I. Рух коштів у результаті операційної діяльності</w:t>
            </w:r>
          </w:p>
        </w:tc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237" w:name="6748"/>
            <w:bookmarkEnd w:id="22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238" w:name="6749"/>
            <w:bookmarkEnd w:id="2238"/>
            <w:r>
              <w:rPr>
                <w:b/>
                <w:bCs/>
                <w:sz w:val="20"/>
                <w:szCs w:val="20"/>
                <w:lang w:val="uk-UA"/>
              </w:rPr>
              <w:t>Надходження грошових коштів від опера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39" w:name="6750"/>
            <w:bookmarkEnd w:id="2239"/>
            <w:r>
              <w:rPr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0" w:name="6751"/>
            <w:bookmarkEnd w:id="224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1" w:name="6752"/>
            <w:bookmarkEnd w:id="2241"/>
            <w:r>
              <w:rPr>
                <w:b/>
                <w:bCs/>
                <w:sz w:val="20"/>
                <w:szCs w:val="20"/>
                <w:lang w:val="uk-UA"/>
              </w:rPr>
              <w:t>969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2" w:name="6753"/>
            <w:bookmarkEnd w:id="224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3" w:name="6754"/>
            <w:bookmarkEnd w:id="224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4" w:name="6755"/>
            <w:bookmarkEnd w:id="224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5" w:name="6756"/>
            <w:bookmarkEnd w:id="224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46" w:name="6757"/>
            <w:bookmarkEnd w:id="2246"/>
            <w:r>
              <w:rPr>
                <w:sz w:val="20"/>
                <w:szCs w:val="20"/>
                <w:lang w:val="uk-UA"/>
              </w:rPr>
              <w:t>Виручка від реалізації продукції (товарів, робіт, послуг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7" w:name="6758"/>
            <w:bookmarkEnd w:id="2247"/>
            <w:r>
              <w:rPr>
                <w:sz w:val="20"/>
                <w:szCs w:val="20"/>
                <w:lang w:val="uk-UA"/>
              </w:rPr>
              <w:t>3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8" w:name="6759"/>
            <w:bookmarkEnd w:id="22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49" w:name="6760"/>
            <w:bookmarkEnd w:id="2249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0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0" w:name="6761"/>
            <w:bookmarkEnd w:id="22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1" w:name="6762"/>
            <w:bookmarkEnd w:id="22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2" w:name="6763"/>
            <w:bookmarkEnd w:id="225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3" w:name="6764"/>
            <w:bookmarkEnd w:id="225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54" w:name="6765"/>
            <w:bookmarkEnd w:id="2254"/>
            <w:r>
              <w:rPr>
                <w:sz w:val="20"/>
                <w:szCs w:val="20"/>
                <w:lang w:val="uk-UA"/>
              </w:rPr>
              <w:t>Повернення податків і зборів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5" w:name="6766"/>
            <w:bookmarkEnd w:id="2255"/>
            <w:r>
              <w:rPr>
                <w:sz w:val="20"/>
                <w:szCs w:val="20"/>
                <w:lang w:val="uk-UA"/>
              </w:rPr>
              <w:t>3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6" w:name="6767"/>
            <w:bookmarkEnd w:id="22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7" w:name="6768"/>
            <w:bookmarkEnd w:id="22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8" w:name="6769"/>
            <w:bookmarkEnd w:id="22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9" w:name="6770"/>
            <w:bookmarkEnd w:id="22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0" w:name="6771"/>
            <w:bookmarkEnd w:id="226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1" w:name="6772"/>
            <w:bookmarkEnd w:id="226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62" w:name="6773"/>
            <w:bookmarkEnd w:id="2262"/>
            <w:r>
              <w:rPr>
                <w:sz w:val="20"/>
                <w:szCs w:val="20"/>
                <w:lang w:val="uk-UA"/>
              </w:rPr>
              <w:t>податку на додану варті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3" w:name="6774"/>
            <w:bookmarkEnd w:id="2263"/>
            <w:r>
              <w:rPr>
                <w:sz w:val="20"/>
                <w:szCs w:val="20"/>
                <w:lang w:val="uk-UA"/>
              </w:rPr>
              <w:t>3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4" w:name="6775"/>
            <w:bookmarkEnd w:id="22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5" w:name="6776"/>
            <w:bookmarkEnd w:id="22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6" w:name="6777"/>
            <w:bookmarkEnd w:id="22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7" w:name="6778"/>
            <w:bookmarkEnd w:id="22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8" w:name="6779"/>
            <w:bookmarkEnd w:id="22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9" w:name="6780"/>
            <w:bookmarkEnd w:id="226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70" w:name="6781"/>
            <w:bookmarkEnd w:id="2270"/>
            <w:r>
              <w:rPr>
                <w:sz w:val="20"/>
                <w:szCs w:val="20"/>
                <w:lang w:val="uk-UA"/>
              </w:rPr>
              <w:t>Цільове фінансування (фін підтримка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1" w:name="6782"/>
            <w:bookmarkEnd w:id="2271"/>
            <w:r>
              <w:rPr>
                <w:sz w:val="20"/>
                <w:szCs w:val="20"/>
                <w:lang w:val="uk-UA"/>
              </w:rPr>
              <w:t>3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2" w:name="6783"/>
            <w:bookmarkEnd w:id="22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3" w:name="6784"/>
            <w:bookmarkEnd w:id="2273"/>
            <w:r>
              <w:rPr>
                <w:sz w:val="20"/>
                <w:szCs w:val="20"/>
                <w:lang w:val="uk-UA"/>
              </w:rPr>
              <w:t xml:space="preserve">7186,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4" w:name="6785"/>
            <w:bookmarkEnd w:id="22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5" w:name="6786"/>
            <w:bookmarkEnd w:id="22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6" w:name="6787"/>
            <w:bookmarkEnd w:id="22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7" w:name="6788"/>
            <w:bookmarkEnd w:id="227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78" w:name="6789"/>
            <w:bookmarkEnd w:id="2278"/>
            <w:r>
              <w:rPr>
                <w:sz w:val="20"/>
                <w:szCs w:val="20"/>
                <w:lang w:val="uk-UA"/>
              </w:rPr>
              <w:t>Надходження авансів від покупців і замовни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79" w:name="6790"/>
            <w:bookmarkEnd w:id="2279"/>
            <w:r>
              <w:rPr>
                <w:sz w:val="20"/>
                <w:szCs w:val="20"/>
                <w:lang w:val="uk-UA"/>
              </w:rPr>
              <w:t>3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0" w:name="6791"/>
            <w:bookmarkEnd w:id="22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1" w:name="6792"/>
            <w:bookmarkEnd w:id="22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2" w:name="6793"/>
            <w:bookmarkEnd w:id="22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3" w:name="6794"/>
            <w:bookmarkEnd w:id="22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4" w:name="6795"/>
            <w:bookmarkEnd w:id="22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5" w:name="6796"/>
            <w:bookmarkEnd w:id="228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286" w:name="6797"/>
            <w:bookmarkEnd w:id="2286"/>
            <w:r>
              <w:rPr>
                <w:sz w:val="20"/>
                <w:szCs w:val="20"/>
                <w:lang w:val="uk-UA"/>
              </w:rPr>
              <w:t>Отримання коштів за короткостроковими зобов'язанням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7" w:name="6798"/>
            <w:bookmarkEnd w:id="2287"/>
            <w:r>
              <w:rPr>
                <w:sz w:val="20"/>
                <w:szCs w:val="20"/>
                <w:lang w:val="uk-UA"/>
              </w:rPr>
              <w:t>3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8" w:name="6799"/>
            <w:bookmarkEnd w:id="22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89" w:name="6800"/>
            <w:bookmarkEnd w:id="22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0" w:name="6801"/>
            <w:bookmarkEnd w:id="229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1" w:name="6802"/>
            <w:bookmarkEnd w:id="229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2" w:name="6803"/>
            <w:bookmarkEnd w:id="22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3" w:name="6804"/>
            <w:bookmarkEnd w:id="229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294" w:name="6805"/>
            <w:bookmarkEnd w:id="2294"/>
            <w:r>
              <w:rPr>
                <w:sz w:val="20"/>
                <w:szCs w:val="20"/>
                <w:lang w:val="uk-UA"/>
              </w:rPr>
              <w:t>креди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5" w:name="6806"/>
            <w:bookmarkEnd w:id="2295"/>
            <w:r>
              <w:rPr>
                <w:sz w:val="20"/>
                <w:szCs w:val="20"/>
                <w:lang w:val="uk-UA"/>
              </w:rPr>
              <w:t>3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6" w:name="6807"/>
            <w:bookmarkEnd w:id="22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7" w:name="6808"/>
            <w:bookmarkEnd w:id="22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8" w:name="6809"/>
            <w:bookmarkEnd w:id="22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99" w:name="6810"/>
            <w:bookmarkEnd w:id="22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0" w:name="6811"/>
            <w:bookmarkEnd w:id="23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1" w:name="6812"/>
            <w:bookmarkEnd w:id="230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02" w:name="6813"/>
            <w:bookmarkEnd w:id="2302"/>
            <w:r>
              <w:rPr>
                <w:sz w:val="20"/>
                <w:szCs w:val="20"/>
                <w:lang w:val="uk-UA"/>
              </w:rPr>
              <w:t xml:space="preserve">позик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3" w:name="6814"/>
            <w:bookmarkEnd w:id="2303"/>
            <w:r>
              <w:rPr>
                <w:sz w:val="20"/>
                <w:szCs w:val="20"/>
                <w:lang w:val="uk-UA"/>
              </w:rPr>
              <w:t>30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4" w:name="6815"/>
            <w:bookmarkEnd w:id="23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5" w:name="6816"/>
            <w:bookmarkEnd w:id="23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6" w:name="6817"/>
            <w:bookmarkEnd w:id="23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7" w:name="6818"/>
            <w:bookmarkEnd w:id="23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8" w:name="6819"/>
            <w:bookmarkEnd w:id="23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09" w:name="6820"/>
            <w:bookmarkEnd w:id="230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10" w:name="6821"/>
            <w:bookmarkEnd w:id="2310"/>
            <w:r>
              <w:rPr>
                <w:sz w:val="20"/>
                <w:szCs w:val="20"/>
                <w:lang w:val="uk-UA"/>
              </w:rPr>
              <w:t>обліга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1" w:name="6822"/>
            <w:bookmarkEnd w:id="2311"/>
            <w:r>
              <w:rPr>
                <w:sz w:val="20"/>
                <w:szCs w:val="20"/>
                <w:lang w:val="uk-UA"/>
              </w:rPr>
              <w:t>30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2" w:name="6823"/>
            <w:bookmarkEnd w:id="23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3" w:name="6824"/>
            <w:bookmarkEnd w:id="23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4" w:name="6825"/>
            <w:bookmarkEnd w:id="23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5" w:name="6826"/>
            <w:bookmarkEnd w:id="23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6" w:name="6827"/>
            <w:bookmarkEnd w:id="23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7" w:name="6828"/>
            <w:bookmarkEnd w:id="231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18" w:name="6829"/>
            <w:bookmarkEnd w:id="2318"/>
            <w:r>
              <w:rPr>
                <w:sz w:val="20"/>
                <w:szCs w:val="20"/>
                <w:lang w:val="uk-UA"/>
              </w:rPr>
              <w:t xml:space="preserve">Інші надходження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19" w:name="6830"/>
            <w:bookmarkEnd w:id="2319"/>
            <w:r>
              <w:rPr>
                <w:sz w:val="20"/>
                <w:szCs w:val="20"/>
                <w:lang w:val="uk-UA"/>
              </w:rPr>
              <w:t>3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0" w:name="6831"/>
            <w:bookmarkEnd w:id="23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1" w:name="6832"/>
            <w:bookmarkEnd w:id="23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2" w:name="6833"/>
            <w:bookmarkEnd w:id="23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3" w:name="6834"/>
            <w:bookmarkEnd w:id="23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4" w:name="6835"/>
            <w:bookmarkEnd w:id="23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5" w:name="6836"/>
            <w:bookmarkEnd w:id="232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26" w:name="6837"/>
            <w:bookmarkEnd w:id="2326"/>
            <w:r>
              <w:rPr>
                <w:b/>
                <w:bCs/>
                <w:sz w:val="20"/>
                <w:szCs w:val="20"/>
                <w:lang w:val="uk-UA"/>
              </w:rPr>
              <w:t>Витрачання грошових коштів від опера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7" w:name="6838"/>
            <w:bookmarkEnd w:id="2327"/>
            <w:r>
              <w:rPr>
                <w:b/>
                <w:bCs/>
                <w:sz w:val="20"/>
                <w:szCs w:val="20"/>
                <w:lang w:val="uk-UA"/>
              </w:rPr>
              <w:t>3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28" w:name="6839"/>
            <w:bookmarkEnd w:id="232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329" w:name="6840"/>
            <w:bookmarkStart w:id="2330" w:name="6840"/>
            <w:bookmarkEnd w:id="233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31" w:name="6841"/>
            <w:bookmarkEnd w:id="233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32" w:name="6842"/>
            <w:bookmarkEnd w:id="233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33" w:name="6843"/>
            <w:bookmarkEnd w:id="233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34" w:name="6844"/>
            <w:bookmarkEnd w:id="233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35" w:name="6845"/>
            <w:bookmarkEnd w:id="2335"/>
            <w:r>
              <w:rPr>
                <w:sz w:val="20"/>
                <w:szCs w:val="20"/>
                <w:lang w:val="uk-UA"/>
              </w:rPr>
              <w:t xml:space="preserve">Розрахунки за продукцію (товари, роботи та послуг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36" w:name="6846"/>
            <w:bookmarkEnd w:id="2336"/>
            <w:r>
              <w:rPr>
                <w:sz w:val="20"/>
                <w:szCs w:val="20"/>
                <w:lang w:val="uk-UA"/>
              </w:rPr>
              <w:t>3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37" w:name="6847"/>
            <w:bookmarkEnd w:id="233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38" w:name="6848"/>
            <w:bookmarkEnd w:id="2338"/>
            <w:r>
              <w:rPr>
                <w:sz w:val="20"/>
                <w:szCs w:val="20"/>
                <w:lang w:val="uk-UA"/>
              </w:rPr>
              <w:t>( 5552,9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39" w:name="6849"/>
            <w:bookmarkEnd w:id="233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0" w:name="6850"/>
            <w:bookmarkEnd w:id="234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41" w:name="6851"/>
            <w:bookmarkEnd w:id="23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42" w:name="6852"/>
            <w:bookmarkEnd w:id="234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43" w:name="6853"/>
            <w:bookmarkEnd w:id="2343"/>
            <w:r>
              <w:rPr>
                <w:sz w:val="20"/>
                <w:szCs w:val="20"/>
                <w:lang w:val="uk-UA"/>
              </w:rPr>
              <w:t xml:space="preserve">Розрахунки з оплати прац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44" w:name="6854"/>
            <w:bookmarkEnd w:id="2344"/>
            <w:r>
              <w:rPr>
                <w:sz w:val="20"/>
                <w:szCs w:val="20"/>
                <w:lang w:val="uk-UA"/>
              </w:rPr>
              <w:t>3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5" w:name="6855"/>
            <w:bookmarkEnd w:id="234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6" w:name="6856"/>
            <w:bookmarkEnd w:id="2346"/>
            <w:r>
              <w:rPr>
                <w:sz w:val="20"/>
                <w:szCs w:val="20"/>
                <w:lang w:val="uk-UA"/>
              </w:rPr>
              <w:t>(  2554,3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7" w:name="6857"/>
            <w:bookmarkEnd w:id="234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48" w:name="6858"/>
            <w:bookmarkEnd w:id="234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49" w:name="6859"/>
            <w:bookmarkEnd w:id="23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50" w:name="6860"/>
            <w:bookmarkEnd w:id="235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51" w:name="6861"/>
            <w:bookmarkEnd w:id="2351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52" w:name="6862"/>
            <w:bookmarkEnd w:id="2352"/>
            <w:r>
              <w:rPr>
                <w:sz w:val="20"/>
                <w:szCs w:val="20"/>
                <w:lang w:val="uk-UA"/>
              </w:rPr>
              <w:t>3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53" w:name="6863"/>
            <w:bookmarkEnd w:id="235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54" w:name="6864"/>
            <w:bookmarkEnd w:id="235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55" w:name="6865"/>
            <w:bookmarkEnd w:id="235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56" w:name="6866"/>
            <w:bookmarkEnd w:id="235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57" w:name="6867"/>
            <w:bookmarkEnd w:id="23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58" w:name="6868"/>
            <w:bookmarkEnd w:id="235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59" w:name="6869"/>
            <w:bookmarkEnd w:id="2359"/>
            <w:r>
              <w:rPr>
                <w:sz w:val="20"/>
                <w:szCs w:val="20"/>
                <w:lang w:val="uk-UA"/>
              </w:rPr>
              <w:t>Повернення коштів за короткостроковими зобов'язанням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0" w:name="6870"/>
            <w:bookmarkEnd w:id="2360"/>
            <w:r>
              <w:rPr>
                <w:sz w:val="20"/>
                <w:szCs w:val="20"/>
                <w:lang w:val="uk-UA"/>
              </w:rPr>
              <w:t>3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1" w:name="6871"/>
            <w:bookmarkEnd w:id="23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2" w:name="6872"/>
            <w:bookmarkEnd w:id="23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3" w:name="6873"/>
            <w:bookmarkEnd w:id="23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4" w:name="6874"/>
            <w:bookmarkEnd w:id="23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5" w:name="6875"/>
            <w:bookmarkEnd w:id="23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6" w:name="6876"/>
            <w:bookmarkEnd w:id="236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67" w:name="6877"/>
            <w:bookmarkEnd w:id="2367"/>
            <w:r>
              <w:rPr>
                <w:sz w:val="20"/>
                <w:szCs w:val="20"/>
                <w:lang w:val="uk-UA"/>
              </w:rPr>
              <w:t>креди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68" w:name="6878"/>
            <w:bookmarkEnd w:id="2368"/>
            <w:r>
              <w:rPr>
                <w:sz w:val="20"/>
                <w:szCs w:val="20"/>
                <w:lang w:val="uk-UA"/>
              </w:rPr>
              <w:t>3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69" w:name="6879"/>
            <w:bookmarkEnd w:id="236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0" w:name="6880"/>
            <w:bookmarkEnd w:id="237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1" w:name="6881"/>
            <w:bookmarkEnd w:id="237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2" w:name="6882"/>
            <w:bookmarkEnd w:id="237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73" w:name="6883"/>
            <w:bookmarkEnd w:id="23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74" w:name="6884"/>
            <w:bookmarkEnd w:id="237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75" w:name="6885"/>
            <w:bookmarkEnd w:id="2375"/>
            <w:r>
              <w:rPr>
                <w:sz w:val="20"/>
                <w:szCs w:val="20"/>
                <w:lang w:val="uk-UA"/>
              </w:rPr>
              <w:t xml:space="preserve">позик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76" w:name="6886"/>
            <w:bookmarkEnd w:id="2376"/>
            <w:r>
              <w:rPr>
                <w:sz w:val="20"/>
                <w:szCs w:val="20"/>
                <w:lang w:val="uk-UA"/>
              </w:rPr>
              <w:t>31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7" w:name="6887"/>
            <w:bookmarkEnd w:id="237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8" w:name="6888"/>
            <w:bookmarkEnd w:id="237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79" w:name="6889"/>
            <w:bookmarkEnd w:id="237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0" w:name="6890"/>
            <w:bookmarkEnd w:id="238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1" w:name="6891"/>
            <w:bookmarkEnd w:id="23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2" w:name="6892"/>
            <w:bookmarkEnd w:id="238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383" w:name="6893"/>
            <w:bookmarkEnd w:id="2383"/>
            <w:r>
              <w:rPr>
                <w:sz w:val="20"/>
                <w:szCs w:val="20"/>
                <w:lang w:val="uk-UA"/>
              </w:rPr>
              <w:t>обліга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4" w:name="6894"/>
            <w:bookmarkEnd w:id="2384"/>
            <w:r>
              <w:rPr>
                <w:sz w:val="20"/>
                <w:szCs w:val="20"/>
                <w:lang w:val="uk-UA"/>
              </w:rPr>
              <w:t>31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5" w:name="6895"/>
            <w:bookmarkEnd w:id="238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6" w:name="6896"/>
            <w:bookmarkEnd w:id="238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7" w:name="6897"/>
            <w:bookmarkEnd w:id="238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388" w:name="6898"/>
            <w:bookmarkEnd w:id="238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89" w:name="6899"/>
            <w:bookmarkEnd w:id="23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0" w:name="6900"/>
            <w:bookmarkEnd w:id="239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91" w:name="6901"/>
            <w:bookmarkEnd w:id="2391"/>
            <w:r>
              <w:rPr>
                <w:sz w:val="20"/>
                <w:szCs w:val="20"/>
                <w:lang w:val="uk-UA"/>
              </w:rPr>
              <w:t>Зобов'язання з податків, зборів та інших обов'язкових платежів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2" w:name="6902"/>
            <w:bookmarkEnd w:id="2392"/>
            <w:r>
              <w:rPr>
                <w:sz w:val="20"/>
                <w:szCs w:val="20"/>
                <w:lang w:val="uk-UA"/>
              </w:rPr>
              <w:t>3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3" w:name="6903"/>
            <w:bookmarkEnd w:id="23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4" w:name="6904"/>
            <w:bookmarkEnd w:id="2394"/>
            <w:r>
              <w:rPr>
                <w:sz w:val="20"/>
                <w:szCs w:val="20"/>
                <w:lang w:val="uk-UA"/>
              </w:rPr>
              <w:t>75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5" w:name="6905"/>
            <w:bookmarkEnd w:id="23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6" w:name="6906"/>
            <w:bookmarkEnd w:id="23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7" w:name="6907"/>
            <w:bookmarkEnd w:id="23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98" w:name="6908"/>
            <w:bookmarkEnd w:id="239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399" w:name="6909"/>
            <w:bookmarkEnd w:id="2399"/>
            <w:r>
              <w:rPr>
                <w:sz w:val="20"/>
                <w:szCs w:val="20"/>
                <w:lang w:val="uk-UA"/>
              </w:rPr>
              <w:t>податок на прибуток підпри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0" w:name="6910"/>
            <w:bookmarkEnd w:id="2400"/>
            <w:r>
              <w:rPr>
                <w:sz w:val="20"/>
                <w:szCs w:val="20"/>
                <w:lang w:val="uk-UA"/>
              </w:rPr>
              <w:t>31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1" w:name="6911"/>
            <w:bookmarkEnd w:id="240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2" w:name="6912"/>
            <w:bookmarkEnd w:id="240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3" w:name="6913"/>
            <w:bookmarkEnd w:id="240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4" w:name="6914"/>
            <w:bookmarkEnd w:id="240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5" w:name="6915"/>
            <w:bookmarkEnd w:id="24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6" w:name="6916"/>
            <w:bookmarkEnd w:id="240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07" w:name="6917"/>
            <w:bookmarkEnd w:id="2407"/>
            <w:r>
              <w:rPr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08" w:name="6918"/>
            <w:bookmarkEnd w:id="2408"/>
            <w:r>
              <w:rPr>
                <w:sz w:val="20"/>
                <w:szCs w:val="20"/>
                <w:lang w:val="uk-UA"/>
              </w:rPr>
              <w:t>31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09" w:name="6919"/>
            <w:bookmarkEnd w:id="240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0" w:name="6920"/>
            <w:bookmarkEnd w:id="2410"/>
            <w:r>
              <w:rPr>
                <w:sz w:val="20"/>
                <w:szCs w:val="20"/>
                <w:lang w:val="uk-UA"/>
              </w:rPr>
              <w:t>(  142,3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1" w:name="6921"/>
            <w:bookmarkEnd w:id="241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2" w:name="6922"/>
            <w:bookmarkEnd w:id="241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13" w:name="6923"/>
            <w:bookmarkEnd w:id="24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14" w:name="6924"/>
            <w:bookmarkEnd w:id="241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15" w:name="6925"/>
            <w:bookmarkEnd w:id="2415"/>
            <w:r>
              <w:rPr>
                <w:sz w:val="20"/>
                <w:szCs w:val="20"/>
                <w:lang w:val="uk-UA"/>
              </w:rPr>
              <w:t>акцизний пода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16" w:name="6926"/>
            <w:bookmarkEnd w:id="2416"/>
            <w:r>
              <w:rPr>
                <w:sz w:val="20"/>
                <w:szCs w:val="20"/>
                <w:lang w:val="uk-UA"/>
              </w:rPr>
              <w:t>31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7" w:name="6927"/>
            <w:bookmarkEnd w:id="241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8" w:name="6928"/>
            <w:bookmarkEnd w:id="241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19" w:name="6929"/>
            <w:bookmarkEnd w:id="241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0" w:name="6930"/>
            <w:bookmarkEnd w:id="242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21" w:name="6931"/>
            <w:bookmarkEnd w:id="24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22" w:name="6932"/>
            <w:bookmarkEnd w:id="242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23" w:name="6933"/>
            <w:bookmarkEnd w:id="2423"/>
            <w:r>
              <w:rPr>
                <w:sz w:val="20"/>
                <w:szCs w:val="20"/>
                <w:lang w:val="uk-UA"/>
              </w:rPr>
              <w:t>рентна пла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24" w:name="6934"/>
            <w:bookmarkEnd w:id="2424"/>
            <w:r>
              <w:rPr>
                <w:sz w:val="20"/>
                <w:szCs w:val="20"/>
                <w:lang w:val="uk-UA"/>
              </w:rPr>
              <w:t>31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5" w:name="6935"/>
            <w:bookmarkEnd w:id="242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6" w:name="6936"/>
            <w:bookmarkEnd w:id="242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7" w:name="6937"/>
            <w:bookmarkEnd w:id="24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28" w:name="6938"/>
            <w:bookmarkEnd w:id="24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29" w:name="6939"/>
            <w:bookmarkEnd w:id="24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30" w:name="6940"/>
            <w:bookmarkEnd w:id="243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31" w:name="6941"/>
            <w:bookmarkEnd w:id="2431"/>
            <w:r>
              <w:rPr>
                <w:sz w:val="20"/>
                <w:szCs w:val="20"/>
                <w:lang w:val="uk-UA"/>
              </w:rPr>
              <w:t>податок на доходи фізичних 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32" w:name="6942"/>
            <w:bookmarkEnd w:id="2432"/>
            <w:r>
              <w:rPr>
                <w:sz w:val="20"/>
                <w:szCs w:val="20"/>
                <w:lang w:val="uk-UA"/>
              </w:rPr>
              <w:t>3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33" w:name="6943"/>
            <w:bookmarkEnd w:id="243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34" w:name="6944"/>
            <w:bookmarkEnd w:id="2434"/>
            <w:r>
              <w:rPr>
                <w:sz w:val="20"/>
                <w:szCs w:val="20"/>
                <w:lang w:val="uk-UA"/>
              </w:rPr>
              <w:t>(  555,2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35" w:name="6945"/>
            <w:bookmarkEnd w:id="243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36" w:name="6946"/>
            <w:bookmarkEnd w:id="243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37" w:name="6947"/>
            <w:bookmarkEnd w:id="24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38" w:name="6948"/>
            <w:bookmarkEnd w:id="243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ий збі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39" w:name="6949"/>
            <w:bookmarkEnd w:id="2439"/>
            <w:r>
              <w:rPr>
                <w:sz w:val="20"/>
                <w:szCs w:val="20"/>
                <w:lang w:val="uk-UA"/>
              </w:rPr>
              <w:t>інші зобов'язання з податків і зборів (ЄСВ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0" w:name="6950"/>
            <w:bookmarkEnd w:id="2440"/>
            <w:r>
              <w:rPr>
                <w:sz w:val="20"/>
                <w:szCs w:val="20"/>
                <w:lang w:val="uk-UA"/>
              </w:rPr>
              <w:t>3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1" w:name="6951"/>
            <w:bookmarkEnd w:id="24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2" w:name="6952"/>
            <w:bookmarkEnd w:id="2442"/>
            <w:r>
              <w:rPr>
                <w:sz w:val="20"/>
                <w:szCs w:val="20"/>
                <w:lang w:val="uk-UA"/>
              </w:rPr>
              <w:t>68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3" w:name="6953"/>
            <w:bookmarkEnd w:id="24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4" w:name="6954"/>
            <w:bookmarkEnd w:id="24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5" w:name="6955"/>
            <w:bookmarkEnd w:id="244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6" w:name="6956"/>
            <w:bookmarkEnd w:id="244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47" w:name="6957"/>
            <w:bookmarkEnd w:id="2447"/>
            <w:r>
              <w:rPr>
                <w:sz w:val="20"/>
                <w:szCs w:val="20"/>
                <w:lang w:val="uk-UA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48" w:name="6958"/>
            <w:bookmarkEnd w:id="2448"/>
            <w:r>
              <w:rPr>
                <w:sz w:val="20"/>
                <w:szCs w:val="20"/>
                <w:lang w:val="uk-UA"/>
              </w:rPr>
              <w:t>3156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49" w:name="6959"/>
            <w:bookmarkEnd w:id="244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0" w:name="6960"/>
            <w:bookmarkEnd w:id="245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1" w:name="6961"/>
            <w:bookmarkEnd w:id="245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2" w:name="6962"/>
            <w:bookmarkEnd w:id="245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53" w:name="6963"/>
            <w:bookmarkEnd w:id="245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54" w:name="6964"/>
            <w:bookmarkEnd w:id="245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55" w:name="6965"/>
            <w:bookmarkEnd w:id="2455"/>
            <w:r>
              <w:rPr>
                <w:sz w:val="20"/>
                <w:szCs w:val="20"/>
                <w:lang w:val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56" w:name="6966"/>
            <w:bookmarkEnd w:id="2456"/>
            <w:r>
              <w:rPr>
                <w:sz w:val="20"/>
                <w:szCs w:val="20"/>
                <w:lang w:val="uk-UA"/>
              </w:rPr>
              <w:t>3156/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7" w:name="6967"/>
            <w:bookmarkEnd w:id="245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8" w:name="6968"/>
            <w:bookmarkEnd w:id="245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59" w:name="6969"/>
            <w:bookmarkEnd w:id="245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0" w:name="6970"/>
            <w:bookmarkEnd w:id="246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61" w:name="6971"/>
            <w:bookmarkEnd w:id="24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62" w:name="6972"/>
            <w:bookmarkEnd w:id="246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63" w:name="6973"/>
            <w:bookmarkEnd w:id="2463"/>
            <w:r>
              <w:rPr>
                <w:sz w:val="20"/>
                <w:szCs w:val="20"/>
                <w:lang w:val="uk-UA"/>
              </w:rPr>
              <w:t>Інші платежі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64" w:name="6974"/>
            <w:bookmarkEnd w:id="2464"/>
            <w:r>
              <w:rPr>
                <w:sz w:val="20"/>
                <w:szCs w:val="20"/>
                <w:lang w:val="uk-UA"/>
              </w:rPr>
              <w:t>31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5" w:name="6975"/>
            <w:bookmarkEnd w:id="246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6" w:name="6976"/>
            <w:bookmarkEnd w:id="246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7" w:name="6977"/>
            <w:bookmarkEnd w:id="246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68" w:name="6978"/>
            <w:bookmarkEnd w:id="246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69" w:name="6979"/>
            <w:bookmarkEnd w:id="24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70" w:name="6980"/>
            <w:bookmarkEnd w:id="247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71" w:name="6981"/>
            <w:bookmarkEnd w:id="2471"/>
            <w:r>
              <w:rPr>
                <w:sz w:val="20"/>
                <w:szCs w:val="20"/>
                <w:lang w:val="uk-UA"/>
              </w:rPr>
              <w:t>Повернення коштів до бюдже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72" w:name="6982"/>
            <w:bookmarkEnd w:id="2472"/>
            <w:r>
              <w:rPr>
                <w:sz w:val="20"/>
                <w:szCs w:val="20"/>
                <w:lang w:val="uk-UA"/>
              </w:rPr>
              <w:t>3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73" w:name="6983"/>
            <w:bookmarkEnd w:id="24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74" w:name="6984"/>
            <w:bookmarkEnd w:id="247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75" w:name="6985"/>
            <w:bookmarkEnd w:id="247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76" w:name="6986"/>
            <w:bookmarkEnd w:id="247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77" w:name="6987"/>
            <w:bookmarkEnd w:id="24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78" w:name="6988"/>
            <w:bookmarkEnd w:id="247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479" w:name="6989"/>
            <w:bookmarkEnd w:id="2479"/>
            <w:r>
              <w:rPr>
                <w:sz w:val="20"/>
                <w:szCs w:val="20"/>
                <w:lang w:val="uk-UA"/>
              </w:rPr>
              <w:t>Інші витрачання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0" w:name="6990"/>
            <w:bookmarkEnd w:id="2480"/>
            <w:r>
              <w:rPr>
                <w:sz w:val="20"/>
                <w:szCs w:val="20"/>
                <w:lang w:val="uk-UA"/>
              </w:rPr>
              <w:t>3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81" w:name="6991"/>
            <w:bookmarkEnd w:id="248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82" w:name="6992"/>
            <w:bookmarkEnd w:id="248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83" w:name="6993"/>
            <w:bookmarkEnd w:id="248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84" w:name="6994"/>
            <w:bookmarkEnd w:id="248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5" w:name="6995"/>
            <w:bookmarkEnd w:id="24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6" w:name="6996"/>
            <w:bookmarkEnd w:id="248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487" w:name="6997"/>
            <w:bookmarkEnd w:id="2487"/>
            <w:r>
              <w:rPr>
                <w:b/>
                <w:bCs/>
                <w:sz w:val="20"/>
                <w:szCs w:val="20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8" w:name="6998"/>
            <w:bookmarkEnd w:id="2488"/>
            <w:r>
              <w:rPr>
                <w:b/>
                <w:bCs/>
                <w:sz w:val="20"/>
                <w:szCs w:val="20"/>
                <w:lang w:val="uk-UA"/>
              </w:rPr>
              <w:t>31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89" w:name="6999"/>
            <w:bookmarkEnd w:id="248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0" w:name="7000"/>
            <w:bookmarkEnd w:id="2490"/>
            <w:r>
              <w:rPr>
                <w:b/>
                <w:bCs/>
                <w:sz w:val="20"/>
                <w:szCs w:val="20"/>
                <w:lang w:val="uk-UA"/>
              </w:rPr>
              <w:t>954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1" w:name="7001"/>
            <w:bookmarkEnd w:id="249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2" w:name="7002"/>
            <w:bookmarkEnd w:id="249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3" w:name="7003"/>
            <w:bookmarkEnd w:id="24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4" w:name="7004"/>
            <w:bookmarkEnd w:id="249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495" w:name="7005"/>
            <w:bookmarkEnd w:id="2495"/>
            <w:r>
              <w:rPr>
                <w:b/>
                <w:bCs/>
                <w:sz w:val="20"/>
                <w:szCs w:val="20"/>
                <w:lang w:val="uk-UA"/>
              </w:rPr>
              <w:t>II. Рух коштів у результаті інвестиційної діяльності</w:t>
            </w:r>
          </w:p>
        </w:tc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6" w:name="7006"/>
            <w:bookmarkEnd w:id="24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497" w:name="7007"/>
            <w:bookmarkEnd w:id="2497"/>
            <w:r>
              <w:rPr>
                <w:b/>
                <w:bCs/>
                <w:sz w:val="20"/>
                <w:szCs w:val="20"/>
                <w:lang w:val="uk-UA"/>
              </w:rPr>
              <w:t>Надходження грошових коштів від інвести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8" w:name="7008"/>
            <w:bookmarkEnd w:id="2498"/>
            <w:r>
              <w:rPr>
                <w:b/>
                <w:bCs/>
                <w:sz w:val="20"/>
                <w:szCs w:val="20"/>
                <w:lang w:val="uk-UA"/>
              </w:rPr>
              <w:t>3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99" w:name="7009"/>
            <w:bookmarkEnd w:id="249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0" w:name="7010"/>
            <w:bookmarkEnd w:id="250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1" w:name="7011"/>
            <w:bookmarkEnd w:id="250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2" w:name="7012"/>
            <w:bookmarkEnd w:id="250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3" w:name="7013"/>
            <w:bookmarkEnd w:id="25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4" w:name="7014"/>
            <w:bookmarkEnd w:id="250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05" w:name="7015"/>
            <w:bookmarkEnd w:id="2505"/>
            <w:r>
              <w:rPr>
                <w:sz w:val="20"/>
                <w:szCs w:val="20"/>
                <w:lang w:val="uk-UA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6" w:name="7016"/>
            <w:bookmarkEnd w:id="2506"/>
            <w:r>
              <w:rPr>
                <w:sz w:val="20"/>
                <w:szCs w:val="20"/>
                <w:lang w:val="uk-UA"/>
              </w:rPr>
              <w:t>3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7" w:name="7017"/>
            <w:bookmarkEnd w:id="25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8" w:name="7018"/>
            <w:bookmarkEnd w:id="25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09" w:name="7019"/>
            <w:bookmarkEnd w:id="25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0" w:name="7020"/>
            <w:bookmarkEnd w:id="25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1" w:name="7021"/>
            <w:bookmarkEnd w:id="25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2" w:name="7022"/>
            <w:bookmarkEnd w:id="251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13" w:name="7023"/>
            <w:bookmarkEnd w:id="2513"/>
            <w:r>
              <w:rPr>
                <w:sz w:val="20"/>
                <w:szCs w:val="20"/>
                <w:lang w:val="uk-UA"/>
              </w:rPr>
              <w:t xml:space="preserve">надходження від продажу акцій та облігаці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4" w:name="7024"/>
            <w:bookmarkEnd w:id="2514"/>
            <w:r>
              <w:rPr>
                <w:sz w:val="20"/>
                <w:szCs w:val="20"/>
                <w:lang w:val="uk-UA"/>
              </w:rPr>
              <w:t>3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5" w:name="7025"/>
            <w:bookmarkEnd w:id="25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6" w:name="7026"/>
            <w:bookmarkEnd w:id="25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7" w:name="7027"/>
            <w:bookmarkEnd w:id="25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8" w:name="7028"/>
            <w:bookmarkEnd w:id="25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19" w:name="7029"/>
            <w:bookmarkEnd w:id="251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0" w:name="7030"/>
            <w:bookmarkEnd w:id="252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21" w:name="7031"/>
            <w:bookmarkEnd w:id="2521"/>
            <w:r>
              <w:rPr>
                <w:sz w:val="20"/>
                <w:szCs w:val="20"/>
                <w:lang w:val="uk-UA"/>
              </w:rPr>
              <w:t xml:space="preserve">Надходження від реалізації необоротних актив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2" w:name="7032"/>
            <w:bookmarkEnd w:id="2522"/>
            <w:r>
              <w:rPr>
                <w:sz w:val="20"/>
                <w:szCs w:val="20"/>
                <w:lang w:val="uk-UA"/>
              </w:rPr>
              <w:t>3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3" w:name="7033"/>
            <w:bookmarkEnd w:id="25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4" w:name="7034"/>
            <w:bookmarkEnd w:id="25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5" w:name="7035"/>
            <w:bookmarkEnd w:id="25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6" w:name="7036"/>
            <w:bookmarkEnd w:id="25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7" w:name="7037"/>
            <w:bookmarkEnd w:id="25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28" w:name="7038"/>
            <w:bookmarkEnd w:id="252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29" w:name="7039"/>
            <w:bookmarkEnd w:id="2529"/>
            <w:r>
              <w:rPr>
                <w:sz w:val="20"/>
                <w:szCs w:val="20"/>
                <w:lang w:val="uk-UA"/>
              </w:rPr>
              <w:t>Надходження від отриманих відсот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0" w:name="7040"/>
            <w:bookmarkEnd w:id="2530"/>
            <w:r>
              <w:rPr>
                <w:sz w:val="20"/>
                <w:szCs w:val="20"/>
                <w:lang w:val="uk-UA"/>
              </w:rPr>
              <w:t>3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1" w:name="7041"/>
            <w:bookmarkEnd w:id="25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2" w:name="7042"/>
            <w:bookmarkEnd w:id="25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3" w:name="7043"/>
            <w:bookmarkEnd w:id="25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4" w:name="7044"/>
            <w:bookmarkEnd w:id="25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5" w:name="7045"/>
            <w:bookmarkEnd w:id="25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6" w:name="7046"/>
            <w:bookmarkEnd w:id="253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37" w:name="7047"/>
            <w:bookmarkEnd w:id="2537"/>
            <w:r>
              <w:rPr>
                <w:sz w:val="20"/>
                <w:szCs w:val="20"/>
                <w:lang w:val="uk-UA"/>
              </w:rPr>
              <w:t>Надходження дивіден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8" w:name="7048"/>
            <w:bookmarkEnd w:id="2538"/>
            <w:r>
              <w:rPr>
                <w:sz w:val="20"/>
                <w:szCs w:val="20"/>
                <w:lang w:val="uk-UA"/>
              </w:rPr>
              <w:t>3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39" w:name="7049"/>
            <w:bookmarkEnd w:id="25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0" w:name="7050"/>
            <w:bookmarkEnd w:id="25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1" w:name="7051"/>
            <w:bookmarkEnd w:id="25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2" w:name="7052"/>
            <w:bookmarkEnd w:id="25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3" w:name="7053"/>
            <w:bookmarkEnd w:id="25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4" w:name="7054"/>
            <w:bookmarkEnd w:id="254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45" w:name="7055"/>
            <w:bookmarkEnd w:id="2545"/>
            <w:r>
              <w:rPr>
                <w:sz w:val="20"/>
                <w:szCs w:val="20"/>
                <w:lang w:val="uk-UA"/>
              </w:rPr>
              <w:t>Надходження від дериватив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6" w:name="7056"/>
            <w:bookmarkEnd w:id="2546"/>
            <w:r>
              <w:rPr>
                <w:sz w:val="20"/>
                <w:szCs w:val="20"/>
                <w:lang w:val="uk-UA"/>
              </w:rPr>
              <w:t>32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7" w:name="7057"/>
            <w:bookmarkEnd w:id="25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8" w:name="7058"/>
            <w:bookmarkEnd w:id="25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49" w:name="7059"/>
            <w:bookmarkEnd w:id="25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0" w:name="7060"/>
            <w:bookmarkEnd w:id="25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1" w:name="7061"/>
            <w:bookmarkEnd w:id="25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2" w:name="7062"/>
            <w:bookmarkEnd w:id="255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53" w:name="7063"/>
            <w:bookmarkEnd w:id="2553"/>
            <w:r>
              <w:rPr>
                <w:sz w:val="20"/>
                <w:szCs w:val="20"/>
                <w:lang w:val="uk-UA"/>
              </w:rPr>
              <w:t xml:space="preserve">Інші надходження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4" w:name="7064"/>
            <w:bookmarkEnd w:id="2554"/>
            <w:r>
              <w:rPr>
                <w:sz w:val="20"/>
                <w:szCs w:val="20"/>
                <w:lang w:val="uk-UA"/>
              </w:rPr>
              <w:t>3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5" w:name="7065"/>
            <w:bookmarkEnd w:id="25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6" w:name="7066"/>
            <w:bookmarkEnd w:id="25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7" w:name="7067"/>
            <w:bookmarkEnd w:id="25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8" w:name="7068"/>
            <w:bookmarkEnd w:id="25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59" w:name="7069"/>
            <w:bookmarkEnd w:id="25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0" w:name="7070"/>
            <w:bookmarkEnd w:id="256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61" w:name="7071"/>
            <w:bookmarkEnd w:id="2561"/>
            <w:r>
              <w:rPr>
                <w:b/>
                <w:bCs/>
                <w:sz w:val="20"/>
                <w:szCs w:val="20"/>
                <w:lang w:val="uk-UA"/>
              </w:rPr>
              <w:t>Витрачання грошових коштів від інвестиційн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2" w:name="7072"/>
            <w:bookmarkEnd w:id="2562"/>
            <w:r>
              <w:rPr>
                <w:b/>
                <w:bCs/>
                <w:sz w:val="20"/>
                <w:szCs w:val="20"/>
                <w:lang w:val="uk-UA"/>
              </w:rPr>
              <w:t>3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3" w:name="7073"/>
            <w:bookmarkEnd w:id="256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4" w:name="7074"/>
            <w:bookmarkEnd w:id="256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5" w:name="7075"/>
            <w:bookmarkEnd w:id="256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6" w:name="7076"/>
            <w:bookmarkEnd w:id="256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7" w:name="7077"/>
            <w:bookmarkEnd w:id="25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68" w:name="7078"/>
            <w:bookmarkEnd w:id="256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569" w:name="7079"/>
            <w:bookmarkEnd w:id="2569"/>
            <w:r>
              <w:rPr>
                <w:sz w:val="20"/>
                <w:szCs w:val="20"/>
                <w:lang w:val="uk-UA"/>
              </w:rPr>
              <w:t>Витрачання на придбання фінансових інвестицій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70" w:name="7080"/>
            <w:bookmarkEnd w:id="2570"/>
            <w:r>
              <w:rPr>
                <w:sz w:val="20"/>
                <w:szCs w:val="20"/>
                <w:lang w:val="uk-UA"/>
              </w:rPr>
              <w:t>32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1" w:name="7081"/>
            <w:bookmarkEnd w:id="257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2" w:name="7082"/>
            <w:bookmarkEnd w:id="257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3" w:name="7083"/>
            <w:bookmarkEnd w:id="25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4" w:name="7084"/>
            <w:bookmarkEnd w:id="257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75" w:name="7085"/>
            <w:bookmarkEnd w:id="25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76" w:name="7086"/>
            <w:bookmarkEnd w:id="257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77" w:name="7087"/>
            <w:bookmarkEnd w:id="2577"/>
            <w:r>
              <w:rPr>
                <w:sz w:val="20"/>
                <w:szCs w:val="20"/>
                <w:lang w:val="uk-UA"/>
              </w:rPr>
              <w:t xml:space="preserve">витрачання на придбання акцій та облігаці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78" w:name="7088"/>
            <w:bookmarkEnd w:id="2578"/>
            <w:r>
              <w:rPr>
                <w:sz w:val="20"/>
                <w:szCs w:val="20"/>
                <w:lang w:val="uk-UA"/>
              </w:rPr>
              <w:t>32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79" w:name="7089"/>
            <w:bookmarkEnd w:id="257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0" w:name="7090"/>
            <w:bookmarkEnd w:id="258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1" w:name="7091"/>
            <w:bookmarkEnd w:id="258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2" w:name="7092"/>
            <w:bookmarkEnd w:id="258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83" w:name="7093"/>
            <w:bookmarkEnd w:id="258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84" w:name="7094"/>
            <w:bookmarkEnd w:id="258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85" w:name="7095"/>
            <w:bookmarkEnd w:id="2585"/>
            <w:r>
              <w:rPr>
                <w:sz w:val="20"/>
                <w:szCs w:val="20"/>
                <w:lang w:val="uk-UA"/>
              </w:rPr>
              <w:t xml:space="preserve">Витрачання на придбання необоротних активів, у тому числі: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86" w:name="7096"/>
            <w:bookmarkEnd w:id="2586"/>
            <w:r>
              <w:rPr>
                <w:sz w:val="20"/>
                <w:szCs w:val="20"/>
                <w:lang w:val="uk-UA"/>
              </w:rPr>
              <w:t>32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7" w:name="7097"/>
            <w:bookmarkEnd w:id="258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8" w:name="7098"/>
            <w:bookmarkEnd w:id="258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89" w:name="7099"/>
            <w:bookmarkEnd w:id="258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0" w:name="7100"/>
            <w:bookmarkEnd w:id="259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91" w:name="7101"/>
            <w:bookmarkEnd w:id="259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92" w:name="7102"/>
            <w:bookmarkEnd w:id="259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593" w:name="7103"/>
            <w:bookmarkEnd w:id="2593"/>
            <w:r>
              <w:rPr>
                <w:sz w:val="20"/>
                <w:szCs w:val="20"/>
                <w:lang w:val="uk-UA"/>
              </w:rPr>
              <w:t xml:space="preserve">придбання (створення) основних засобів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94" w:name="7104"/>
            <w:bookmarkEnd w:id="2594"/>
            <w:r>
              <w:rPr>
                <w:sz w:val="20"/>
                <w:szCs w:val="20"/>
                <w:lang w:val="uk-UA"/>
              </w:rPr>
              <w:t>3270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5" w:name="7105"/>
            <w:bookmarkEnd w:id="259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6" w:name="7106"/>
            <w:bookmarkEnd w:id="259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7" w:name="7107"/>
            <w:bookmarkEnd w:id="259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598" w:name="7108"/>
            <w:bookmarkEnd w:id="259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99" w:name="7109"/>
            <w:bookmarkEnd w:id="25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0" w:name="7110"/>
            <w:bookmarkEnd w:id="260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01" w:name="7111"/>
            <w:bookmarkEnd w:id="2601"/>
            <w:r>
              <w:rPr>
                <w:sz w:val="20"/>
                <w:szCs w:val="20"/>
                <w:lang w:val="uk-UA"/>
              </w:rPr>
              <w:t xml:space="preserve">капітальне будівництво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2" w:name="7112"/>
            <w:bookmarkEnd w:id="2602"/>
            <w:r>
              <w:rPr>
                <w:sz w:val="20"/>
                <w:szCs w:val="20"/>
                <w:lang w:val="uk-UA"/>
              </w:rPr>
              <w:t>3270/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03" w:name="7113"/>
            <w:bookmarkEnd w:id="260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04" w:name="7114"/>
            <w:bookmarkEnd w:id="260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05" w:name="7115"/>
            <w:bookmarkEnd w:id="260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06" w:name="7116"/>
            <w:bookmarkEnd w:id="260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7" w:name="7117"/>
            <w:bookmarkEnd w:id="26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8" w:name="7118"/>
            <w:bookmarkEnd w:id="260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09" w:name="7119"/>
            <w:bookmarkEnd w:id="2609"/>
            <w:r>
              <w:rPr>
                <w:sz w:val="20"/>
                <w:szCs w:val="20"/>
                <w:lang w:val="uk-UA"/>
              </w:rPr>
              <w:t xml:space="preserve">придбання (створення) нематеріальних активів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10" w:name="7120"/>
            <w:bookmarkEnd w:id="2610"/>
            <w:r>
              <w:rPr>
                <w:sz w:val="20"/>
                <w:szCs w:val="20"/>
                <w:lang w:val="uk-UA"/>
              </w:rPr>
              <w:t>3270/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1" w:name="7121"/>
            <w:bookmarkEnd w:id="261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2" w:name="7122"/>
            <w:bookmarkEnd w:id="261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3" w:name="7123"/>
            <w:bookmarkEnd w:id="261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4" w:name="7124"/>
            <w:bookmarkEnd w:id="261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15" w:name="7125"/>
            <w:bookmarkEnd w:id="26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16" w:name="7126"/>
            <w:bookmarkEnd w:id="261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17" w:name="7127"/>
            <w:bookmarkEnd w:id="2617"/>
            <w:r>
              <w:rPr>
                <w:sz w:val="20"/>
                <w:szCs w:val="20"/>
                <w:lang w:val="uk-UA"/>
              </w:rPr>
              <w:t>Виплати за дериватив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18" w:name="7128"/>
            <w:bookmarkEnd w:id="2618"/>
            <w:r>
              <w:rPr>
                <w:sz w:val="20"/>
                <w:szCs w:val="20"/>
                <w:lang w:val="uk-UA"/>
              </w:rPr>
              <w:t>3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19" w:name="7129"/>
            <w:bookmarkEnd w:id="261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0" w:name="7130"/>
            <w:bookmarkEnd w:id="262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1" w:name="7131"/>
            <w:bookmarkEnd w:id="262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2" w:name="7132"/>
            <w:bookmarkEnd w:id="262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23" w:name="7133"/>
            <w:bookmarkEnd w:id="26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24" w:name="7134"/>
            <w:bookmarkEnd w:id="262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25" w:name="7135"/>
            <w:bookmarkEnd w:id="2625"/>
            <w:r>
              <w:rPr>
                <w:sz w:val="20"/>
                <w:szCs w:val="20"/>
                <w:lang w:val="uk-UA"/>
              </w:rPr>
              <w:t>Інші платежі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26" w:name="7136"/>
            <w:bookmarkEnd w:id="2626"/>
            <w:r>
              <w:rPr>
                <w:sz w:val="20"/>
                <w:szCs w:val="20"/>
                <w:lang w:val="uk-UA"/>
              </w:rPr>
              <w:t>32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7" w:name="7137"/>
            <w:bookmarkEnd w:id="26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8" w:name="7138"/>
            <w:bookmarkEnd w:id="26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29" w:name="7139"/>
            <w:bookmarkEnd w:id="262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30" w:name="7140"/>
            <w:bookmarkEnd w:id="263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1" w:name="7141"/>
            <w:bookmarkEnd w:id="26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2" w:name="7142"/>
            <w:bookmarkEnd w:id="263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33" w:name="7143"/>
            <w:bookmarkEnd w:id="2633"/>
            <w:r>
              <w:rPr>
                <w:b/>
                <w:bCs/>
                <w:sz w:val="20"/>
                <w:szCs w:val="20"/>
                <w:lang w:val="uk-UA"/>
              </w:rPr>
              <w:t xml:space="preserve">Чистий рух коштів від інвестиційної діяльност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4" w:name="7144"/>
            <w:bookmarkEnd w:id="2634"/>
            <w:r>
              <w:rPr>
                <w:b/>
                <w:bCs/>
                <w:sz w:val="20"/>
                <w:szCs w:val="20"/>
                <w:lang w:val="uk-UA"/>
              </w:rPr>
              <w:t>32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5" w:name="7145"/>
            <w:bookmarkEnd w:id="263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6" w:name="7146"/>
            <w:bookmarkEnd w:id="263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7" w:name="7147"/>
            <w:bookmarkEnd w:id="263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8" w:name="7148"/>
            <w:bookmarkEnd w:id="263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39" w:name="7149"/>
            <w:bookmarkEnd w:id="26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0" w:name="7150"/>
            <w:bookmarkEnd w:id="264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41" w:name="7151"/>
            <w:bookmarkEnd w:id="2641"/>
            <w:r>
              <w:rPr>
                <w:b/>
                <w:bCs/>
                <w:sz w:val="20"/>
                <w:szCs w:val="20"/>
                <w:lang w:val="uk-UA"/>
              </w:rPr>
              <w:t>III. Рух коштів у результаті фінансової діяльності</w:t>
            </w:r>
          </w:p>
        </w:tc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2" w:name="7152"/>
            <w:bookmarkEnd w:id="26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43" w:name="7153"/>
            <w:bookmarkEnd w:id="2643"/>
            <w:r>
              <w:rPr>
                <w:b/>
                <w:bCs/>
                <w:sz w:val="20"/>
                <w:szCs w:val="20"/>
                <w:lang w:val="uk-UA"/>
              </w:rPr>
              <w:t xml:space="preserve">Надходження грошових коштів від фінансової діяльност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4" w:name="7154"/>
            <w:bookmarkEnd w:id="2644"/>
            <w:r>
              <w:rPr>
                <w:b/>
                <w:bCs/>
                <w:sz w:val="20"/>
                <w:szCs w:val="20"/>
                <w:lang w:val="uk-UA"/>
              </w:rPr>
              <w:t>3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5" w:name="7155"/>
            <w:bookmarkEnd w:id="264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6" w:name="7156"/>
            <w:bookmarkEnd w:id="264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7" w:name="7157"/>
            <w:bookmarkEnd w:id="264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8" w:name="7158"/>
            <w:bookmarkEnd w:id="264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49" w:name="7159"/>
            <w:bookmarkEnd w:id="26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0" w:name="7160"/>
            <w:bookmarkEnd w:id="265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51" w:name="7161"/>
            <w:bookmarkEnd w:id="2651"/>
            <w:r>
              <w:rPr>
                <w:sz w:val="20"/>
                <w:szCs w:val="20"/>
                <w:lang w:val="uk-UA"/>
              </w:rPr>
              <w:t>Надходження від власного капітал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2" w:name="7162"/>
            <w:bookmarkEnd w:id="2652"/>
            <w:r>
              <w:rPr>
                <w:sz w:val="20"/>
                <w:szCs w:val="20"/>
                <w:lang w:val="uk-UA"/>
              </w:rPr>
              <w:t>33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3" w:name="7163"/>
            <w:bookmarkEnd w:id="26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4" w:name="7164"/>
            <w:bookmarkEnd w:id="26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5" w:name="7165"/>
            <w:bookmarkEnd w:id="26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6" w:name="7166"/>
            <w:bookmarkEnd w:id="26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7" w:name="7167"/>
            <w:bookmarkEnd w:id="26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58" w:name="7168"/>
            <w:bookmarkEnd w:id="265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659" w:name="7169"/>
            <w:bookmarkEnd w:id="2659"/>
            <w:r>
              <w:rPr>
                <w:sz w:val="20"/>
                <w:szCs w:val="20"/>
                <w:lang w:val="uk-UA"/>
              </w:rPr>
              <w:t>Отримання коштів за довгостроковими зобов'язанням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0" w:name="7170"/>
            <w:bookmarkEnd w:id="2660"/>
            <w:r>
              <w:rPr>
                <w:sz w:val="20"/>
                <w:szCs w:val="20"/>
                <w:lang w:val="uk-UA"/>
              </w:rPr>
              <w:t>3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1" w:name="7171"/>
            <w:bookmarkEnd w:id="26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2" w:name="7172"/>
            <w:bookmarkEnd w:id="26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3" w:name="7173"/>
            <w:bookmarkEnd w:id="26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4" w:name="7174"/>
            <w:bookmarkEnd w:id="26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5" w:name="7175"/>
            <w:bookmarkEnd w:id="266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6" w:name="7176"/>
            <w:bookmarkEnd w:id="266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67" w:name="7177"/>
            <w:bookmarkEnd w:id="2667"/>
            <w:r>
              <w:rPr>
                <w:sz w:val="20"/>
                <w:szCs w:val="20"/>
                <w:lang w:val="uk-UA"/>
              </w:rPr>
              <w:t>креди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8" w:name="7178"/>
            <w:bookmarkEnd w:id="2668"/>
            <w:r>
              <w:rPr>
                <w:sz w:val="20"/>
                <w:szCs w:val="20"/>
                <w:lang w:val="uk-UA"/>
              </w:rPr>
              <w:t>3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69" w:name="7179"/>
            <w:bookmarkEnd w:id="26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0" w:name="7180"/>
            <w:bookmarkEnd w:id="26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1" w:name="7181"/>
            <w:bookmarkEnd w:id="26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2" w:name="7182"/>
            <w:bookmarkEnd w:id="26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3" w:name="7183"/>
            <w:bookmarkEnd w:id="26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4" w:name="7184"/>
            <w:bookmarkEnd w:id="267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75" w:name="7185"/>
            <w:bookmarkEnd w:id="2675"/>
            <w:r>
              <w:rPr>
                <w:sz w:val="20"/>
                <w:szCs w:val="20"/>
                <w:lang w:val="uk-UA"/>
              </w:rPr>
              <w:t xml:space="preserve">позик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6" w:name="7186"/>
            <w:bookmarkEnd w:id="2676"/>
            <w:r>
              <w:rPr>
                <w:sz w:val="20"/>
                <w:szCs w:val="20"/>
                <w:lang w:val="uk-UA"/>
              </w:rPr>
              <w:t>33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7" w:name="7187"/>
            <w:bookmarkEnd w:id="26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8" w:name="7188"/>
            <w:bookmarkEnd w:id="26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79" w:name="7189"/>
            <w:bookmarkEnd w:id="26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0" w:name="7190"/>
            <w:bookmarkEnd w:id="26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1" w:name="7191"/>
            <w:bookmarkEnd w:id="26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2" w:name="7192"/>
            <w:bookmarkEnd w:id="268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83" w:name="7193"/>
            <w:bookmarkEnd w:id="2683"/>
            <w:r>
              <w:rPr>
                <w:sz w:val="20"/>
                <w:szCs w:val="20"/>
                <w:lang w:val="uk-UA"/>
              </w:rPr>
              <w:t>обліга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4" w:name="7194"/>
            <w:bookmarkEnd w:id="2684"/>
            <w:r>
              <w:rPr>
                <w:sz w:val="20"/>
                <w:szCs w:val="20"/>
                <w:lang w:val="uk-UA"/>
              </w:rPr>
              <w:t>3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5" w:name="7195"/>
            <w:bookmarkEnd w:id="26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6" w:name="7196"/>
            <w:bookmarkEnd w:id="26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7" w:name="7197"/>
            <w:bookmarkEnd w:id="26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8" w:name="7198"/>
            <w:bookmarkEnd w:id="26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89" w:name="7199"/>
            <w:bookmarkEnd w:id="26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0" w:name="7200"/>
            <w:bookmarkEnd w:id="269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91" w:name="7201"/>
            <w:bookmarkEnd w:id="2691"/>
            <w:r>
              <w:rPr>
                <w:sz w:val="20"/>
                <w:szCs w:val="20"/>
                <w:lang w:val="uk-UA"/>
              </w:rPr>
              <w:t xml:space="preserve">Інші надходження (розшифруват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2" w:name="7202"/>
            <w:bookmarkEnd w:id="2692"/>
            <w:r>
              <w:rPr>
                <w:sz w:val="20"/>
                <w:szCs w:val="20"/>
                <w:lang w:val="uk-UA"/>
              </w:rPr>
              <w:t>3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3" w:name="7203"/>
            <w:bookmarkEnd w:id="26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4" w:name="7204"/>
            <w:bookmarkEnd w:id="26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5" w:name="7205"/>
            <w:bookmarkEnd w:id="26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6" w:name="7206"/>
            <w:bookmarkEnd w:id="26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7" w:name="7207"/>
            <w:bookmarkEnd w:id="26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98" w:name="7208"/>
            <w:bookmarkEnd w:id="269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699" w:name="7209"/>
            <w:bookmarkEnd w:id="2699"/>
            <w:r>
              <w:rPr>
                <w:b/>
                <w:bCs/>
                <w:sz w:val="20"/>
                <w:szCs w:val="20"/>
                <w:lang w:val="uk-UA"/>
              </w:rPr>
              <w:t>Витрачання грошових коштів від фінансової діяльно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0" w:name="7210"/>
            <w:bookmarkEnd w:id="2700"/>
            <w:r>
              <w:rPr>
                <w:b/>
                <w:bCs/>
                <w:sz w:val="20"/>
                <w:szCs w:val="20"/>
                <w:lang w:val="uk-UA"/>
              </w:rPr>
              <w:t>3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1" w:name="7211"/>
            <w:bookmarkEnd w:id="270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2" w:name="7212"/>
            <w:bookmarkEnd w:id="270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3" w:name="7213"/>
            <w:bookmarkEnd w:id="270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4" w:name="7214"/>
            <w:bookmarkEnd w:id="270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5" w:name="7215"/>
            <w:bookmarkEnd w:id="27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6" w:name="7216"/>
            <w:bookmarkEnd w:id="270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07" w:name="7217"/>
            <w:bookmarkEnd w:id="2707"/>
            <w:r>
              <w:rPr>
                <w:sz w:val="20"/>
                <w:szCs w:val="20"/>
                <w:lang w:val="uk-UA"/>
              </w:rPr>
              <w:t>Витрачання на викуп власних ак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8" w:name="7218"/>
            <w:bookmarkEnd w:id="2708"/>
            <w:r>
              <w:rPr>
                <w:sz w:val="20"/>
                <w:szCs w:val="20"/>
                <w:lang w:val="uk-UA"/>
              </w:rPr>
              <w:t>3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09" w:name="7219"/>
            <w:bookmarkEnd w:id="270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10" w:name="7220"/>
            <w:bookmarkEnd w:id="271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11" w:name="7221"/>
            <w:bookmarkEnd w:id="271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12" w:name="7222"/>
            <w:bookmarkEnd w:id="271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3" w:name="7223"/>
            <w:bookmarkEnd w:id="27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4" w:name="7224"/>
            <w:bookmarkEnd w:id="271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15" w:name="7225"/>
            <w:bookmarkEnd w:id="2715"/>
            <w:r>
              <w:rPr>
                <w:sz w:val="20"/>
                <w:szCs w:val="20"/>
                <w:lang w:val="uk-UA"/>
              </w:rPr>
              <w:t>Повернення коштів за довгостроковими зобов'язаннями, у тому числі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6" w:name="7226"/>
            <w:bookmarkEnd w:id="2716"/>
            <w:r>
              <w:rPr>
                <w:sz w:val="20"/>
                <w:szCs w:val="20"/>
                <w:lang w:val="uk-UA"/>
              </w:rPr>
              <w:t>3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7" w:name="7227"/>
            <w:bookmarkEnd w:id="27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8" w:name="7228"/>
            <w:bookmarkEnd w:id="27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19" w:name="7229"/>
            <w:bookmarkEnd w:id="27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20" w:name="7230"/>
            <w:bookmarkEnd w:id="27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21" w:name="7231"/>
            <w:bookmarkEnd w:id="27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22" w:name="7232"/>
            <w:bookmarkEnd w:id="272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723" w:name="7233"/>
            <w:bookmarkEnd w:id="2723"/>
            <w:r>
              <w:rPr>
                <w:sz w:val="20"/>
                <w:szCs w:val="20"/>
                <w:lang w:val="uk-UA"/>
              </w:rPr>
              <w:t>креди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24" w:name="7234"/>
            <w:bookmarkEnd w:id="2724"/>
            <w:r>
              <w:rPr>
                <w:sz w:val="20"/>
                <w:szCs w:val="20"/>
                <w:lang w:val="uk-UA"/>
              </w:rPr>
              <w:t>3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25" w:name="7235"/>
            <w:bookmarkEnd w:id="272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26" w:name="7236"/>
            <w:bookmarkEnd w:id="272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27" w:name="7237"/>
            <w:bookmarkEnd w:id="27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28" w:name="7238"/>
            <w:bookmarkEnd w:id="27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29" w:name="7239"/>
            <w:bookmarkEnd w:id="272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30" w:name="7240"/>
            <w:bookmarkEnd w:id="273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731" w:name="7241"/>
            <w:bookmarkEnd w:id="2731"/>
            <w:r>
              <w:rPr>
                <w:sz w:val="20"/>
                <w:szCs w:val="20"/>
                <w:lang w:val="uk-UA"/>
              </w:rPr>
              <w:t xml:space="preserve">позик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32" w:name="7242"/>
            <w:bookmarkEnd w:id="2732"/>
            <w:r>
              <w:rPr>
                <w:sz w:val="20"/>
                <w:szCs w:val="20"/>
                <w:lang w:val="uk-UA"/>
              </w:rPr>
              <w:t>3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33" w:name="7243"/>
            <w:bookmarkEnd w:id="273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34" w:name="7244"/>
            <w:bookmarkEnd w:id="273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35" w:name="7245"/>
            <w:bookmarkEnd w:id="273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36" w:name="7246"/>
            <w:bookmarkEnd w:id="273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37" w:name="7247"/>
            <w:bookmarkEnd w:id="27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38" w:name="7248"/>
            <w:bookmarkEnd w:id="273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739" w:name="7249"/>
            <w:bookmarkEnd w:id="2739"/>
            <w:r>
              <w:rPr>
                <w:sz w:val="20"/>
                <w:szCs w:val="20"/>
                <w:lang w:val="uk-UA"/>
              </w:rPr>
              <w:t>обліга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40" w:name="7250"/>
            <w:bookmarkEnd w:id="2740"/>
            <w:r>
              <w:rPr>
                <w:sz w:val="20"/>
                <w:szCs w:val="20"/>
                <w:lang w:val="uk-UA"/>
              </w:rPr>
              <w:t>3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1" w:name="7251"/>
            <w:bookmarkEnd w:id="274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2" w:name="7252"/>
            <w:bookmarkEnd w:id="274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3" w:name="7253"/>
            <w:bookmarkEnd w:id="274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4" w:name="7254"/>
            <w:bookmarkEnd w:id="274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45" w:name="7255"/>
            <w:bookmarkEnd w:id="274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46" w:name="7256"/>
            <w:bookmarkEnd w:id="274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47" w:name="7257"/>
            <w:bookmarkEnd w:id="2747"/>
            <w:r>
              <w:rPr>
                <w:sz w:val="20"/>
                <w:szCs w:val="20"/>
                <w:lang w:val="uk-UA"/>
              </w:rPr>
              <w:t>Сплата дивіден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48" w:name="7258"/>
            <w:bookmarkEnd w:id="2748"/>
            <w:r>
              <w:rPr>
                <w:sz w:val="20"/>
                <w:szCs w:val="20"/>
                <w:lang w:val="uk-UA"/>
              </w:rPr>
              <w:t>3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49" w:name="7259"/>
            <w:bookmarkEnd w:id="274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0" w:name="7260"/>
            <w:bookmarkEnd w:id="275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1" w:name="7261"/>
            <w:bookmarkEnd w:id="275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2" w:name="7262"/>
            <w:bookmarkEnd w:id="275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53" w:name="7263"/>
            <w:bookmarkEnd w:id="27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54" w:name="7264"/>
            <w:bookmarkEnd w:id="275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55" w:name="7265"/>
            <w:bookmarkEnd w:id="2755"/>
            <w:r>
              <w:rPr>
                <w:sz w:val="20"/>
                <w:szCs w:val="20"/>
                <w:lang w:val="uk-UA"/>
              </w:rPr>
              <w:t>Витрачення на сплату відсот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56" w:name="7266"/>
            <w:bookmarkEnd w:id="2756"/>
            <w:r>
              <w:rPr>
                <w:sz w:val="20"/>
                <w:szCs w:val="20"/>
                <w:lang w:val="uk-UA"/>
              </w:rPr>
              <w:t>33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7" w:name="7267"/>
            <w:bookmarkEnd w:id="275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8" w:name="7268"/>
            <w:bookmarkEnd w:id="275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59" w:name="7269"/>
            <w:bookmarkEnd w:id="275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0" w:name="7270"/>
            <w:bookmarkEnd w:id="276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61" w:name="7271"/>
            <w:bookmarkEnd w:id="27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62" w:name="7272"/>
            <w:bookmarkEnd w:id="276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63" w:name="7273"/>
            <w:bookmarkEnd w:id="2763"/>
            <w:r>
              <w:rPr>
                <w:sz w:val="20"/>
                <w:szCs w:val="20"/>
                <w:lang w:val="uk-UA"/>
              </w:rPr>
              <w:t>Витрачення на сплату заборгованості з фінансової орен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64" w:name="7274"/>
            <w:bookmarkEnd w:id="2764"/>
            <w:r>
              <w:rPr>
                <w:sz w:val="20"/>
                <w:szCs w:val="20"/>
                <w:lang w:val="uk-UA"/>
              </w:rPr>
              <w:t>33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5" w:name="7275"/>
            <w:bookmarkEnd w:id="276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6" w:name="7276"/>
            <w:bookmarkEnd w:id="276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7" w:name="7277"/>
            <w:bookmarkEnd w:id="276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68" w:name="7278"/>
            <w:bookmarkEnd w:id="276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69" w:name="7279"/>
            <w:bookmarkEnd w:id="27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70" w:name="7280"/>
            <w:bookmarkEnd w:id="277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71" w:name="7281"/>
            <w:bookmarkEnd w:id="2771"/>
            <w:r>
              <w:rPr>
                <w:sz w:val="20"/>
                <w:szCs w:val="20"/>
                <w:lang w:val="uk-UA"/>
              </w:rPr>
              <w:t>Інші платежі (розшифруват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72" w:name="7282"/>
            <w:bookmarkEnd w:id="2772"/>
            <w:r>
              <w:rPr>
                <w:sz w:val="20"/>
                <w:szCs w:val="20"/>
                <w:lang w:val="uk-UA"/>
              </w:rPr>
              <w:t>3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73" w:name="7283"/>
            <w:bookmarkEnd w:id="27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74" w:name="7284"/>
            <w:bookmarkEnd w:id="277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75" w:name="7285"/>
            <w:bookmarkEnd w:id="277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76" w:name="7286"/>
            <w:bookmarkEnd w:id="277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77" w:name="7287"/>
            <w:bookmarkEnd w:id="277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78" w:name="7288"/>
            <w:bookmarkEnd w:id="277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779" w:name="7289"/>
            <w:bookmarkEnd w:id="2779"/>
            <w:r>
              <w:rPr>
                <w:b/>
                <w:bCs/>
                <w:sz w:val="20"/>
                <w:szCs w:val="20"/>
                <w:lang w:val="uk-UA"/>
              </w:rPr>
              <w:t xml:space="preserve">Чистий рух коштів від фінансової діяльност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0" w:name="7290"/>
            <w:bookmarkEnd w:id="2780"/>
            <w:r>
              <w:rPr>
                <w:b/>
                <w:bCs/>
                <w:sz w:val="20"/>
                <w:szCs w:val="20"/>
                <w:lang w:val="uk-UA"/>
              </w:rPr>
              <w:t>33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1" w:name="7291"/>
            <w:bookmarkEnd w:id="278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2" w:name="7292"/>
            <w:bookmarkEnd w:id="278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3" w:name="7293"/>
            <w:bookmarkEnd w:id="278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4" w:name="7294"/>
            <w:bookmarkEnd w:id="278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5" w:name="7295"/>
            <w:bookmarkEnd w:id="27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6" w:name="7296"/>
            <w:bookmarkEnd w:id="278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787" w:name="7297"/>
            <w:bookmarkEnd w:id="2787"/>
            <w:r>
              <w:rPr>
                <w:b/>
                <w:bCs/>
                <w:sz w:val="20"/>
                <w:szCs w:val="20"/>
                <w:lang w:val="uk-UA"/>
              </w:rPr>
              <w:t>Чистий рух грошових коштів за звітний пері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8" w:name="7298"/>
            <w:bookmarkEnd w:id="2788"/>
            <w:r>
              <w:rPr>
                <w:b/>
                <w:bCs/>
                <w:sz w:val="20"/>
                <w:szCs w:val="20"/>
                <w:lang w:val="uk-UA"/>
              </w:rPr>
              <w:t>3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89" w:name="7299"/>
            <w:bookmarkEnd w:id="278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0" w:name="7300"/>
            <w:bookmarkEnd w:id="279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1" w:name="7301"/>
            <w:bookmarkEnd w:id="279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2" w:name="7302"/>
            <w:bookmarkEnd w:id="279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3" w:name="7303"/>
            <w:bookmarkEnd w:id="27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4" w:name="7304"/>
            <w:bookmarkEnd w:id="279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795" w:name="7305"/>
            <w:bookmarkEnd w:id="2795"/>
            <w:r>
              <w:rPr>
                <w:sz w:val="20"/>
                <w:szCs w:val="20"/>
                <w:lang w:val="uk-UA"/>
              </w:rPr>
              <w:t>Залишок коштів на початок періо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6" w:name="7306"/>
            <w:bookmarkEnd w:id="2796"/>
            <w:r>
              <w:rPr>
                <w:sz w:val="20"/>
                <w:szCs w:val="20"/>
                <w:lang w:val="uk-UA"/>
              </w:rPr>
              <w:t>34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7" w:name="7307"/>
            <w:bookmarkEnd w:id="27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8" w:name="7308"/>
            <w:bookmarkEnd w:id="2798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99" w:name="7309"/>
            <w:bookmarkEnd w:id="27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0" w:name="7310"/>
            <w:bookmarkEnd w:id="28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1" w:name="7311"/>
            <w:bookmarkEnd w:id="28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2" w:name="7312"/>
            <w:bookmarkEnd w:id="280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803" w:name="7313"/>
            <w:bookmarkEnd w:id="2803"/>
            <w:r>
              <w:rPr>
                <w:sz w:val="20"/>
                <w:szCs w:val="20"/>
                <w:lang w:val="uk-UA"/>
              </w:rPr>
              <w:t xml:space="preserve">Вплив зміни валютних курсів на залишок кошт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4" w:name="7314"/>
            <w:bookmarkEnd w:id="2804"/>
            <w:r>
              <w:rPr>
                <w:sz w:val="20"/>
                <w:szCs w:val="20"/>
                <w:lang w:val="uk-UA"/>
              </w:rPr>
              <w:t>3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5" w:name="7315"/>
            <w:bookmarkEnd w:id="28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6" w:name="7316"/>
            <w:bookmarkEnd w:id="28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7" w:name="7317"/>
            <w:bookmarkEnd w:id="28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8" w:name="7318"/>
            <w:bookmarkEnd w:id="28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9" w:name="7319"/>
            <w:bookmarkEnd w:id="28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0" w:name="7320"/>
            <w:bookmarkEnd w:id="2810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11" w:name="7321"/>
            <w:bookmarkEnd w:id="2811"/>
            <w:r>
              <w:rPr>
                <w:sz w:val="20"/>
                <w:szCs w:val="20"/>
                <w:lang w:val="uk-UA"/>
              </w:rPr>
              <w:t>Залишок коштів на кінець періо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2" w:name="7322"/>
            <w:bookmarkEnd w:id="2812"/>
            <w:r>
              <w:rPr>
                <w:sz w:val="20"/>
                <w:szCs w:val="20"/>
                <w:lang w:val="uk-UA"/>
              </w:rPr>
              <w:t>34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3" w:name="7323"/>
            <w:bookmarkEnd w:id="28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4" w:name="7324"/>
            <w:bookmarkEnd w:id="2814"/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5" w:name="7325"/>
            <w:bookmarkEnd w:id="28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6" w:name="7326"/>
            <w:bookmarkEnd w:id="28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7" w:name="7327"/>
            <w:bookmarkEnd w:id="28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18" w:name="7328"/>
            <w:bookmarkEnd w:id="2818"/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19" w:name="7329"/>
            <w:bookmarkEnd w:id="2819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</w:t>
            </w:r>
            <w:r>
              <w:rPr>
                <w:u w:val="single"/>
                <w:lang w:val="uk-UA"/>
              </w:rPr>
              <w:t>директор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20" w:name="7330"/>
            <w:bookmarkEnd w:id="2820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21" w:name="7331"/>
            <w:bookmarkEnd w:id="2821"/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В.С.Черкашина    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4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  <w:bookmarkStart w:id="2822" w:name="8468"/>
      <w:bookmarkStart w:id="2823" w:name="8468"/>
      <w:bookmarkEnd w:id="2823"/>
    </w:p>
    <w:p>
      <w:pPr>
        <w:pStyle w:val="Heading3"/>
        <w:spacing w:before="0" w:after="0"/>
        <w:jc w:val="center"/>
        <w:rPr/>
      </w:pPr>
      <w:bookmarkStart w:id="2824" w:name="7332"/>
      <w:bookmarkEnd w:id="2824"/>
      <w:r>
        <w:rPr>
          <w:lang w:val="uk-UA"/>
        </w:rPr>
        <w:t xml:space="preserve">IV. Капітальні </w:t>
      </w:r>
      <w:r>
        <w:rPr/>
        <w:t>інвестиції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50"/>
        <w:gridCol w:w="1500"/>
        <w:gridCol w:w="1500"/>
        <w:gridCol w:w="1500"/>
        <w:gridCol w:w="1500"/>
        <w:gridCol w:w="1500"/>
        <w:gridCol w:w="135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25" w:name="7333"/>
            <w:bookmarkEnd w:id="2825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26" w:name="7334"/>
            <w:bookmarkEnd w:id="2826"/>
            <w:r>
              <w:rPr>
                <w:sz w:val="20"/>
                <w:szCs w:val="20"/>
                <w:lang w:val="uk-UA"/>
              </w:rPr>
              <w:t xml:space="preserve">Код рядка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27" w:name="7335"/>
            <w:bookmarkEnd w:id="2827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28" w:name="7336"/>
            <w:bookmarkEnd w:id="2828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29" w:name="7337"/>
            <w:bookmarkEnd w:id="2829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30" w:name="7338"/>
            <w:bookmarkEnd w:id="2830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1" w:name="7339"/>
            <w:bookmarkEnd w:id="2831"/>
            <w:r>
              <w:rPr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2" w:name="7340"/>
            <w:bookmarkEnd w:id="2832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33" w:name="7341"/>
            <w:bookmarkEnd w:id="2833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834" w:name="7342"/>
            <w:bookmarkEnd w:id="2834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5" w:name="7343"/>
            <w:bookmarkEnd w:id="2835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6" w:name="7344"/>
            <w:bookmarkEnd w:id="2836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7" w:name="7345"/>
            <w:bookmarkEnd w:id="2837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8" w:name="7346"/>
            <w:bookmarkEnd w:id="2838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39" w:name="7347"/>
            <w:bookmarkEnd w:id="2839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0" w:name="7348"/>
            <w:bookmarkEnd w:id="2840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1" w:name="7349"/>
            <w:bookmarkEnd w:id="2841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2" w:name="7350"/>
            <w:bookmarkEnd w:id="2842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843" w:name="7351"/>
            <w:bookmarkEnd w:id="2843"/>
            <w:r>
              <w:rPr>
                <w:b/>
                <w:bCs/>
                <w:sz w:val="20"/>
                <w:szCs w:val="20"/>
                <w:lang w:val="uk-UA"/>
              </w:rPr>
              <w:t xml:space="preserve">Капітальні інвестиції, усього, </w:t>
              <w:br/>
              <w:t>у тому числі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4" w:name="7352"/>
            <w:bookmarkEnd w:id="2844"/>
            <w:r>
              <w:rPr>
                <w:b/>
                <w:bCs/>
                <w:sz w:val="20"/>
                <w:szCs w:val="20"/>
                <w:lang w:val="uk-UA"/>
              </w:rPr>
              <w:t>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5" w:name="7353"/>
            <w:bookmarkEnd w:id="2845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6" w:name="7354"/>
            <w:bookmarkEnd w:id="2846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7" w:name="7355"/>
            <w:bookmarkEnd w:id="2847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8" w:name="7356"/>
            <w:bookmarkEnd w:id="2848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49" w:name="7357"/>
            <w:bookmarkEnd w:id="2849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0" w:name="7358"/>
            <w:bookmarkEnd w:id="2850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51" w:name="7359"/>
            <w:bookmarkEnd w:id="2851"/>
            <w:r>
              <w:rPr>
                <w:sz w:val="20"/>
                <w:szCs w:val="20"/>
                <w:lang w:val="uk-UA"/>
              </w:rPr>
              <w:t>капітальне будівниц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2" w:name="7360"/>
            <w:bookmarkEnd w:id="2852"/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3" w:name="7361"/>
            <w:bookmarkEnd w:id="28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4" w:name="7362"/>
            <w:bookmarkEnd w:id="28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5" w:name="7363"/>
            <w:bookmarkEnd w:id="28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6" w:name="7364"/>
            <w:bookmarkEnd w:id="28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7" w:name="7365"/>
            <w:bookmarkEnd w:id="2857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58" w:name="7366"/>
            <w:bookmarkEnd w:id="2858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59" w:name="7367"/>
            <w:bookmarkEnd w:id="2859"/>
            <w:r>
              <w:rPr>
                <w:sz w:val="20"/>
                <w:szCs w:val="20"/>
                <w:lang w:val="uk-UA"/>
              </w:rPr>
              <w:t>придбання (виготовлення) основних засоб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0" w:name="7368"/>
            <w:bookmarkEnd w:id="2860"/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1" w:name="7369"/>
            <w:bookmarkEnd w:id="28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2" w:name="7370"/>
            <w:bookmarkEnd w:id="28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3" w:name="7371"/>
            <w:bookmarkEnd w:id="28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4" w:name="7372"/>
            <w:bookmarkEnd w:id="28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5" w:name="7373"/>
            <w:bookmarkEnd w:id="2865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6" w:name="7374"/>
            <w:bookmarkEnd w:id="2866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67" w:name="7375"/>
            <w:bookmarkEnd w:id="2867"/>
            <w:r>
              <w:rPr>
                <w:sz w:val="20"/>
                <w:szCs w:val="20"/>
                <w:lang w:val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8" w:name="7376"/>
            <w:bookmarkEnd w:id="2868"/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69" w:name="7377"/>
            <w:bookmarkEnd w:id="28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0" w:name="7378"/>
            <w:bookmarkEnd w:id="28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1" w:name="7379"/>
            <w:bookmarkEnd w:id="28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2" w:name="7380"/>
            <w:bookmarkEnd w:id="28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3" w:name="7381"/>
            <w:bookmarkEnd w:id="287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4" w:name="7382"/>
            <w:bookmarkEnd w:id="2874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75" w:name="7383"/>
            <w:bookmarkEnd w:id="2875"/>
            <w:r>
              <w:rPr>
                <w:sz w:val="20"/>
                <w:szCs w:val="20"/>
                <w:lang w:val="uk-UA"/>
              </w:rPr>
              <w:t>придбання (створення) нематеріальних актив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6" w:name="7384"/>
            <w:bookmarkEnd w:id="2876"/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7" w:name="7385"/>
            <w:bookmarkEnd w:id="28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8" w:name="7386"/>
            <w:bookmarkEnd w:id="28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9" w:name="7387"/>
            <w:bookmarkEnd w:id="28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0" w:name="7388"/>
            <w:bookmarkEnd w:id="28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1" w:name="7389"/>
            <w:bookmarkEnd w:id="2881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2" w:name="7390"/>
            <w:bookmarkEnd w:id="2882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83" w:name="7391"/>
            <w:bookmarkEnd w:id="2883"/>
            <w:r>
              <w:rPr>
                <w:sz w:val="20"/>
                <w:szCs w:val="20"/>
                <w:lang w:val="uk-UA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4" w:name="7392"/>
            <w:bookmarkEnd w:id="2884"/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5" w:name="7393"/>
            <w:bookmarkEnd w:id="28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6" w:name="7394"/>
            <w:bookmarkEnd w:id="28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7" w:name="7395"/>
            <w:bookmarkEnd w:id="28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8" w:name="7396"/>
            <w:bookmarkEnd w:id="28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89" w:name="7397"/>
            <w:bookmarkEnd w:id="2889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0" w:name="7398"/>
            <w:bookmarkEnd w:id="2890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891" w:name="7399"/>
            <w:bookmarkEnd w:id="2891"/>
            <w:r>
              <w:rPr>
                <w:sz w:val="20"/>
                <w:szCs w:val="20"/>
                <w:lang w:val="uk-UA"/>
              </w:rPr>
              <w:t>капітальний ремон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2" w:name="7400"/>
            <w:bookmarkEnd w:id="2892"/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3" w:name="7401"/>
            <w:bookmarkEnd w:id="28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4" w:name="7402"/>
            <w:bookmarkEnd w:id="28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5" w:name="7403"/>
            <w:bookmarkEnd w:id="28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6" w:name="7404"/>
            <w:bookmarkEnd w:id="28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7" w:name="7405"/>
            <w:bookmarkEnd w:id="2897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98" w:name="7406"/>
            <w:bookmarkEnd w:id="2898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99" w:name="7407"/>
            <w:bookmarkEnd w:id="2899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</w:t>
            </w:r>
            <w:r>
              <w:rPr>
                <w:u w:val="single"/>
                <w:lang w:val="uk-UA"/>
              </w:rPr>
              <w:t>директор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00" w:name="7408"/>
            <w:bookmarkEnd w:id="2900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01" w:name="7409"/>
            <w:bookmarkEnd w:id="2901"/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В.С.Черкашина        .</w:t>
            </w:r>
            <w:r>
              <w:rPr>
                <w:lang w:val="uk-UA"/>
              </w:rPr>
              <w:br/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5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bookmarkStart w:id="2902" w:name="7410"/>
      <w:bookmarkStart w:id="2903" w:name="8469"/>
      <w:bookmarkEnd w:id="2902"/>
      <w:bookmarkEnd w:id="2903"/>
      <w:r>
        <w:rPr>
          <w:lang w:val="uk-UA"/>
        </w:rPr>
        <w:t xml:space="preserve">V. Коефіцієнтний </w:t>
      </w:r>
      <w:r>
        <w:rPr/>
        <w:t>аналіз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50"/>
        <w:gridCol w:w="1650"/>
        <w:gridCol w:w="1200"/>
        <w:gridCol w:w="1350"/>
        <w:gridCol w:w="1200"/>
        <w:gridCol w:w="1350"/>
        <w:gridCol w:w="210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4" w:name="7411"/>
            <w:bookmarkEnd w:id="2904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5" w:name="7412"/>
            <w:bookmarkEnd w:id="2905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6" w:name="7413"/>
            <w:bookmarkEnd w:id="2906"/>
            <w:r>
              <w:rPr>
                <w:sz w:val="20"/>
                <w:szCs w:val="20"/>
                <w:lang w:val="uk-UA"/>
              </w:rPr>
              <w:t>Оптимальне значенн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7" w:name="7414"/>
            <w:bookmarkEnd w:id="2907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08" w:name="7415"/>
            <w:bookmarkEnd w:id="2908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09" w:name="7416"/>
            <w:bookmarkEnd w:id="2909"/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10" w:name="7417"/>
            <w:bookmarkEnd w:id="2910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11" w:name="7418"/>
            <w:bookmarkEnd w:id="2911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12" w:name="7419"/>
            <w:bookmarkEnd w:id="2912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13" w:name="7420"/>
            <w:bookmarkEnd w:id="2913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4" w:name="7421"/>
            <w:bookmarkEnd w:id="291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5" w:name="7422"/>
            <w:bookmarkEnd w:id="2915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6" w:name="7423"/>
            <w:bookmarkEnd w:id="2916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7" w:name="7424"/>
            <w:bookmarkEnd w:id="291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8" w:name="7425"/>
            <w:bookmarkEnd w:id="291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19" w:name="7426"/>
            <w:bookmarkEnd w:id="291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0" w:name="7427"/>
            <w:bookmarkEnd w:id="292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1" w:name="7428"/>
            <w:bookmarkEnd w:id="2921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22" w:name="7429"/>
            <w:bookmarkEnd w:id="2922"/>
            <w:r>
              <w:rPr>
                <w:b/>
                <w:bCs/>
                <w:sz w:val="20"/>
                <w:szCs w:val="20"/>
                <w:lang w:val="uk-UA"/>
              </w:rPr>
              <w:t>Коефіцієнти рентабельності та прибутковост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23" w:name="7430"/>
            <w:bookmarkEnd w:id="2923"/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4" w:name="7431"/>
            <w:bookmarkEnd w:id="29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5" w:name="7432"/>
            <w:bookmarkEnd w:id="29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6" w:name="7433"/>
            <w:bookmarkEnd w:id="29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7" w:name="7434"/>
            <w:bookmarkEnd w:id="29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8" w:name="7435"/>
            <w:bookmarkEnd w:id="29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29" w:name="7436"/>
            <w:bookmarkEnd w:id="29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30" w:name="7437"/>
            <w:bookmarkEnd w:id="2930"/>
            <w:r>
              <w:rPr>
                <w:sz w:val="20"/>
                <w:szCs w:val="20"/>
                <w:lang w:val="uk-UA"/>
              </w:rPr>
              <w:t>Валова рентабельність</w:t>
              <w:br/>
              <w:t>(валовий прибуток, рядок 1020 / чистий дохід від реалізації продукції (товарів, робіт, послуг), рядок 1000) х 100,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1" w:name="7438"/>
            <w:bookmarkEnd w:id="2931"/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2" w:name="7439"/>
            <w:bookmarkEnd w:id="2932"/>
            <w:r>
              <w:rPr>
                <w:sz w:val="20"/>
                <w:szCs w:val="20"/>
                <w:lang w:val="uk-UA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3" w:name="7440"/>
            <w:bookmarkEnd w:id="29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4" w:name="7441"/>
            <w:bookmarkEnd w:id="2934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3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5" w:name="7442"/>
            <w:bookmarkEnd w:id="29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6" w:name="7443"/>
            <w:bookmarkEnd w:id="29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37" w:name="7444"/>
            <w:bookmarkEnd w:id="29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38" w:name="7445"/>
            <w:bookmarkEnd w:id="2938"/>
            <w:r>
              <w:rPr>
                <w:sz w:val="20"/>
                <w:szCs w:val="20"/>
                <w:lang w:val="uk-UA"/>
              </w:rPr>
              <w:t>Рентабельність EBITDA</w:t>
              <w:br/>
              <w:t>(EBITDA, рядок 1310 / чистий дохід від реалізації продукції (товарів, робіт, послуг), рядок 1000) х 100,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39" w:name="7446"/>
            <w:bookmarkEnd w:id="2939"/>
            <w:r>
              <w:rPr>
                <w:sz w:val="20"/>
                <w:szCs w:val="20"/>
                <w:lang w:val="uk-UA"/>
              </w:rPr>
              <w:t>5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0" w:name="7447"/>
            <w:bookmarkEnd w:id="2940"/>
            <w:r>
              <w:rPr>
                <w:sz w:val="20"/>
                <w:szCs w:val="20"/>
                <w:lang w:val="uk-UA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1" w:name="7448"/>
            <w:bookmarkEnd w:id="29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2" w:name="7449"/>
            <w:bookmarkEnd w:id="294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3" w:name="7450"/>
            <w:bookmarkEnd w:id="29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4" w:name="7451"/>
            <w:bookmarkEnd w:id="29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45" w:name="7452"/>
            <w:bookmarkEnd w:id="29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46" w:name="7453"/>
            <w:bookmarkEnd w:id="2946"/>
            <w:r>
              <w:rPr>
                <w:sz w:val="20"/>
                <w:szCs w:val="20"/>
                <w:lang w:val="uk-UA"/>
              </w:rPr>
              <w:t>Рентабельність активів</w:t>
              <w:br/>
              <w:t>(чистий фінансовий результат, рядок 1200 / вартість активів, рядок 6020) х 100,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7" w:name="7454"/>
            <w:bookmarkEnd w:id="2947"/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8" w:name="7455"/>
            <w:bookmarkEnd w:id="2948"/>
            <w:r>
              <w:rPr>
                <w:sz w:val="20"/>
                <w:szCs w:val="20"/>
                <w:lang w:val="uk-UA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49" w:name="7456"/>
            <w:bookmarkEnd w:id="29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0" w:name="7457"/>
            <w:bookmarkEnd w:id="295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1" w:name="7458"/>
            <w:bookmarkEnd w:id="29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2" w:name="7459"/>
            <w:bookmarkEnd w:id="29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53" w:name="7460"/>
            <w:bookmarkEnd w:id="2953"/>
            <w:r>
              <w:rPr>
                <w:sz w:val="20"/>
                <w:szCs w:val="20"/>
                <w:lang w:val="uk-UA"/>
              </w:rPr>
              <w:t>Характеризує ефективність використання активів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54" w:name="7461"/>
            <w:bookmarkEnd w:id="2954"/>
            <w:r>
              <w:rPr>
                <w:sz w:val="20"/>
                <w:szCs w:val="20"/>
                <w:lang w:val="uk-UA"/>
              </w:rPr>
              <w:t>Рентабельність власного капіталу</w:t>
              <w:br/>
              <w:t>(чистий фінансовий результат, рядок 1200 / власний капітал, рядок 6080) х 100,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5" w:name="7462"/>
            <w:bookmarkEnd w:id="2955"/>
            <w:r>
              <w:rPr>
                <w:sz w:val="20"/>
                <w:szCs w:val="20"/>
                <w:lang w:val="uk-UA"/>
              </w:rPr>
              <w:t>50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6" w:name="7463"/>
            <w:bookmarkEnd w:id="2956"/>
            <w:r>
              <w:rPr>
                <w:sz w:val="20"/>
                <w:szCs w:val="20"/>
                <w:lang w:val="uk-UA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7" w:name="7464"/>
            <w:bookmarkEnd w:id="29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8" w:name="7465"/>
            <w:bookmarkEnd w:id="29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59" w:name="7466"/>
            <w:bookmarkEnd w:id="29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0" w:name="7467"/>
            <w:bookmarkEnd w:id="29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61" w:name="7468"/>
            <w:bookmarkEnd w:id="29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62" w:name="7469"/>
            <w:bookmarkEnd w:id="2962"/>
            <w:r>
              <w:rPr>
                <w:sz w:val="20"/>
                <w:szCs w:val="20"/>
                <w:lang w:val="uk-UA"/>
              </w:rPr>
              <w:t>Рентабельність діяльності</w:t>
              <w:br/>
              <w:t>(чистий фінансовий результат, рядок 1200 / чистий дохід від реалізації продукції (товарів, робіт, послуг), рядок 1000) х 100,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3" w:name="7470"/>
            <w:bookmarkEnd w:id="2963"/>
            <w:r>
              <w:rPr>
                <w:sz w:val="20"/>
                <w:szCs w:val="20"/>
                <w:lang w:val="uk-UA"/>
              </w:rPr>
              <w:t>50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4" w:name="7471"/>
            <w:bookmarkEnd w:id="2964"/>
            <w:r>
              <w:rPr>
                <w:sz w:val="20"/>
                <w:szCs w:val="20"/>
                <w:lang w:val="uk-UA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5" w:name="7472"/>
            <w:bookmarkEnd w:id="29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6" w:name="7473"/>
            <w:bookmarkEnd w:id="2966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7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7" w:name="7474"/>
            <w:bookmarkEnd w:id="29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68" w:name="7475"/>
            <w:bookmarkEnd w:id="29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69" w:name="7476"/>
            <w:bookmarkEnd w:id="2969"/>
            <w:r>
              <w:rPr>
                <w:sz w:val="20"/>
                <w:szCs w:val="20"/>
                <w:lang w:val="uk-UA"/>
              </w:rPr>
              <w:t>Характеризує ефективність господарської діяльності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70" w:name="7477"/>
            <w:bookmarkEnd w:id="2970"/>
            <w:r>
              <w:rPr>
                <w:b/>
                <w:bCs/>
                <w:sz w:val="20"/>
                <w:szCs w:val="20"/>
                <w:lang w:val="uk-UA"/>
              </w:rPr>
              <w:t>Коефіцієнти фінансової стійкості та ліквідност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1" w:name="7478"/>
            <w:bookmarkEnd w:id="29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2" w:name="7479"/>
            <w:bookmarkEnd w:id="29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3" w:name="7480"/>
            <w:bookmarkEnd w:id="29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4" w:name="7481"/>
            <w:bookmarkEnd w:id="29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5" w:name="7482"/>
            <w:bookmarkEnd w:id="29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6" w:name="7483"/>
            <w:bookmarkEnd w:id="29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77" w:name="7484"/>
            <w:bookmarkEnd w:id="29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78" w:name="7485"/>
            <w:bookmarkEnd w:id="2978"/>
            <w:r>
              <w:rPr>
                <w:sz w:val="20"/>
                <w:szCs w:val="20"/>
                <w:lang w:val="uk-UA"/>
              </w:rPr>
              <w:t>Коефіцієнт відношення боргу до EBITDA</w:t>
              <w:br/>
              <w:t>(довгострокові зобов'язання, рядок 6030 + поточні зобов'язання, рядок 6040) / EBITDA, рядок 13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79" w:name="7486"/>
            <w:bookmarkEnd w:id="2979"/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0" w:name="7487"/>
            <w:bookmarkEnd w:id="29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1" w:name="7488"/>
            <w:bookmarkEnd w:id="29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2" w:name="7489"/>
            <w:bookmarkEnd w:id="2982"/>
            <w:r>
              <w:rPr>
                <w:sz w:val="20"/>
                <w:szCs w:val="20"/>
                <w:lang w:val="uk-UA"/>
              </w:rPr>
              <w:t xml:space="preserve">-199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3" w:name="7490"/>
            <w:bookmarkEnd w:id="29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4" w:name="7491"/>
            <w:bookmarkEnd w:id="29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2985" w:name="7492"/>
            <w:bookmarkEnd w:id="29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86" w:name="7493"/>
            <w:bookmarkEnd w:id="2986"/>
            <w:r>
              <w:rPr>
                <w:sz w:val="20"/>
                <w:szCs w:val="20"/>
                <w:lang w:val="uk-UA"/>
              </w:rPr>
              <w:t>Коефіцієнт фінансової стійкості</w:t>
              <w:br/>
              <w:t>(власний капітал, рядок 6080 / (довгострокові зобов'язання, рядок 6030 + поточні зобов'язання, рядок 6040)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7" w:name="7494"/>
            <w:bookmarkEnd w:id="2987"/>
            <w:r>
              <w:rPr>
                <w:sz w:val="20"/>
                <w:szCs w:val="20"/>
                <w:lang w:val="uk-UA"/>
              </w:rPr>
              <w:t>5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88" w:name="7495"/>
            <w:bookmarkEnd w:id="2988"/>
            <w:r>
              <w:rPr>
                <w:sz w:val="20"/>
                <w:szCs w:val="20"/>
                <w:lang w:val="uk-UA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89" w:name="7496"/>
            <w:bookmarkEnd w:id="29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0" w:name="7497"/>
            <w:bookmarkEnd w:id="29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1" w:name="7498"/>
            <w:bookmarkEnd w:id="29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2" w:name="7499"/>
            <w:bookmarkEnd w:id="29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93" w:name="7500"/>
            <w:bookmarkEnd w:id="2993"/>
            <w:r>
              <w:rPr>
                <w:sz w:val="20"/>
                <w:szCs w:val="20"/>
                <w:lang w:val="uk-UA"/>
              </w:rPr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2994" w:name="7501"/>
            <w:bookmarkEnd w:id="2994"/>
            <w:r>
              <w:rPr>
                <w:sz w:val="20"/>
                <w:szCs w:val="20"/>
                <w:lang w:val="uk-UA"/>
              </w:rPr>
              <w:t>Коефіцієнт поточної ліквідності (покриття)</w:t>
              <w:br/>
              <w:t>(оборотні активи, рядок 6010 / поточні зобов'язання, рядок 60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5" w:name="7502"/>
            <w:bookmarkEnd w:id="2995"/>
            <w:r>
              <w:rPr>
                <w:sz w:val="20"/>
                <w:szCs w:val="20"/>
                <w:lang w:val="uk-UA"/>
              </w:rPr>
              <w:t>5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996" w:name="7503"/>
            <w:bookmarkEnd w:id="2996"/>
            <w:r>
              <w:rPr>
                <w:sz w:val="20"/>
                <w:szCs w:val="20"/>
                <w:lang w:val="uk-UA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7" w:name="7504"/>
            <w:bookmarkEnd w:id="29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8" w:name="7505"/>
            <w:bookmarkEnd w:id="29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99" w:name="7506"/>
            <w:bookmarkEnd w:id="29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0" w:name="7507"/>
            <w:bookmarkEnd w:id="30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01" w:name="7508"/>
            <w:bookmarkEnd w:id="3001"/>
            <w:r>
              <w:rPr>
                <w:sz w:val="20"/>
                <w:szCs w:val="20"/>
                <w:lang w:val="uk-UA"/>
              </w:rPr>
              <w:t>Показує достатність ресурсів підприємства, які може бути використано для погашення його поточних зобов'язань. Нормативним значенням для цього показника є &gt; 1 - 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02" w:name="7509"/>
            <w:bookmarkEnd w:id="3002"/>
            <w:r>
              <w:rPr>
                <w:b/>
                <w:bCs/>
                <w:sz w:val="20"/>
                <w:szCs w:val="20"/>
                <w:lang w:val="uk-UA"/>
              </w:rPr>
              <w:t>Аналіз капітальних інвестиці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3" w:name="7510"/>
            <w:bookmarkEnd w:id="30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4" w:name="7511"/>
            <w:bookmarkEnd w:id="30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5" w:name="7512"/>
            <w:bookmarkEnd w:id="30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6" w:name="7513"/>
            <w:bookmarkEnd w:id="30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7" w:name="7514"/>
            <w:bookmarkEnd w:id="30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08" w:name="7515"/>
            <w:bookmarkEnd w:id="30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09" w:name="7516"/>
            <w:bookmarkEnd w:id="30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10" w:name="7517"/>
            <w:bookmarkEnd w:id="3010"/>
            <w:r>
              <w:rPr>
                <w:sz w:val="20"/>
                <w:szCs w:val="20"/>
                <w:lang w:val="uk-UA"/>
              </w:rPr>
              <w:t>Коефіцієнт відношення капітальних інвестицій до амортизації</w:t>
              <w:br/>
              <w:t>(капітальні інвестиції, рядок 4000 / амортизація, рядок 143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1" w:name="7518"/>
            <w:bookmarkEnd w:id="3011"/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2" w:name="7519"/>
            <w:bookmarkEnd w:id="30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3" w:name="7520"/>
            <w:bookmarkEnd w:id="30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4" w:name="7521"/>
            <w:bookmarkEnd w:id="30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5" w:name="7522"/>
            <w:bookmarkEnd w:id="30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6" w:name="7523"/>
            <w:bookmarkEnd w:id="30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17" w:name="7524"/>
            <w:bookmarkEnd w:id="30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18" w:name="7525"/>
            <w:bookmarkEnd w:id="3018"/>
            <w:r>
              <w:rPr>
                <w:sz w:val="20"/>
                <w:szCs w:val="20"/>
                <w:lang w:val="uk-UA"/>
              </w:rPr>
              <w:t>Коефіцієнт відношення капітальних інвестицій до чистого доходу від реалізації продукції (товарів, робіт, послуг)</w:t>
              <w:br/>
              <w:t>(капітальні інвестиції, рядок 4000 / чистий дохід від реалізації продукції (товарів, робіт, послуг), рядок 100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19" w:name="7526"/>
            <w:bookmarkEnd w:id="3019"/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0" w:name="7527"/>
            <w:bookmarkEnd w:id="30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1" w:name="7528"/>
            <w:bookmarkEnd w:id="30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2" w:name="7529"/>
            <w:bookmarkEnd w:id="30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3" w:name="7530"/>
            <w:bookmarkEnd w:id="30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4" w:name="7531"/>
            <w:bookmarkEnd w:id="30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25" w:name="7532"/>
            <w:bookmarkEnd w:id="30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26" w:name="7533"/>
            <w:bookmarkEnd w:id="3026"/>
            <w:r>
              <w:rPr>
                <w:sz w:val="20"/>
                <w:szCs w:val="20"/>
                <w:lang w:val="uk-UA"/>
              </w:rPr>
              <w:t xml:space="preserve">Коефіцієнт зносу основних засобів </w:t>
              <w:br/>
              <w:t>(сума зносу, рядок 6003 / первісна вартість основних засобів, рядок 600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7" w:name="7534"/>
            <w:bookmarkEnd w:id="3027"/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8" w:name="7535"/>
            <w:bookmarkEnd w:id="3028"/>
            <w:r>
              <w:rPr>
                <w:sz w:val="20"/>
                <w:szCs w:val="20"/>
                <w:lang w:val="uk-UA"/>
              </w:rPr>
              <w:t>Змен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29" w:name="7536"/>
            <w:bookmarkEnd w:id="30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0" w:name="7537"/>
            <w:bookmarkEnd w:id="30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1" w:name="7538"/>
            <w:bookmarkEnd w:id="30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2" w:name="7539"/>
            <w:bookmarkEnd w:id="30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33" w:name="7540"/>
            <w:bookmarkEnd w:id="3033"/>
            <w:r>
              <w:rPr>
                <w:sz w:val="20"/>
                <w:szCs w:val="20"/>
                <w:lang w:val="uk-UA"/>
              </w:rPr>
              <w:t>Характеризує інвестиційну політику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34" w:name="7541"/>
            <w:bookmarkEnd w:id="3034"/>
            <w:r>
              <w:rPr>
                <w:b/>
                <w:bCs/>
                <w:sz w:val="20"/>
                <w:szCs w:val="20"/>
                <w:lang w:val="uk-UA"/>
              </w:rPr>
              <w:t>Ковенанти / обмежувальні коефіцієн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5" w:name="7542"/>
            <w:bookmarkEnd w:id="30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6" w:name="7543"/>
            <w:bookmarkEnd w:id="30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7" w:name="7544"/>
            <w:bookmarkEnd w:id="30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8" w:name="7545"/>
            <w:bookmarkEnd w:id="30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39" w:name="7546"/>
            <w:bookmarkEnd w:id="30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0" w:name="7547"/>
            <w:bookmarkEnd w:id="30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41" w:name="7548"/>
            <w:bookmarkEnd w:id="30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42" w:name="7549"/>
            <w:bookmarkEnd w:id="3042"/>
            <w:r>
              <w:rPr>
                <w:sz w:val="20"/>
                <w:szCs w:val="20"/>
                <w:lang w:val="uk-UA"/>
              </w:rPr>
              <w:t>Інші коефіцієнти / ковенанти, якщо такі передбачені умовами кредитних договорів, із зазначенням банку, валюти та суми зобов'язання на дату останньої звітності, строку погашення. У графі "Оптимальне значення" зазначити граничне значення коефіціє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3" w:name="7550"/>
            <w:bookmarkEnd w:id="3043"/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4" w:name="7551"/>
            <w:bookmarkEnd w:id="30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5" w:name="7552"/>
            <w:bookmarkEnd w:id="30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6" w:name="7553"/>
            <w:bookmarkEnd w:id="30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7" w:name="7554"/>
            <w:bookmarkEnd w:id="30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48" w:name="7555"/>
            <w:bookmarkEnd w:id="30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49" w:name="7556"/>
            <w:bookmarkEnd w:id="30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50" w:name="7557"/>
            <w:bookmarkEnd w:id="3050"/>
            <w:r>
              <w:rPr>
                <w:b/>
                <w:bCs/>
                <w:lang w:val="uk-UA"/>
              </w:rPr>
              <w:t>Керівник</w:t>
            </w:r>
            <w:r>
              <w:rPr>
                <w:lang w:val="uk-UA"/>
              </w:rPr>
              <w:t>_______</w:t>
            </w:r>
            <w:r>
              <w:rPr>
                <w:u w:val="single"/>
                <w:lang w:val="uk-UA"/>
              </w:rPr>
              <w:t>директор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51" w:name="7558"/>
            <w:bookmarkEnd w:id="3051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52" w:name="7559"/>
            <w:bookmarkEnd w:id="3052"/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В.С.Черкашина        .</w:t>
            </w:r>
            <w:r>
              <w:rPr>
                <w:lang w:val="uk-UA"/>
              </w:rPr>
              <w:br/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jc w:val="right"/>
              <w:rPr/>
            </w:pPr>
            <w:bookmarkStart w:id="3053" w:name="8470"/>
            <w:bookmarkEnd w:id="3053"/>
            <w:r>
              <w:rPr>
                <w:lang w:val="uk-UA"/>
              </w:rPr>
              <w:t>Таблиця 6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3054" w:name="7560"/>
      <w:bookmarkEnd w:id="3054"/>
      <w:r>
        <w:rPr>
          <w:lang w:val="uk-UA"/>
        </w:rPr>
        <w:t>Інформація</w:t>
        <w:br/>
        <w:t>до звіту про виконання фінансового плану за 2024 рік(квартал, рік)</w:t>
      </w:r>
    </w:p>
    <w:p>
      <w:pPr>
        <w:pStyle w:val="Style14"/>
        <w:spacing w:before="0" w:after="0"/>
        <w:jc w:val="center"/>
        <w:rPr>
          <w:lang w:val="uk-UA"/>
        </w:rPr>
      </w:pPr>
      <w:bookmarkStart w:id="3055" w:name="7561"/>
      <w:bookmarkEnd w:id="3055"/>
      <w:r>
        <w:rPr>
          <w:lang w:val="uk-UA"/>
        </w:rPr>
        <w:t>ДП «Тростянецьпастранс» КП ТМР «ТКС»</w:t>
        <w:br/>
      </w:r>
      <w:r>
        <w:rPr>
          <w:sz w:val="20"/>
          <w:szCs w:val="20"/>
          <w:lang w:val="uk-UA"/>
        </w:rPr>
        <w:t>(найменування підприємства)</w:t>
      </w:r>
    </w:p>
    <w:tbl>
      <w:tblPr>
        <w:tblW w:w="1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05"/>
        <w:gridCol w:w="6"/>
        <w:gridCol w:w="113"/>
        <w:gridCol w:w="632"/>
        <w:gridCol w:w="451"/>
        <w:gridCol w:w="604"/>
        <w:gridCol w:w="485"/>
        <w:gridCol w:w="1159"/>
        <w:gridCol w:w="6"/>
        <w:gridCol w:w="261"/>
        <w:gridCol w:w="1083"/>
        <w:gridCol w:w="307"/>
        <w:gridCol w:w="779"/>
        <w:gridCol w:w="113"/>
        <w:gridCol w:w="1132"/>
        <w:gridCol w:w="675"/>
        <w:gridCol w:w="408"/>
        <w:gridCol w:w="485"/>
        <w:gridCol w:w="782"/>
        <w:gridCol w:w="126"/>
        <w:gridCol w:w="892"/>
        <w:gridCol w:w="408"/>
        <w:gridCol w:w="715"/>
        <w:gridCol w:w="687"/>
        <w:gridCol w:w="334"/>
      </w:tblGrid>
      <w:tr>
        <w:trPr/>
        <w:tc>
          <w:tcPr>
            <w:tcW w:w="15001" w:type="dxa"/>
            <w:gridSpan w:val="25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056" w:name="7562"/>
            <w:bookmarkEnd w:id="3056"/>
            <w:r>
              <w:rPr>
                <w:b/>
                <w:bCs/>
                <w:lang w:val="uk-UA"/>
              </w:rPr>
              <w:t>1. Дані про підприємство, персонал та витрати на оплату праці*</w:t>
            </w:r>
          </w:p>
          <w:p>
            <w:pPr>
              <w:pStyle w:val="Style14"/>
              <w:spacing w:before="0" w:after="0"/>
              <w:rPr/>
            </w:pPr>
            <w:bookmarkStart w:id="3057" w:name="7563"/>
            <w:bookmarkEnd w:id="3057"/>
            <w:r>
              <w:rPr>
                <w:lang w:val="uk-UA"/>
              </w:rPr>
              <w:t>Загальна інформація про підприємство (резюме)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58" w:name="7564"/>
            <w:bookmarkEnd w:id="3058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59" w:name="7565"/>
            <w:bookmarkEnd w:id="3059"/>
            <w:r>
              <w:rPr>
                <w:sz w:val="20"/>
                <w:szCs w:val="20"/>
                <w:lang w:val="uk-UA"/>
              </w:rPr>
              <w:t>Факт відповідного періоду минулого року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60" w:name="7566"/>
            <w:bookmarkEnd w:id="3060"/>
            <w:r>
              <w:rPr>
                <w:sz w:val="20"/>
                <w:szCs w:val="20"/>
                <w:lang w:val="uk-UA"/>
              </w:rPr>
              <w:t>План звітного період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61" w:name="7567"/>
            <w:bookmarkEnd w:id="3061"/>
            <w:r>
              <w:rPr>
                <w:sz w:val="20"/>
                <w:szCs w:val="20"/>
                <w:lang w:val="uk-UA"/>
              </w:rPr>
              <w:t>Факт звітного період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62" w:name="7568"/>
            <w:bookmarkEnd w:id="3062"/>
            <w:r>
              <w:rPr>
                <w:sz w:val="20"/>
                <w:szCs w:val="20"/>
                <w:lang w:val="uk-UA"/>
              </w:rPr>
              <w:t>Відхилення, +/- (факт звітного періоду / план звітного періоду)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063" w:name="7569"/>
            <w:bookmarkEnd w:id="3063"/>
            <w:r>
              <w:rPr>
                <w:sz w:val="20"/>
                <w:szCs w:val="20"/>
                <w:lang w:val="uk-UA"/>
              </w:rPr>
              <w:t>Виконання, % (факт звітного періоду / план звітного періоду)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4" w:name="7570"/>
            <w:bookmarkEnd w:id="306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5" w:name="7571"/>
            <w:bookmarkEnd w:id="3065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6" w:name="7572"/>
            <w:bookmarkEnd w:id="3066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7" w:name="7573"/>
            <w:bookmarkEnd w:id="306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8" w:name="7574"/>
            <w:bookmarkEnd w:id="306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69" w:name="7575"/>
            <w:bookmarkEnd w:id="306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70" w:name="7576"/>
            <w:bookmarkEnd w:id="3070"/>
            <w:r>
              <w:rPr>
                <w:b/>
                <w:bCs/>
                <w:sz w:val="20"/>
                <w:szCs w:val="20"/>
                <w:lang w:val="uk-UA"/>
              </w:rPr>
              <w:t xml:space="preserve">Середня кількість працівників </w:t>
            </w:r>
            <w:r>
              <w:rPr>
                <w:sz w:val="20"/>
                <w:szCs w:val="20"/>
                <w:lang w:val="uk-UA"/>
              </w:rPr>
              <w:t>(штатних працівників, зовнішніх сумісників та працівників, які працюють за цивільно-правовими договорами)</w:t>
            </w:r>
            <w:r>
              <w:rPr>
                <w:b/>
                <w:bCs/>
                <w:sz w:val="20"/>
                <w:szCs w:val="20"/>
                <w:lang w:val="uk-UA"/>
              </w:rPr>
              <w:t>, у тому числі: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1" w:name="7577"/>
            <w:bookmarkEnd w:id="307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2" w:name="7578"/>
            <w:bookmarkEnd w:id="3072"/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3" w:name="7579"/>
            <w:bookmarkEnd w:id="307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4" w:name="7580"/>
            <w:bookmarkEnd w:id="307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5" w:name="7581"/>
            <w:bookmarkEnd w:id="30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76" w:name="7594"/>
            <w:bookmarkStart w:id="3077" w:name="7582"/>
            <w:bookmarkEnd w:id="3076"/>
            <w:bookmarkEnd w:id="3077"/>
            <w:r>
              <w:rPr>
                <w:sz w:val="20"/>
                <w:szCs w:val="20"/>
                <w:lang w:val="uk-UA"/>
              </w:rPr>
              <w:t>керівник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8" w:name="7595"/>
            <w:bookmarkEnd w:id="30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79" w:name="7596"/>
            <w:bookmarkEnd w:id="3079"/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0" w:name="7597"/>
            <w:bookmarkEnd w:id="30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1" w:name="7598"/>
            <w:bookmarkEnd w:id="30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2" w:name="7599"/>
            <w:bookmarkEnd w:id="308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083" w:name="7600"/>
            <w:bookmarkEnd w:id="3083"/>
            <w:r>
              <w:rPr>
                <w:sz w:val="20"/>
                <w:szCs w:val="20"/>
                <w:lang w:val="uk-UA"/>
              </w:rPr>
              <w:t>адміністративно-управлінський персонал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4" w:name="7601"/>
            <w:bookmarkEnd w:id="30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5" w:name="7602"/>
            <w:bookmarkEnd w:id="3085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6" w:name="7603"/>
            <w:bookmarkEnd w:id="30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7" w:name="7604"/>
            <w:bookmarkEnd w:id="30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88" w:name="7605"/>
            <w:bookmarkEnd w:id="30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89" w:name="7606"/>
            <w:bookmarkEnd w:id="3089"/>
            <w:r>
              <w:rPr>
                <w:sz w:val="20"/>
                <w:szCs w:val="20"/>
                <w:lang w:val="uk-UA"/>
              </w:rPr>
              <w:t>працівники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0" w:name="7607"/>
            <w:bookmarkEnd w:id="30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1" w:name="7608"/>
            <w:bookmarkEnd w:id="3091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2" w:name="7609"/>
            <w:bookmarkEnd w:id="30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3" w:name="7610"/>
            <w:bookmarkEnd w:id="30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4" w:name="7611"/>
            <w:bookmarkEnd w:id="30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095" w:name="7612"/>
            <w:bookmarkEnd w:id="3095"/>
            <w:r>
              <w:rPr>
                <w:b/>
                <w:bCs/>
                <w:sz w:val="20"/>
                <w:szCs w:val="20"/>
                <w:lang w:val="uk-UA"/>
              </w:rPr>
              <w:t>Фонд оплати праці, тис. грн, у тому числі: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6" w:name="7613"/>
            <w:bookmarkEnd w:id="309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7" w:name="7614"/>
            <w:bookmarkEnd w:id="309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8" w:name="7615"/>
            <w:bookmarkEnd w:id="309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099" w:name="7616"/>
            <w:bookmarkEnd w:id="309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0" w:name="7617"/>
            <w:bookmarkEnd w:id="310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01" w:name="7630"/>
            <w:bookmarkStart w:id="3102" w:name="7618"/>
            <w:bookmarkEnd w:id="3101"/>
            <w:bookmarkEnd w:id="3102"/>
            <w:r>
              <w:rPr>
                <w:sz w:val="20"/>
                <w:szCs w:val="20"/>
                <w:lang w:val="uk-UA"/>
              </w:rPr>
              <w:t>керівник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3" w:name="7631"/>
            <w:bookmarkEnd w:id="31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4" w:name="7632"/>
            <w:bookmarkEnd w:id="3104"/>
            <w:r>
              <w:rPr>
                <w:sz w:val="20"/>
                <w:szCs w:val="20"/>
                <w:lang w:val="uk-UA"/>
              </w:rPr>
              <w:t>229,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5" w:name="7633"/>
            <w:bookmarkEnd w:id="31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6" w:name="7634"/>
            <w:bookmarkEnd w:id="310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7" w:name="7635"/>
            <w:bookmarkEnd w:id="310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108" w:name="7636"/>
            <w:bookmarkEnd w:id="3108"/>
            <w:r>
              <w:rPr>
                <w:sz w:val="20"/>
                <w:szCs w:val="20"/>
                <w:lang w:val="uk-UA"/>
              </w:rPr>
              <w:t>адміністративно-управлінський персонал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09" w:name="7637"/>
            <w:bookmarkEnd w:id="31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0" w:name="7638"/>
            <w:bookmarkEnd w:id="311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70,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1" w:name="7639"/>
            <w:bookmarkEnd w:id="31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2" w:name="7640"/>
            <w:bookmarkEnd w:id="31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3" w:name="7641"/>
            <w:bookmarkEnd w:id="31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14" w:name="7642"/>
            <w:bookmarkEnd w:id="3114"/>
            <w:r>
              <w:rPr>
                <w:sz w:val="20"/>
                <w:szCs w:val="20"/>
                <w:lang w:val="uk-UA"/>
              </w:rPr>
              <w:t>працівники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5" w:name="7643"/>
            <w:bookmarkEnd w:id="31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6" w:name="7644"/>
            <w:bookmarkEnd w:id="3116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66,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7" w:name="7645"/>
            <w:bookmarkEnd w:id="31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8" w:name="7646"/>
            <w:bookmarkEnd w:id="31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19" w:name="7647"/>
            <w:bookmarkEnd w:id="31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20" w:name="7648"/>
            <w:bookmarkEnd w:id="3120"/>
            <w:r>
              <w:rPr>
                <w:b/>
                <w:bCs/>
                <w:sz w:val="20"/>
                <w:szCs w:val="20"/>
                <w:lang w:val="uk-UA"/>
              </w:rPr>
              <w:t>Витрати на оплату праці, тис. грн, у тому числі: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1" w:name="7649"/>
            <w:bookmarkEnd w:id="312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2" w:name="7650"/>
            <w:bookmarkEnd w:id="312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3" w:name="7651"/>
            <w:bookmarkEnd w:id="312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4" w:name="7652"/>
            <w:bookmarkEnd w:id="312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5" w:name="7653"/>
            <w:bookmarkEnd w:id="31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26" w:name="7666"/>
            <w:bookmarkStart w:id="3127" w:name="7654"/>
            <w:bookmarkEnd w:id="3126"/>
            <w:bookmarkEnd w:id="3127"/>
            <w:r>
              <w:rPr>
                <w:sz w:val="20"/>
                <w:szCs w:val="20"/>
                <w:lang w:val="uk-UA"/>
              </w:rPr>
              <w:t>керівник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8" w:name="7667"/>
            <w:bookmarkEnd w:id="31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29" w:name="7668"/>
            <w:bookmarkEnd w:id="3129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0,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0" w:name="7669"/>
            <w:bookmarkEnd w:id="31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1" w:name="7670"/>
            <w:bookmarkEnd w:id="31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2" w:name="7671"/>
            <w:bookmarkEnd w:id="31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133" w:name="7672"/>
            <w:bookmarkEnd w:id="3133"/>
            <w:r>
              <w:rPr>
                <w:sz w:val="20"/>
                <w:szCs w:val="20"/>
                <w:lang w:val="uk-UA"/>
              </w:rPr>
              <w:t>адміністративно-управлінський персонал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4" w:name="7673"/>
            <w:bookmarkEnd w:id="31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5" w:name="7674"/>
            <w:bookmarkEnd w:id="3135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7,4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6" w:name="7675"/>
            <w:bookmarkEnd w:id="31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7" w:name="7676"/>
            <w:bookmarkEnd w:id="31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38" w:name="7677"/>
            <w:bookmarkEnd w:id="313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39" w:name="7678"/>
            <w:bookmarkEnd w:id="3139"/>
            <w:r>
              <w:rPr>
                <w:sz w:val="20"/>
                <w:szCs w:val="20"/>
                <w:lang w:val="uk-UA"/>
              </w:rPr>
              <w:t>працівники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0" w:name="7679"/>
            <w:bookmarkEnd w:id="31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1" w:name="7680"/>
            <w:bookmarkEnd w:id="3141"/>
            <w:r>
              <w:rPr>
                <w:sz w:val="20"/>
                <w:szCs w:val="20"/>
                <w:lang w:val="uk-UA"/>
              </w:rPr>
              <w:t xml:space="preserve">564,61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2" w:name="7681"/>
            <w:bookmarkEnd w:id="31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3" w:name="7682"/>
            <w:bookmarkEnd w:id="31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4" w:name="7683"/>
            <w:bookmarkEnd w:id="31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45" w:name="7684"/>
            <w:bookmarkEnd w:id="3145"/>
            <w:r>
              <w:rPr>
                <w:b/>
                <w:bCs/>
                <w:sz w:val="20"/>
                <w:szCs w:val="20"/>
                <w:lang w:val="uk-UA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6" w:name="7685"/>
            <w:bookmarkEnd w:id="314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7" w:name="7686"/>
            <w:bookmarkEnd w:id="3147"/>
            <w:r>
              <w:rPr>
                <w:b/>
                <w:bCs/>
                <w:sz w:val="20"/>
                <w:szCs w:val="20"/>
                <w:lang w:val="uk-UA"/>
              </w:rPr>
              <w:t>47,6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8" w:name="7687"/>
            <w:bookmarkEnd w:id="314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49" w:name="7688"/>
            <w:bookmarkEnd w:id="314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0" w:name="7689"/>
            <w:bookmarkEnd w:id="315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51" w:name="7702"/>
            <w:bookmarkStart w:id="3152" w:name="7690"/>
            <w:bookmarkEnd w:id="3151"/>
            <w:bookmarkEnd w:id="3152"/>
            <w:r>
              <w:rPr>
                <w:sz w:val="20"/>
                <w:szCs w:val="20"/>
                <w:lang w:val="uk-UA"/>
              </w:rPr>
              <w:t xml:space="preserve">керівник, усього, у тому числі: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3" w:name="7703"/>
            <w:bookmarkEnd w:id="31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4" w:name="7704"/>
            <w:bookmarkEnd w:id="3154"/>
            <w:r>
              <w:rPr>
                <w:sz w:val="20"/>
                <w:szCs w:val="20"/>
                <w:lang w:val="uk-UA"/>
              </w:rPr>
              <w:t>19,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5" w:name="7705"/>
            <w:bookmarkEnd w:id="315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6" w:name="7706"/>
            <w:bookmarkEnd w:id="31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7" w:name="7707"/>
            <w:bookmarkEnd w:id="31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58" w:name="7708"/>
            <w:bookmarkEnd w:id="3158"/>
            <w:r>
              <w:rPr>
                <w:i/>
                <w:iCs/>
                <w:sz w:val="20"/>
                <w:szCs w:val="20"/>
                <w:lang w:val="uk-UA"/>
              </w:rPr>
              <w:t>посадовий оклад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59" w:name="7709"/>
            <w:bookmarkEnd w:id="31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0" w:name="7710"/>
            <w:bookmarkEnd w:id="316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,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1" w:name="7711"/>
            <w:bookmarkEnd w:id="31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2" w:name="7712"/>
            <w:bookmarkEnd w:id="3162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3" w:name="7713"/>
            <w:bookmarkEnd w:id="3163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64" w:name="7714"/>
            <w:bookmarkEnd w:id="3164"/>
            <w:r>
              <w:rPr>
                <w:i/>
                <w:iCs/>
                <w:sz w:val="20"/>
                <w:szCs w:val="20"/>
                <w:lang w:val="uk-UA"/>
              </w:rPr>
              <w:t>преміювання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5" w:name="7715"/>
            <w:bookmarkEnd w:id="31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6" w:name="7716"/>
            <w:bookmarkEnd w:id="31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7" w:name="7717"/>
            <w:bookmarkEnd w:id="31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8" w:name="7718"/>
            <w:bookmarkEnd w:id="3168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69" w:name="7719"/>
            <w:bookmarkEnd w:id="3169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70" w:name="7720"/>
            <w:bookmarkEnd w:id="3170"/>
            <w:r>
              <w:rPr>
                <w:i/>
                <w:iCs/>
                <w:sz w:val="20"/>
                <w:szCs w:val="20"/>
                <w:lang w:val="uk-UA"/>
              </w:rPr>
              <w:t xml:space="preserve">інші виплати, передбачені законодавством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1" w:name="7721"/>
            <w:bookmarkEnd w:id="31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2" w:name="7722"/>
            <w:bookmarkEnd w:id="317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3" w:name="7723"/>
            <w:bookmarkEnd w:id="31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4" w:name="7724"/>
            <w:bookmarkEnd w:id="3174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5" w:name="7725"/>
            <w:bookmarkEnd w:id="3175"/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176" w:name="7726"/>
            <w:bookmarkEnd w:id="3176"/>
            <w:r>
              <w:rPr>
                <w:sz w:val="20"/>
                <w:szCs w:val="20"/>
                <w:lang w:val="uk-UA"/>
              </w:rPr>
              <w:t>адміністративно-управлінський працівник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7" w:name="7727"/>
            <w:bookmarkEnd w:id="31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8" w:name="7728"/>
            <w:bookmarkEnd w:id="3178"/>
            <w:r>
              <w:rPr>
                <w:sz w:val="20"/>
                <w:szCs w:val="20"/>
                <w:lang w:val="uk-UA"/>
              </w:rPr>
              <w:t>14,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79" w:name="7729"/>
            <w:bookmarkEnd w:id="31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0" w:name="7730"/>
            <w:bookmarkEnd w:id="318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1" w:name="7731"/>
            <w:bookmarkEnd w:id="318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182" w:name="7732"/>
            <w:bookmarkEnd w:id="3182"/>
            <w:r>
              <w:rPr>
                <w:sz w:val="20"/>
                <w:szCs w:val="20"/>
                <w:lang w:val="uk-UA"/>
              </w:rPr>
              <w:t>працівник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3" w:name="7733"/>
            <w:bookmarkEnd w:id="31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4" w:name="7734"/>
            <w:bookmarkEnd w:id="3184"/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5" w:name="7735"/>
            <w:bookmarkEnd w:id="31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6" w:name="7736"/>
            <w:bookmarkEnd w:id="318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187" w:name="7737"/>
            <w:bookmarkEnd w:id="31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1" w:type="dxa"/>
            <w:gridSpan w:val="25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bookmarkStart w:id="3188" w:name="7738"/>
            <w:bookmarkEnd w:id="3188"/>
            <w:r>
              <w:rPr>
                <w:lang w:val="uk-UA"/>
              </w:rPr>
              <w:t>__________</w:t>
              <w:br/>
              <w:t xml:space="preserve">* </w:t>
            </w:r>
            <w:r>
              <w:rPr>
                <w:sz w:val="20"/>
                <w:szCs w:val="20"/>
                <w:lang w:val="uk-UA"/>
              </w:rPr>
              <w:t>У разі збільшення витрат на оплату праці у звітному періоді порівняно із запланованими та фактичними витратами відповідного періоду минулого року обов'язково надаються обґрунтування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bookmarkStart w:id="3189" w:name="7739"/>
            <w:bookmarkEnd w:id="3189"/>
            <w:r>
              <w:rPr>
                <w:b/>
                <w:bCs/>
                <w:lang w:val="uk-UA"/>
              </w:rPr>
              <w:t>2. Перелік підприємств, які включені до консолідованого (зведеного) фінансового плану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90" w:name="7740"/>
            <w:bookmarkEnd w:id="3190"/>
            <w:r>
              <w:rPr>
                <w:lang w:val="uk-UA"/>
              </w:rPr>
              <w:t>Код за ЄДРПОУ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91" w:name="7741"/>
            <w:bookmarkEnd w:id="3191"/>
            <w:r>
              <w:rPr>
                <w:lang w:val="uk-UA"/>
              </w:rPr>
              <w:t>Найменування підприємства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192" w:name="7742"/>
            <w:bookmarkEnd w:id="3192"/>
            <w:r>
              <w:rPr>
                <w:lang w:val="uk-UA"/>
              </w:rPr>
              <w:t>Вид діяльності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3" w:name="7743"/>
            <w:bookmarkEnd w:id="3193"/>
            <w:r>
              <w:rPr>
                <w:lang w:val="uk-UA"/>
              </w:rPr>
              <w:t>1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4" w:name="7744"/>
            <w:bookmarkEnd w:id="3194"/>
            <w:r>
              <w:rPr>
                <w:lang w:val="uk-UA"/>
              </w:rPr>
              <w:t>2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5" w:name="7745"/>
            <w:bookmarkEnd w:id="3195"/>
            <w:r>
              <w:rPr>
                <w:lang w:val="uk-UA"/>
              </w:rPr>
              <w:t>3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6" w:name="7746"/>
            <w:bookmarkEnd w:id="3196"/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7" w:name="7747"/>
            <w:bookmarkEnd w:id="3197"/>
            <w:r>
              <w:rPr>
                <w:lang w:val="uk-UA"/>
              </w:rPr>
              <w:t xml:space="preserve">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98" w:name="7748"/>
            <w:bookmarkEnd w:id="3198"/>
            <w:r>
              <w:rPr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199" w:name="7749"/>
            <w:bookmarkEnd w:id="3199"/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0" w:name="7750"/>
            <w:bookmarkEnd w:id="3200"/>
            <w:r>
              <w:rPr>
                <w:lang w:val="uk-UA"/>
              </w:rPr>
              <w:t xml:space="preserve">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01" w:name="7751"/>
            <w:bookmarkEnd w:id="3201"/>
            <w:r>
              <w:rPr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2" w:name="7752"/>
            <w:bookmarkEnd w:id="3202"/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3" w:name="7753"/>
            <w:bookmarkEnd w:id="3203"/>
            <w:r>
              <w:rPr>
                <w:lang w:val="uk-UA"/>
              </w:rPr>
              <w:t xml:space="preserve">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04" w:name="7754"/>
            <w:bookmarkEnd w:id="3204"/>
            <w:r>
              <w:rPr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5" w:name="7755"/>
            <w:bookmarkEnd w:id="3205"/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06" w:name="7756"/>
            <w:bookmarkEnd w:id="3206"/>
            <w:r>
              <w:rPr>
                <w:lang w:val="uk-UA"/>
              </w:rPr>
              <w:t xml:space="preserve"> </w:t>
            </w:r>
          </w:p>
        </w:tc>
        <w:tc>
          <w:tcPr>
            <w:tcW w:w="8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07" w:name="7757"/>
            <w:bookmarkEnd w:id="3207"/>
            <w:r>
              <w:rPr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1" w:type="dxa"/>
            <w:gridSpan w:val="25"/>
            <w:tcBorders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208" w:name="7758"/>
            <w:bookmarkStart w:id="3209" w:name="7758"/>
            <w:bookmarkEnd w:id="3209"/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Інформація про бізнес підприємства (код рядка 1000 фінансового плану)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10" w:name="7759"/>
            <w:bookmarkEnd w:id="3210"/>
            <w:r>
              <w:rPr>
                <w:sz w:val="20"/>
                <w:szCs w:val="20"/>
                <w:lang w:val="uk-UA"/>
              </w:rPr>
              <w:t>Найменування видів діяльності за КВЕД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11" w:name="7760"/>
            <w:bookmarkEnd w:id="3211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12" w:name="7761"/>
            <w:bookmarkEnd w:id="3212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13" w:name="7762"/>
            <w:bookmarkEnd w:id="3213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14" w:name="7763"/>
            <w:bookmarkEnd w:id="3214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>
          <w:trHeight w:val="196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15" w:name="7764"/>
            <w:bookmarkEnd w:id="3215"/>
            <w:r>
              <w:rPr>
                <w:sz w:val="20"/>
                <w:szCs w:val="20"/>
                <w:lang w:val="uk-UA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16" w:name="7765"/>
            <w:bookmarkEnd w:id="3216"/>
            <w:r>
              <w:rPr>
                <w:sz w:val="20"/>
                <w:szCs w:val="20"/>
                <w:lang w:val="uk-UA"/>
              </w:rPr>
              <w:t>кількість продукції / наданих послуг, одиниця вимір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17" w:name="7766"/>
            <w:bookmarkEnd w:id="3217"/>
            <w:r>
              <w:rPr>
                <w:sz w:val="20"/>
                <w:szCs w:val="20"/>
                <w:lang w:val="uk-UA"/>
              </w:rPr>
              <w:t>ціна одиниці (вартість продукції / наданих послуг), грн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18" w:name="7767"/>
            <w:bookmarkEnd w:id="3218"/>
            <w:r>
              <w:rPr>
                <w:sz w:val="20"/>
                <w:szCs w:val="20"/>
                <w:lang w:val="uk-UA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19" w:name="7768"/>
            <w:bookmarkEnd w:id="3219"/>
            <w:r>
              <w:rPr>
                <w:sz w:val="20"/>
                <w:szCs w:val="20"/>
                <w:lang w:val="uk-UA"/>
              </w:rPr>
              <w:t>кількість продукції / наданих послуг, одиниця виміру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20" w:name="7769"/>
            <w:bookmarkEnd w:id="3220"/>
            <w:r>
              <w:rPr>
                <w:sz w:val="20"/>
                <w:szCs w:val="20"/>
                <w:lang w:val="uk-UA"/>
              </w:rPr>
              <w:t>ціна одиниці (вартість продукції / наданих послуг), грн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21" w:name="7770"/>
            <w:bookmarkEnd w:id="3221"/>
            <w:r>
              <w:rPr>
                <w:sz w:val="20"/>
                <w:szCs w:val="20"/>
                <w:lang w:val="uk-UA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22" w:name="7771"/>
            <w:bookmarkEnd w:id="3222"/>
            <w:r>
              <w:rPr>
                <w:sz w:val="20"/>
                <w:szCs w:val="20"/>
                <w:lang w:val="uk-UA"/>
              </w:rPr>
              <w:t>кількість продукції / наданих послуг, одиниця вимір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23" w:name="7772"/>
            <w:bookmarkEnd w:id="3223"/>
            <w:r>
              <w:rPr>
                <w:sz w:val="20"/>
                <w:szCs w:val="20"/>
                <w:lang w:val="uk-UA"/>
              </w:rPr>
              <w:t>ціна одиниці (вартість продукції / наданих послуг), грн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224" w:name="7773"/>
            <w:bookmarkEnd w:id="3224"/>
            <w:r>
              <w:rPr>
                <w:sz w:val="20"/>
                <w:szCs w:val="20"/>
                <w:lang w:val="uk-UA"/>
              </w:rPr>
              <w:t xml:space="preserve">чистий дохід від реалізації продукції (товарів, робіт, послуг)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225" w:name="7774"/>
            <w:bookmarkEnd w:id="3225"/>
            <w:r>
              <w:rPr>
                <w:sz w:val="20"/>
                <w:szCs w:val="20"/>
                <w:lang w:val="uk-UA"/>
              </w:rPr>
              <w:t xml:space="preserve">кількість продукції / наданих послуг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226" w:name="7775"/>
            <w:bookmarkEnd w:id="3226"/>
            <w:r>
              <w:rPr>
                <w:sz w:val="20"/>
                <w:szCs w:val="20"/>
                <w:lang w:val="uk-UA"/>
              </w:rPr>
              <w:t>зміна ціни одиниці (вартості продукції / наданих послуг)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27" w:name="7776"/>
            <w:bookmarkEnd w:id="3227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28" w:name="7777"/>
            <w:bookmarkEnd w:id="3228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29" w:name="7778"/>
            <w:bookmarkEnd w:id="3229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0" w:name="7779"/>
            <w:bookmarkEnd w:id="323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1" w:name="7780"/>
            <w:bookmarkEnd w:id="323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2" w:name="7781"/>
            <w:bookmarkEnd w:id="323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3" w:name="7782"/>
            <w:bookmarkEnd w:id="323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4" w:name="7783"/>
            <w:bookmarkEnd w:id="3234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5" w:name="7784"/>
            <w:bookmarkEnd w:id="3235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6" w:name="7785"/>
            <w:bookmarkEnd w:id="3236"/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7" w:name="7786"/>
            <w:bookmarkEnd w:id="3237"/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8" w:name="7787"/>
            <w:bookmarkEnd w:id="3238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39" w:name="7788"/>
            <w:bookmarkEnd w:id="3239"/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0" w:name="7789"/>
            <w:bookmarkEnd w:id="32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1" w:name="7790"/>
            <w:bookmarkEnd w:id="32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2" w:name="7791"/>
            <w:bookmarkEnd w:id="32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3" w:name="7792"/>
            <w:bookmarkEnd w:id="32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4" w:name="7793"/>
            <w:bookmarkEnd w:id="32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5" w:name="7794"/>
            <w:bookmarkEnd w:id="32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6" w:name="7795"/>
            <w:bookmarkEnd w:id="32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7" w:name="7796"/>
            <w:bookmarkEnd w:id="324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8" w:name="7797"/>
            <w:bookmarkEnd w:id="32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49" w:name="7798"/>
            <w:bookmarkEnd w:id="32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0" w:name="7799"/>
            <w:bookmarkEnd w:id="325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1" w:name="7800"/>
            <w:bookmarkEnd w:id="325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2" w:name="7801"/>
            <w:bookmarkEnd w:id="325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3" w:name="7802"/>
            <w:bookmarkEnd w:id="32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4" w:name="7803"/>
            <w:bookmarkEnd w:id="32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5" w:name="7804"/>
            <w:bookmarkEnd w:id="32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6" w:name="7805"/>
            <w:bookmarkEnd w:id="32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7" w:name="7806"/>
            <w:bookmarkEnd w:id="32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8" w:name="7807"/>
            <w:bookmarkEnd w:id="32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59" w:name="7808"/>
            <w:bookmarkEnd w:id="32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0" w:name="7809"/>
            <w:bookmarkEnd w:id="326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1" w:name="7810"/>
            <w:bookmarkEnd w:id="32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2" w:name="7811"/>
            <w:bookmarkEnd w:id="32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3" w:name="7812"/>
            <w:bookmarkEnd w:id="326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4" w:name="7813"/>
            <w:bookmarkEnd w:id="326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5" w:name="7814"/>
            <w:bookmarkEnd w:id="326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266" w:name="7841"/>
            <w:bookmarkStart w:id="3267" w:name="7815"/>
            <w:bookmarkEnd w:id="3266"/>
            <w:bookmarkEnd w:id="3267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8" w:name="7842"/>
            <w:bookmarkEnd w:id="326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69" w:name="7843"/>
            <w:bookmarkEnd w:id="32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0" w:name="7844"/>
            <w:bookmarkEnd w:id="32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1" w:name="7845"/>
            <w:bookmarkEnd w:id="327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2" w:name="7846"/>
            <w:bookmarkEnd w:id="32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3" w:name="7847"/>
            <w:bookmarkEnd w:id="32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4" w:name="7848"/>
            <w:bookmarkEnd w:id="327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5" w:name="7849"/>
            <w:bookmarkEnd w:id="32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6" w:name="7850"/>
            <w:bookmarkEnd w:id="32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7" w:name="7851"/>
            <w:bookmarkEnd w:id="327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8" w:name="7852"/>
            <w:bookmarkEnd w:id="32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79" w:name="7853"/>
            <w:bookmarkEnd w:id="32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001" w:type="dxa"/>
            <w:gridSpan w:val="25"/>
            <w:tcBorders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280" w:name="7854"/>
            <w:bookmarkStart w:id="3281" w:name="7854"/>
            <w:bookmarkEnd w:id="3281"/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Діючі фінансові зобов'язання підприємства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82" w:name="7855"/>
            <w:bookmarkEnd w:id="3282"/>
            <w:r>
              <w:rPr>
                <w:sz w:val="20"/>
                <w:szCs w:val="20"/>
                <w:lang w:val="uk-UA"/>
              </w:rPr>
              <w:t>Найменування банку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3283" w:name="7856"/>
            <w:bookmarkEnd w:id="3283"/>
            <w:r>
              <w:rPr>
                <w:sz w:val="18"/>
                <w:szCs w:val="18"/>
                <w:lang w:val="uk-UA"/>
              </w:rPr>
              <w:t xml:space="preserve">Вид кредитного продукту та цільове призначення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84" w:name="7857"/>
            <w:bookmarkEnd w:id="3284"/>
            <w:r>
              <w:rPr>
                <w:sz w:val="20"/>
                <w:szCs w:val="20"/>
                <w:lang w:val="uk-UA"/>
              </w:rPr>
              <w:t xml:space="preserve">Сума, валюта за договорами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85" w:name="7858"/>
            <w:bookmarkEnd w:id="3285"/>
            <w:r>
              <w:rPr>
                <w:sz w:val="20"/>
                <w:szCs w:val="20"/>
                <w:lang w:val="uk-UA"/>
              </w:rPr>
              <w:t>Процентна ставк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86" w:name="7859"/>
            <w:bookmarkEnd w:id="3286"/>
            <w:r>
              <w:rPr>
                <w:sz w:val="20"/>
                <w:szCs w:val="20"/>
                <w:lang w:val="uk-UA"/>
              </w:rPr>
              <w:t>Дата видачі / погашення (графік)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287" w:name="7860"/>
            <w:bookmarkEnd w:id="3287"/>
            <w:r>
              <w:rPr>
                <w:sz w:val="20"/>
                <w:szCs w:val="20"/>
                <w:lang w:val="uk-UA"/>
              </w:rPr>
              <w:t>Заборгованість на останню дату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88" w:name="7861"/>
            <w:bookmarkEnd w:id="3288"/>
            <w:r>
              <w:rPr>
                <w:sz w:val="20"/>
                <w:szCs w:val="20"/>
                <w:lang w:val="uk-UA"/>
              </w:rPr>
              <w:t>Забезпечення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89" w:name="7862"/>
            <w:bookmarkEnd w:id="3289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0" w:name="7863"/>
            <w:bookmarkEnd w:id="3290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1" w:name="7864"/>
            <w:bookmarkEnd w:id="3291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2" w:name="7865"/>
            <w:bookmarkEnd w:id="3292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3" w:name="7866"/>
            <w:bookmarkEnd w:id="3293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4" w:name="7867"/>
            <w:bookmarkEnd w:id="3294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5" w:name="7868"/>
            <w:bookmarkEnd w:id="3295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296" w:name="7869"/>
            <w:bookmarkEnd w:id="32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297" w:name="7870"/>
            <w:bookmarkEnd w:id="32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8" w:name="7871"/>
            <w:bookmarkEnd w:id="32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299" w:name="7872"/>
            <w:bookmarkEnd w:id="32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0" w:name="7873"/>
            <w:bookmarkEnd w:id="33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1" w:name="7874"/>
            <w:bookmarkEnd w:id="33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2" w:name="7875"/>
            <w:bookmarkEnd w:id="33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03" w:name="7876"/>
            <w:bookmarkEnd w:id="33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04" w:name="7877"/>
            <w:bookmarkEnd w:id="33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5" w:name="7878"/>
            <w:bookmarkEnd w:id="33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6" w:name="7879"/>
            <w:bookmarkEnd w:id="33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7" w:name="7880"/>
            <w:bookmarkEnd w:id="33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8" w:name="7881"/>
            <w:bookmarkEnd w:id="33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09" w:name="7882"/>
            <w:bookmarkEnd w:id="33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10" w:name="7883"/>
            <w:bookmarkEnd w:id="33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1" w:name="7884"/>
            <w:bookmarkEnd w:id="33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2" w:name="7885"/>
            <w:bookmarkEnd w:id="33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3" w:name="7886"/>
            <w:bookmarkEnd w:id="33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4" w:name="7887"/>
            <w:bookmarkEnd w:id="33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5" w:name="7888"/>
            <w:bookmarkEnd w:id="33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6" w:name="7889"/>
            <w:bookmarkEnd w:id="33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17" w:name="7890"/>
            <w:bookmarkEnd w:id="33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18" w:name="7891"/>
            <w:bookmarkEnd w:id="33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19" w:name="7892"/>
            <w:bookmarkEnd w:id="33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0" w:name="7893"/>
            <w:bookmarkEnd w:id="33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1" w:name="7894"/>
            <w:bookmarkEnd w:id="33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2" w:name="7895"/>
            <w:bookmarkEnd w:id="33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3" w:name="7896"/>
            <w:bookmarkEnd w:id="33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24" w:name="7897"/>
            <w:bookmarkEnd w:id="3324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5" w:name="8447"/>
            <w:bookmarkEnd w:id="3325"/>
            <w:r>
              <w:rPr>
                <w:b/>
                <w:bCs/>
                <w:sz w:val="20"/>
                <w:szCs w:val="20"/>
                <w:lang w:val="uk-UA"/>
              </w:rPr>
              <w:t>x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6" w:name="7899"/>
            <w:bookmarkEnd w:id="3326"/>
            <w:r>
              <w:rPr>
                <w:b/>
                <w:bCs/>
                <w:sz w:val="20"/>
                <w:szCs w:val="20"/>
                <w:lang w:val="uk-UA"/>
              </w:rPr>
              <w:t>x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7" w:name="7900"/>
            <w:bookmarkEnd w:id="3327"/>
            <w:r>
              <w:rPr>
                <w:b/>
                <w:bCs/>
                <w:sz w:val="20"/>
                <w:szCs w:val="20"/>
                <w:lang w:val="uk-UA"/>
              </w:rPr>
              <w:t>x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8" w:name="7901"/>
            <w:bookmarkEnd w:id="3328"/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29" w:name="7902"/>
            <w:bookmarkEnd w:id="3329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30" w:name="7903"/>
            <w:bookmarkEnd w:id="3330"/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800"/>
        <w:gridCol w:w="1650"/>
        <w:gridCol w:w="1800"/>
        <w:gridCol w:w="1800"/>
        <w:gridCol w:w="1800"/>
        <w:gridCol w:w="1800"/>
      </w:tblGrid>
      <w:tr>
        <w:trPr/>
        <w:tc>
          <w:tcPr>
            <w:tcW w:w="15000" w:type="dxa"/>
            <w:gridSpan w:val="7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331" w:name="7904"/>
            <w:bookmarkEnd w:id="3331"/>
            <w:r>
              <w:rPr>
                <w:b/>
                <w:bCs/>
                <w:lang w:val="uk-UA"/>
              </w:rPr>
              <w:t>5. Інформація щодо отримання та повернення залучених коштів</w:t>
            </w:r>
          </w:p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bookmarkStart w:id="3332" w:name="7905"/>
            <w:bookmarkEnd w:id="333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3333" w:name="7906"/>
            <w:bookmarkEnd w:id="3333"/>
            <w:r>
              <w:rPr>
                <w:sz w:val="20"/>
                <w:szCs w:val="20"/>
                <w:lang w:val="uk-UA"/>
              </w:rPr>
              <w:t>Зобов'яз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bookmarkStart w:id="3334" w:name="7907"/>
            <w:bookmarkEnd w:id="3334"/>
            <w:r>
              <w:rPr>
                <w:sz w:val="20"/>
                <w:szCs w:val="20"/>
                <w:lang w:val="uk-UA"/>
              </w:rPr>
              <w:t>Заборгованість за кредитами на початок звітного періоду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bookmarkStart w:id="3335" w:name="7908"/>
            <w:bookmarkEnd w:id="3335"/>
            <w:r>
              <w:rPr>
                <w:sz w:val="20"/>
                <w:szCs w:val="20"/>
                <w:lang w:val="uk-UA"/>
              </w:rPr>
              <w:t>Отримано залучених коштів за звітний пері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bookmarkStart w:id="3336" w:name="7909"/>
            <w:bookmarkEnd w:id="3336"/>
            <w:r>
              <w:rPr>
                <w:sz w:val="20"/>
                <w:szCs w:val="20"/>
                <w:lang w:val="uk-UA"/>
              </w:rPr>
              <w:t>Повернено залучених коштів за звітний пері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bookmarkStart w:id="3337" w:name="7910"/>
            <w:bookmarkEnd w:id="3337"/>
            <w:r>
              <w:rPr>
                <w:sz w:val="20"/>
                <w:szCs w:val="20"/>
                <w:lang w:val="uk-UA"/>
              </w:rPr>
              <w:t>Заборгованість на кінець звітного періоду</w:t>
            </w:r>
          </w:p>
        </w:tc>
      </w:tr>
      <w:tr>
        <w:trPr/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38" w:name="7911"/>
            <w:bookmarkEnd w:id="3338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39" w:name="7912"/>
            <w:bookmarkEnd w:id="3339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0" w:name="7913"/>
            <w:bookmarkEnd w:id="3340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1" w:name="7914"/>
            <w:bookmarkEnd w:id="3341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2" w:name="7915"/>
            <w:bookmarkEnd w:id="3342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3" w:name="7916"/>
            <w:bookmarkEnd w:id="3343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4" w:name="7917"/>
            <w:bookmarkEnd w:id="3344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5" w:name="7918"/>
            <w:bookmarkEnd w:id="3345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6" w:name="7919"/>
            <w:bookmarkEnd w:id="3346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7" w:name="7920"/>
            <w:bookmarkEnd w:id="334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48" w:name="7921"/>
            <w:bookmarkEnd w:id="3348"/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49" w:name="7922"/>
            <w:bookmarkEnd w:id="3349"/>
            <w:r>
              <w:rPr>
                <w:sz w:val="20"/>
                <w:szCs w:val="20"/>
                <w:lang w:val="uk-UA"/>
              </w:rPr>
              <w:t xml:space="preserve">Довгострокові зобов'язання, у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0" w:name="7923"/>
            <w:bookmarkEnd w:id="33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1" w:name="7924"/>
            <w:bookmarkEnd w:id="33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2" w:name="7925"/>
            <w:bookmarkEnd w:id="33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3" w:name="7926"/>
            <w:bookmarkEnd w:id="33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4" w:name="7927"/>
            <w:bookmarkEnd w:id="33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5" w:name="7928"/>
            <w:bookmarkEnd w:id="3355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56" w:name="7929"/>
            <w:bookmarkEnd w:id="3356"/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7" w:name="7930"/>
            <w:bookmarkEnd w:id="33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8" w:name="7931"/>
            <w:bookmarkEnd w:id="33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59" w:name="7932"/>
            <w:bookmarkEnd w:id="33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0" w:name="7933"/>
            <w:bookmarkEnd w:id="33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1" w:name="7934"/>
            <w:bookmarkEnd w:id="33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2" w:name="7935"/>
            <w:bookmarkEnd w:id="33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63" w:name="7936"/>
            <w:bookmarkEnd w:id="33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4" w:name="7937"/>
            <w:bookmarkEnd w:id="33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5" w:name="7938"/>
            <w:bookmarkEnd w:id="33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6" w:name="7939"/>
            <w:bookmarkEnd w:id="33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7" w:name="7940"/>
            <w:bookmarkEnd w:id="33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8" w:name="7941"/>
            <w:bookmarkEnd w:id="33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69" w:name="7942"/>
            <w:bookmarkEnd w:id="33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70" w:name="7943"/>
            <w:bookmarkEnd w:id="3370"/>
            <w:r>
              <w:rPr>
                <w:sz w:val="20"/>
                <w:szCs w:val="20"/>
                <w:lang w:val="uk-UA"/>
              </w:rPr>
              <w:t>Короткострокові зобов'язання, 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1" w:name="7944"/>
            <w:bookmarkEnd w:id="33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2" w:name="7945"/>
            <w:bookmarkEnd w:id="33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3" w:name="7946"/>
            <w:bookmarkEnd w:id="33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4" w:name="7947"/>
            <w:bookmarkEnd w:id="33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5" w:name="7948"/>
            <w:bookmarkEnd w:id="33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6" w:name="7949"/>
            <w:bookmarkEnd w:id="3376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77" w:name="7950"/>
            <w:bookmarkEnd w:id="3377"/>
            <w:r>
              <w:rPr>
                <w:sz w:val="20"/>
                <w:szCs w:val="20"/>
                <w:lang w:val="uk-UA"/>
              </w:rPr>
              <w:t>у тому числі: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8" w:name="7951"/>
            <w:bookmarkEnd w:id="33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79" w:name="7952"/>
            <w:bookmarkEnd w:id="33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0" w:name="7953"/>
            <w:bookmarkEnd w:id="33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1" w:name="7954"/>
            <w:bookmarkEnd w:id="33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2" w:name="7955"/>
            <w:bookmarkEnd w:id="33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3" w:name="7956"/>
            <w:bookmarkEnd w:id="33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384" w:name="7957"/>
            <w:bookmarkEnd w:id="33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5" w:name="7958"/>
            <w:bookmarkEnd w:id="33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6" w:name="7959"/>
            <w:bookmarkEnd w:id="33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7" w:name="7960"/>
            <w:bookmarkEnd w:id="33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8" w:name="7961"/>
            <w:bookmarkEnd w:id="33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89" w:name="7962"/>
            <w:bookmarkEnd w:id="33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0" w:name="7963"/>
            <w:bookmarkEnd w:id="33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91" w:name="7964"/>
            <w:bookmarkEnd w:id="3391"/>
            <w:r>
              <w:rPr>
                <w:sz w:val="20"/>
                <w:szCs w:val="20"/>
                <w:lang w:val="uk-UA"/>
              </w:rPr>
              <w:t>Інші фінансові зобов'язання, 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2" w:name="7965"/>
            <w:bookmarkEnd w:id="33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3" w:name="7966"/>
            <w:bookmarkEnd w:id="33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4" w:name="7967"/>
            <w:bookmarkEnd w:id="33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5" w:name="7968"/>
            <w:bookmarkEnd w:id="33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6" w:name="7969"/>
            <w:bookmarkEnd w:id="33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7" w:name="7970"/>
            <w:bookmarkEnd w:id="3397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3398" w:name="7971"/>
            <w:bookmarkEnd w:id="3398"/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399" w:name="7972"/>
            <w:bookmarkEnd w:id="33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0" w:name="7973"/>
            <w:bookmarkEnd w:id="34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1" w:name="7974"/>
            <w:bookmarkEnd w:id="34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2" w:name="7975"/>
            <w:bookmarkEnd w:id="34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3" w:name="7976"/>
            <w:bookmarkEnd w:id="34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4" w:name="7977"/>
            <w:bookmarkEnd w:id="34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405" w:name="7978"/>
            <w:bookmarkEnd w:id="34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6" w:name="7979"/>
            <w:bookmarkEnd w:id="34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7" w:name="7980"/>
            <w:bookmarkEnd w:id="34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8" w:name="7981"/>
            <w:bookmarkEnd w:id="34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09" w:name="7982"/>
            <w:bookmarkEnd w:id="34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0" w:name="7983"/>
            <w:bookmarkEnd w:id="34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1" w:name="7984"/>
            <w:bookmarkEnd w:id="34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412" w:name="7985"/>
            <w:bookmarkEnd w:id="3412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3" w:name="7986"/>
            <w:bookmarkEnd w:id="3413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4" w:name="7987"/>
            <w:bookmarkEnd w:id="3414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5" w:name="7988"/>
            <w:bookmarkEnd w:id="3415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6" w:name="7989"/>
            <w:bookmarkEnd w:id="3416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7" w:name="7990"/>
            <w:bookmarkEnd w:id="3417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18" w:name="7991"/>
            <w:bookmarkEnd w:id="3418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419" w:name="7992"/>
            <w:bookmarkEnd w:id="3419"/>
            <w:r>
              <w:rPr>
                <w:b/>
                <w:bCs/>
                <w:lang w:val="uk-UA"/>
              </w:rPr>
              <w:t>6. Витрати, пов'язані з використанням власних службових автомобілів (у складі адміністративних витрат, рядок 1031)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9"/>
        <w:gridCol w:w="1349"/>
        <w:gridCol w:w="4649"/>
        <w:gridCol w:w="1649"/>
        <w:gridCol w:w="1349"/>
        <w:gridCol w:w="1349"/>
        <w:gridCol w:w="1649"/>
        <w:gridCol w:w="1649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0" w:name="7993"/>
            <w:bookmarkEnd w:id="3420"/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21" w:name="7994"/>
            <w:bookmarkEnd w:id="3421"/>
            <w:r>
              <w:rPr>
                <w:sz w:val="20"/>
                <w:szCs w:val="20"/>
                <w:lang w:val="uk-UA"/>
              </w:rPr>
              <w:t>Марк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2" w:name="7995"/>
            <w:bookmarkEnd w:id="3422"/>
            <w:r>
              <w:rPr>
                <w:sz w:val="20"/>
                <w:szCs w:val="20"/>
                <w:lang w:val="uk-UA"/>
              </w:rPr>
              <w:t>Рік придбання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3" w:name="7996"/>
            <w:bookmarkEnd w:id="3423"/>
            <w:r>
              <w:rPr>
                <w:sz w:val="20"/>
                <w:szCs w:val="20"/>
                <w:lang w:val="uk-UA"/>
              </w:rPr>
              <w:t>Мета використанн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4" w:name="7997"/>
            <w:bookmarkEnd w:id="3424"/>
            <w:r>
              <w:rPr>
                <w:sz w:val="20"/>
                <w:szCs w:val="20"/>
                <w:lang w:val="uk-UA"/>
              </w:rPr>
              <w:t>Витрати, усього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5" w:name="7998"/>
            <w:bookmarkEnd w:id="3425"/>
            <w:r>
              <w:rPr>
                <w:sz w:val="20"/>
                <w:szCs w:val="20"/>
                <w:lang w:val="uk-UA"/>
              </w:rPr>
              <w:t>Відхилення, +/-</w:t>
              <w:br/>
              <w:t>(факт звітного періоду / план звітного періоду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6" w:name="7999"/>
            <w:bookmarkEnd w:id="3426"/>
            <w:r>
              <w:rPr>
                <w:sz w:val="20"/>
                <w:szCs w:val="20"/>
                <w:lang w:val="uk-UA"/>
              </w:rPr>
              <w:t>Виконання, %</w:t>
              <w:br/>
              <w:t>(факт звітного періоду / план звітного періоду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7" w:name="8000"/>
            <w:bookmarkEnd w:id="3427"/>
            <w:r>
              <w:rPr>
                <w:sz w:val="20"/>
                <w:szCs w:val="20"/>
                <w:lang w:val="uk-UA"/>
              </w:rPr>
              <w:t>факт відповідного періоду минулого рок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8" w:name="8001"/>
            <w:bookmarkEnd w:id="3428"/>
            <w:r>
              <w:rPr>
                <w:sz w:val="20"/>
                <w:szCs w:val="20"/>
                <w:lang w:val="uk-UA"/>
              </w:rPr>
              <w:t>план звітного пері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29" w:name="8002"/>
            <w:bookmarkEnd w:id="3429"/>
            <w:r>
              <w:rPr>
                <w:sz w:val="20"/>
                <w:szCs w:val="20"/>
                <w:lang w:val="uk-UA"/>
              </w:rPr>
              <w:t>факт звітного періоду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0" w:name="8003"/>
            <w:bookmarkEnd w:id="3430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1" w:name="8004"/>
            <w:bookmarkEnd w:id="3431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2" w:name="8005"/>
            <w:bookmarkEnd w:id="3432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3" w:name="8006"/>
            <w:bookmarkEnd w:id="343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4" w:name="8007"/>
            <w:bookmarkEnd w:id="343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5" w:name="8008"/>
            <w:bookmarkEnd w:id="3435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6" w:name="8009"/>
            <w:bookmarkEnd w:id="343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7" w:name="8010"/>
            <w:bookmarkEnd w:id="3437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8" w:name="8011"/>
            <w:bookmarkEnd w:id="3438"/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39" w:name="8012"/>
            <w:bookmarkEnd w:id="34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0" w:name="8013"/>
            <w:bookmarkEnd w:id="34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1" w:name="8014"/>
            <w:bookmarkEnd w:id="34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2" w:name="8015"/>
            <w:bookmarkEnd w:id="34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3" w:name="8016"/>
            <w:bookmarkEnd w:id="34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4" w:name="8017"/>
            <w:bookmarkEnd w:id="34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5" w:name="8018"/>
            <w:bookmarkEnd w:id="34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6" w:name="8019"/>
            <w:bookmarkEnd w:id="3446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7" w:name="8020"/>
            <w:bookmarkEnd w:id="3447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8" w:name="8021"/>
            <w:bookmarkEnd w:id="34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49" w:name="8022"/>
            <w:bookmarkEnd w:id="34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0" w:name="8023"/>
            <w:bookmarkEnd w:id="34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1" w:name="8024"/>
            <w:bookmarkEnd w:id="34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2" w:name="8025"/>
            <w:bookmarkEnd w:id="34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3" w:name="8026"/>
            <w:bookmarkEnd w:id="34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4" w:name="8027"/>
            <w:bookmarkEnd w:id="34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5" w:name="8028"/>
            <w:bookmarkEnd w:id="3455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6" w:name="8029"/>
            <w:bookmarkEnd w:id="3456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7" w:name="8030"/>
            <w:bookmarkEnd w:id="34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8" w:name="8031"/>
            <w:bookmarkEnd w:id="34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59" w:name="8032"/>
            <w:bookmarkEnd w:id="34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0" w:name="8033"/>
            <w:bookmarkEnd w:id="34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1" w:name="8034"/>
            <w:bookmarkEnd w:id="34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2" w:name="8035"/>
            <w:bookmarkEnd w:id="34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3" w:name="8036"/>
            <w:bookmarkEnd w:id="34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4" w:name="8037"/>
            <w:bookmarkEnd w:id="3464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5" w:name="8038"/>
            <w:bookmarkEnd w:id="3465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6" w:name="8039"/>
            <w:bookmarkEnd w:id="34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7" w:name="8040"/>
            <w:bookmarkEnd w:id="34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8" w:name="8041"/>
            <w:bookmarkEnd w:id="34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69" w:name="8042"/>
            <w:bookmarkEnd w:id="34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0" w:name="8043"/>
            <w:bookmarkEnd w:id="34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1" w:name="8044"/>
            <w:bookmarkEnd w:id="34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2" w:name="8045"/>
            <w:bookmarkEnd w:id="34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3" w:name="8046"/>
            <w:bookmarkEnd w:id="347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4" w:name="8047"/>
            <w:bookmarkEnd w:id="3474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475" w:name="8048"/>
            <w:bookmarkEnd w:id="3475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6" w:name="8049"/>
            <w:bookmarkEnd w:id="3476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7" w:name="8050"/>
            <w:bookmarkEnd w:id="3477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8" w:name="8051"/>
            <w:bookmarkEnd w:id="3478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79" w:name="8052"/>
            <w:bookmarkEnd w:id="3479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80" w:name="8053"/>
            <w:bookmarkEnd w:id="3480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00"/>
        <w:gridCol w:w="1350"/>
        <w:gridCol w:w="3150"/>
        <w:gridCol w:w="1050"/>
        <w:gridCol w:w="1800"/>
        <w:gridCol w:w="1350"/>
        <w:gridCol w:w="1350"/>
        <w:gridCol w:w="1800"/>
        <w:gridCol w:w="1791"/>
      </w:tblGrid>
      <w:tr>
        <w:trPr/>
        <w:tc>
          <w:tcPr>
            <w:tcW w:w="15000" w:type="dxa"/>
            <w:gridSpan w:val="10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481" w:name="8054"/>
            <w:bookmarkEnd w:id="3481"/>
            <w:r>
              <w:rPr>
                <w:b/>
                <w:bCs/>
                <w:lang w:val="uk-UA"/>
              </w:rPr>
              <w:t>7. Витрати на оренду службових автомобілів (у складі адміністративних витрат, рядок 1032)</w:t>
            </w:r>
          </w:p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bookmarkStart w:id="3482" w:name="8055"/>
            <w:bookmarkEnd w:id="3482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3" w:name="8056"/>
            <w:bookmarkEnd w:id="3483"/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84" w:name="8057"/>
            <w:bookmarkEnd w:id="3484"/>
            <w:r>
              <w:rPr>
                <w:sz w:val="20"/>
                <w:szCs w:val="20"/>
                <w:lang w:val="uk-UA"/>
              </w:rPr>
              <w:t>Догові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85" w:name="8058"/>
            <w:bookmarkEnd w:id="3485"/>
            <w:r>
              <w:rPr>
                <w:sz w:val="20"/>
                <w:szCs w:val="20"/>
                <w:lang w:val="uk-UA"/>
              </w:rPr>
              <w:t>Марк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6" w:name="8059"/>
            <w:bookmarkEnd w:id="3486"/>
            <w:r>
              <w:rPr>
                <w:sz w:val="20"/>
                <w:szCs w:val="20"/>
                <w:lang w:val="uk-UA"/>
              </w:rPr>
              <w:t>Мета використа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7" w:name="8060"/>
            <w:bookmarkEnd w:id="3487"/>
            <w:r>
              <w:rPr>
                <w:sz w:val="20"/>
                <w:szCs w:val="20"/>
                <w:lang w:val="uk-UA"/>
              </w:rPr>
              <w:t>Дата початку оренд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8" w:name="8061"/>
            <w:bookmarkEnd w:id="3488"/>
            <w:r>
              <w:rPr>
                <w:sz w:val="20"/>
                <w:szCs w:val="20"/>
                <w:lang w:val="uk-UA"/>
              </w:rPr>
              <w:t>Витрати, усь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89" w:name="8062"/>
            <w:bookmarkEnd w:id="3489"/>
            <w:r>
              <w:rPr>
                <w:sz w:val="20"/>
                <w:szCs w:val="20"/>
                <w:lang w:val="uk-UA"/>
              </w:rPr>
              <w:t>Відхилення, +/-</w:t>
              <w:br/>
              <w:t>(факт звітного періоду /</w:t>
              <w:br/>
              <w:t>план звітного періоду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90" w:name="8063"/>
            <w:bookmarkEnd w:id="3490"/>
            <w:r>
              <w:rPr>
                <w:sz w:val="20"/>
                <w:szCs w:val="20"/>
                <w:lang w:val="uk-UA"/>
              </w:rPr>
              <w:t>Виконання, %</w:t>
              <w:br/>
              <w:t>(факт звітного періоду / план звітного періоду)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91" w:name="8064"/>
            <w:bookmarkEnd w:id="3491"/>
            <w:r>
              <w:rPr>
                <w:sz w:val="20"/>
                <w:szCs w:val="20"/>
                <w:lang w:val="uk-UA"/>
              </w:rPr>
              <w:t>факт відповідного періоду минулого рок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92" w:name="8065"/>
            <w:bookmarkEnd w:id="3492"/>
            <w:r>
              <w:rPr>
                <w:sz w:val="20"/>
                <w:szCs w:val="20"/>
                <w:lang w:val="uk-UA"/>
              </w:rPr>
              <w:t>план звітного період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493" w:name="8066"/>
            <w:bookmarkEnd w:id="3493"/>
            <w:r>
              <w:rPr>
                <w:sz w:val="20"/>
                <w:szCs w:val="20"/>
                <w:lang w:val="uk-UA"/>
              </w:rPr>
              <w:t>факт звітного період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4" w:name="8067"/>
            <w:bookmarkEnd w:id="349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5" w:name="8068"/>
            <w:bookmarkEnd w:id="3495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6" w:name="8069"/>
            <w:bookmarkEnd w:id="3496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7" w:name="8070"/>
            <w:bookmarkEnd w:id="349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8" w:name="8071"/>
            <w:bookmarkEnd w:id="349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99" w:name="8072"/>
            <w:bookmarkEnd w:id="349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0" w:name="8073"/>
            <w:bookmarkEnd w:id="350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1" w:name="8074"/>
            <w:bookmarkEnd w:id="3501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2" w:name="8075"/>
            <w:bookmarkEnd w:id="3502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3" w:name="8076"/>
            <w:bookmarkEnd w:id="3503"/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4" w:name="8077"/>
            <w:bookmarkEnd w:id="35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5" w:name="8078"/>
            <w:bookmarkEnd w:id="35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6" w:name="8079"/>
            <w:bookmarkEnd w:id="35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507" w:name="8080"/>
            <w:bookmarkEnd w:id="35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8" w:name="8081"/>
            <w:bookmarkEnd w:id="35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09" w:name="8082"/>
            <w:bookmarkEnd w:id="35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0" w:name="8083"/>
            <w:bookmarkEnd w:id="35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1" w:name="8084"/>
            <w:bookmarkEnd w:id="35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2" w:name="8085"/>
            <w:bookmarkEnd w:id="3512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3" w:name="8086"/>
            <w:bookmarkEnd w:id="351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4" w:name="8087"/>
            <w:bookmarkEnd w:id="35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5" w:name="8088"/>
            <w:bookmarkEnd w:id="35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6" w:name="8089"/>
            <w:bookmarkEnd w:id="35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517" w:name="8090"/>
            <w:bookmarkEnd w:id="35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8" w:name="8091"/>
            <w:bookmarkEnd w:id="35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19" w:name="8092"/>
            <w:bookmarkEnd w:id="35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0" w:name="8093"/>
            <w:bookmarkEnd w:id="35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1" w:name="8094"/>
            <w:bookmarkEnd w:id="35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2" w:name="8095"/>
            <w:bookmarkEnd w:id="3522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3" w:name="8096"/>
            <w:bookmarkEnd w:id="352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4" w:name="8097"/>
            <w:bookmarkEnd w:id="35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5" w:name="8098"/>
            <w:bookmarkEnd w:id="35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6" w:name="8099"/>
            <w:bookmarkEnd w:id="35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527" w:name="8100"/>
            <w:bookmarkEnd w:id="35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8" w:name="8101"/>
            <w:bookmarkEnd w:id="35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29" w:name="8102"/>
            <w:bookmarkEnd w:id="35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0" w:name="8103"/>
            <w:bookmarkEnd w:id="35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1" w:name="8104"/>
            <w:bookmarkEnd w:id="35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2" w:name="8105"/>
            <w:bookmarkEnd w:id="3532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3" w:name="8106"/>
            <w:bookmarkEnd w:id="353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4" w:name="8107"/>
            <w:bookmarkEnd w:id="35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5" w:name="8108"/>
            <w:bookmarkEnd w:id="35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6" w:name="8109"/>
            <w:bookmarkEnd w:id="35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537" w:name="8110"/>
            <w:bookmarkEnd w:id="35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8" w:name="8111"/>
            <w:bookmarkEnd w:id="35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39" w:name="8112"/>
            <w:bookmarkEnd w:id="35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0" w:name="8113"/>
            <w:bookmarkEnd w:id="35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1" w:name="8114"/>
            <w:bookmarkEnd w:id="35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2" w:name="8115"/>
            <w:bookmarkEnd w:id="3542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3" w:name="8116"/>
            <w:bookmarkEnd w:id="354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544" w:name="8117"/>
            <w:bookmarkEnd w:id="3544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5" w:name="8118"/>
            <w:bookmarkEnd w:id="3545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6" w:name="8119"/>
            <w:bookmarkEnd w:id="3546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7" w:name="8120"/>
            <w:bookmarkEnd w:id="3547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8" w:name="8121"/>
            <w:bookmarkEnd w:id="3548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49" w:name="8122"/>
            <w:bookmarkEnd w:id="3549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68"/>
        <w:gridCol w:w="459"/>
        <w:gridCol w:w="459"/>
        <w:gridCol w:w="849"/>
        <w:gridCol w:w="849"/>
        <w:gridCol w:w="459"/>
        <w:gridCol w:w="459"/>
        <w:gridCol w:w="849"/>
        <w:gridCol w:w="849"/>
        <w:gridCol w:w="459"/>
        <w:gridCol w:w="459"/>
        <w:gridCol w:w="849"/>
        <w:gridCol w:w="849"/>
        <w:gridCol w:w="459"/>
        <w:gridCol w:w="459"/>
        <w:gridCol w:w="849"/>
        <w:gridCol w:w="849"/>
        <w:gridCol w:w="459"/>
        <w:gridCol w:w="459"/>
        <w:gridCol w:w="849"/>
        <w:gridCol w:w="843"/>
      </w:tblGrid>
      <w:tr>
        <w:trPr/>
        <w:tc>
          <w:tcPr>
            <w:tcW w:w="15000" w:type="dxa"/>
            <w:gridSpan w:val="22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550" w:name="8123"/>
            <w:bookmarkEnd w:id="3550"/>
            <w:r>
              <w:rPr>
                <w:b/>
                <w:bCs/>
                <w:lang w:val="uk-UA"/>
              </w:rPr>
              <w:t>8. Джерела капітальних інвестицій</w:t>
            </w:r>
          </w:p>
          <w:p>
            <w:pPr>
              <w:pStyle w:val="Style14"/>
              <w:spacing w:before="0" w:after="0"/>
              <w:jc w:val="right"/>
              <w:rPr/>
            </w:pPr>
            <w:bookmarkStart w:id="3551" w:name="8124"/>
            <w:bookmarkEnd w:id="3551"/>
            <w:r>
              <w:rPr>
                <w:lang w:val="uk-UA"/>
              </w:rPr>
              <w:t>тис. грн (без ПДВ)</w:t>
            </w:r>
          </w:p>
        </w:tc>
      </w:tr>
      <w:tr>
        <w:trPr>
          <w:trHeight w:val="60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2" w:name="8125"/>
            <w:bookmarkEnd w:id="3552"/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3" w:name="8126"/>
            <w:bookmarkEnd w:id="3553"/>
            <w:r>
              <w:rPr>
                <w:sz w:val="20"/>
                <w:szCs w:val="20"/>
                <w:lang w:val="uk-UA"/>
              </w:rPr>
              <w:t>Найменування об'єкт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4" w:name="8127"/>
            <w:bookmarkEnd w:id="3554"/>
            <w:r>
              <w:rPr>
                <w:sz w:val="20"/>
                <w:szCs w:val="20"/>
                <w:lang w:val="uk-UA"/>
              </w:rPr>
              <w:t>Залучення кредитних коштів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5" w:name="8128"/>
            <w:bookmarkEnd w:id="3555"/>
            <w:r>
              <w:rPr>
                <w:sz w:val="20"/>
                <w:szCs w:val="20"/>
                <w:lang w:val="uk-UA"/>
              </w:rPr>
              <w:t>Бюджетне фінансуванн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6" w:name="8129"/>
            <w:bookmarkEnd w:id="3556"/>
            <w:r>
              <w:rPr>
                <w:sz w:val="20"/>
                <w:szCs w:val="20"/>
                <w:lang w:val="uk-UA"/>
              </w:rPr>
              <w:t>Власні кошти (розшифрувати)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557" w:name="8130"/>
            <w:bookmarkEnd w:id="3557"/>
            <w:r>
              <w:rPr>
                <w:sz w:val="20"/>
                <w:szCs w:val="20"/>
                <w:lang w:val="uk-UA"/>
              </w:rPr>
              <w:t>Інші джерела (розшифрувати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58" w:name="8131"/>
            <w:bookmarkEnd w:id="3558"/>
            <w:r>
              <w:rPr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59" w:name="8132"/>
            <w:bookmarkEnd w:id="3559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60" w:name="8133"/>
            <w:bookmarkEnd w:id="3560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61" w:name="8134"/>
            <w:bookmarkEnd w:id="3561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62" w:name="8135"/>
            <w:bookmarkEnd w:id="3562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63" w:name="8136"/>
            <w:bookmarkEnd w:id="3563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64" w:name="8137"/>
            <w:bookmarkEnd w:id="3564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65" w:name="8138"/>
            <w:bookmarkEnd w:id="3565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66" w:name="8139"/>
            <w:bookmarkEnd w:id="3566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67" w:name="8140"/>
            <w:bookmarkEnd w:id="3567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68" w:name="8141"/>
            <w:bookmarkEnd w:id="3568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69" w:name="8142"/>
            <w:bookmarkEnd w:id="3569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70" w:name="8143"/>
            <w:bookmarkEnd w:id="3570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71" w:name="8144"/>
            <w:bookmarkEnd w:id="3571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72" w:name="8145"/>
            <w:bookmarkEnd w:id="3572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73" w:name="8146"/>
            <w:bookmarkEnd w:id="3573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74" w:name="8147"/>
            <w:bookmarkEnd w:id="3574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75" w:name="8148"/>
            <w:bookmarkEnd w:id="3575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bookmarkStart w:id="3576" w:name="8149"/>
            <w:bookmarkEnd w:id="3576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77" w:name="8150"/>
            <w:bookmarkEnd w:id="3577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578" w:name="8151"/>
            <w:bookmarkEnd w:id="3578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>
          <w:trHeight w:val="92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79" w:name="8152"/>
            <w:bookmarkEnd w:id="3579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0" w:name="8153"/>
            <w:bookmarkEnd w:id="3580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1" w:name="8154"/>
            <w:bookmarkEnd w:id="3581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2" w:name="8155"/>
            <w:bookmarkEnd w:id="3582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3" w:name="8156"/>
            <w:bookmarkEnd w:id="3583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4" w:name="8157"/>
            <w:bookmarkEnd w:id="3584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5" w:name="8158"/>
            <w:bookmarkEnd w:id="3585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6" w:name="8159"/>
            <w:bookmarkEnd w:id="3586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7" w:name="8160"/>
            <w:bookmarkEnd w:id="3587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8" w:name="8161"/>
            <w:bookmarkEnd w:id="3588"/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9" w:name="8162"/>
            <w:bookmarkEnd w:id="3589"/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0" w:name="8163"/>
            <w:bookmarkEnd w:id="3590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1" w:name="8164"/>
            <w:bookmarkEnd w:id="3591"/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2" w:name="8165"/>
            <w:bookmarkEnd w:id="3592"/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3" w:name="8166"/>
            <w:bookmarkEnd w:id="3593"/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4" w:name="8167"/>
            <w:bookmarkEnd w:id="3594"/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5" w:name="8168"/>
            <w:bookmarkEnd w:id="3595"/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6" w:name="8169"/>
            <w:bookmarkEnd w:id="3596"/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7" w:name="8170"/>
            <w:bookmarkEnd w:id="3597"/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8" w:name="8171"/>
            <w:bookmarkEnd w:id="3598"/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99" w:name="8172"/>
            <w:bookmarkEnd w:id="3599"/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0" w:name="8173"/>
            <w:bookmarkEnd w:id="3600"/>
            <w:r>
              <w:rPr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1" w:name="8174"/>
            <w:bookmarkEnd w:id="36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2" w:name="8175"/>
            <w:bookmarkEnd w:id="36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3" w:name="8176"/>
            <w:bookmarkEnd w:id="36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4" w:name="8177"/>
            <w:bookmarkEnd w:id="36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5" w:name="8178"/>
            <w:bookmarkEnd w:id="36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6" w:name="8179"/>
            <w:bookmarkEnd w:id="360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7" w:name="8180"/>
            <w:bookmarkEnd w:id="36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8" w:name="8181"/>
            <w:bookmarkEnd w:id="36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09" w:name="8182"/>
            <w:bookmarkEnd w:id="36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0" w:name="8183"/>
            <w:bookmarkEnd w:id="36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1" w:name="8184"/>
            <w:bookmarkEnd w:id="36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2" w:name="8185"/>
            <w:bookmarkEnd w:id="36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3" w:name="8186"/>
            <w:bookmarkEnd w:id="36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4" w:name="8187"/>
            <w:bookmarkEnd w:id="36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5" w:name="8188"/>
            <w:bookmarkEnd w:id="36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6" w:name="8189"/>
            <w:bookmarkEnd w:id="36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7" w:name="8190"/>
            <w:bookmarkEnd w:id="36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8" w:name="8191"/>
            <w:bookmarkEnd w:id="36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19" w:name="8192"/>
            <w:bookmarkEnd w:id="36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0" w:name="8193"/>
            <w:bookmarkEnd w:id="36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1" w:name="8194"/>
            <w:bookmarkEnd w:id="36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2" w:name="8195"/>
            <w:bookmarkEnd w:id="3622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3" w:name="8196"/>
            <w:bookmarkEnd w:id="36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4" w:name="8197"/>
            <w:bookmarkEnd w:id="36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5" w:name="8198"/>
            <w:bookmarkEnd w:id="36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6" w:name="8199"/>
            <w:bookmarkEnd w:id="36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7" w:name="8200"/>
            <w:bookmarkEnd w:id="36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8" w:name="8201"/>
            <w:bookmarkEnd w:id="362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29" w:name="8202"/>
            <w:bookmarkEnd w:id="36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0" w:name="8203"/>
            <w:bookmarkEnd w:id="36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1" w:name="8204"/>
            <w:bookmarkEnd w:id="36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2" w:name="8205"/>
            <w:bookmarkEnd w:id="36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3" w:name="8206"/>
            <w:bookmarkEnd w:id="36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4" w:name="8207"/>
            <w:bookmarkEnd w:id="36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5" w:name="8208"/>
            <w:bookmarkEnd w:id="363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6" w:name="8209"/>
            <w:bookmarkEnd w:id="363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7" w:name="8210"/>
            <w:bookmarkEnd w:id="36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8" w:name="8211"/>
            <w:bookmarkEnd w:id="36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39" w:name="8212"/>
            <w:bookmarkEnd w:id="36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0" w:name="8213"/>
            <w:bookmarkEnd w:id="36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1" w:name="8214"/>
            <w:bookmarkEnd w:id="36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2" w:name="8215"/>
            <w:bookmarkEnd w:id="36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3" w:name="8216"/>
            <w:bookmarkEnd w:id="36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4" w:name="8217"/>
            <w:bookmarkEnd w:id="3644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5" w:name="8218"/>
            <w:bookmarkEnd w:id="36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6" w:name="8219"/>
            <w:bookmarkEnd w:id="36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7" w:name="8220"/>
            <w:bookmarkEnd w:id="36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8" w:name="8221"/>
            <w:bookmarkEnd w:id="36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49" w:name="8222"/>
            <w:bookmarkEnd w:id="36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0" w:name="8223"/>
            <w:bookmarkEnd w:id="36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1" w:name="8224"/>
            <w:bookmarkEnd w:id="36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2" w:name="8225"/>
            <w:bookmarkEnd w:id="36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3" w:name="8226"/>
            <w:bookmarkEnd w:id="36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4" w:name="8227"/>
            <w:bookmarkEnd w:id="365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5" w:name="8228"/>
            <w:bookmarkEnd w:id="36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6" w:name="8229"/>
            <w:bookmarkEnd w:id="36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7" w:name="8230"/>
            <w:bookmarkEnd w:id="36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8" w:name="8231"/>
            <w:bookmarkEnd w:id="36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59" w:name="8232"/>
            <w:bookmarkEnd w:id="36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0" w:name="8233"/>
            <w:bookmarkEnd w:id="36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1" w:name="8234"/>
            <w:bookmarkEnd w:id="366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2" w:name="8235"/>
            <w:bookmarkEnd w:id="36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3" w:name="8236"/>
            <w:bookmarkEnd w:id="366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4" w:name="8237"/>
            <w:bookmarkEnd w:id="36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5" w:name="8238"/>
            <w:bookmarkEnd w:id="36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6" w:name="8239"/>
            <w:bookmarkEnd w:id="3666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7" w:name="8240"/>
            <w:bookmarkEnd w:id="36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8" w:name="8241"/>
            <w:bookmarkEnd w:id="36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69" w:name="8242"/>
            <w:bookmarkEnd w:id="36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0" w:name="8243"/>
            <w:bookmarkEnd w:id="36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1" w:name="8244"/>
            <w:bookmarkEnd w:id="367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2" w:name="8245"/>
            <w:bookmarkEnd w:id="367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3" w:name="8246"/>
            <w:bookmarkEnd w:id="36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4" w:name="8247"/>
            <w:bookmarkEnd w:id="36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5" w:name="8248"/>
            <w:bookmarkEnd w:id="367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6" w:name="8249"/>
            <w:bookmarkEnd w:id="36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7" w:name="8250"/>
            <w:bookmarkEnd w:id="36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8" w:name="8251"/>
            <w:bookmarkEnd w:id="36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79" w:name="8252"/>
            <w:bookmarkEnd w:id="367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0" w:name="8253"/>
            <w:bookmarkEnd w:id="368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1" w:name="8254"/>
            <w:bookmarkEnd w:id="368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2" w:name="8255"/>
            <w:bookmarkEnd w:id="36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3" w:name="8256"/>
            <w:bookmarkEnd w:id="36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4" w:name="8257"/>
            <w:bookmarkEnd w:id="36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5" w:name="8258"/>
            <w:bookmarkEnd w:id="36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6" w:name="8259"/>
            <w:bookmarkEnd w:id="368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7" w:name="8260"/>
            <w:bookmarkEnd w:id="368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88" w:name="8261"/>
            <w:bookmarkEnd w:id="3688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689" w:name="8262"/>
            <w:bookmarkEnd w:id="3689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0" w:name="8263"/>
            <w:bookmarkEnd w:id="369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1" w:name="8264"/>
            <w:bookmarkEnd w:id="369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2" w:name="8265"/>
            <w:bookmarkEnd w:id="369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3" w:name="8266"/>
            <w:bookmarkEnd w:id="369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4" w:name="8267"/>
            <w:bookmarkEnd w:id="369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5" w:name="8268"/>
            <w:bookmarkEnd w:id="369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6" w:name="8269"/>
            <w:bookmarkEnd w:id="369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7" w:name="8270"/>
            <w:bookmarkEnd w:id="369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8" w:name="8271"/>
            <w:bookmarkEnd w:id="369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99" w:name="8272"/>
            <w:bookmarkEnd w:id="369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0" w:name="8273"/>
            <w:bookmarkEnd w:id="3700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1" w:name="8274"/>
            <w:bookmarkEnd w:id="3701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2" w:name="8275"/>
            <w:bookmarkEnd w:id="3702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3" w:name="8276"/>
            <w:bookmarkEnd w:id="3703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4" w:name="8277"/>
            <w:bookmarkEnd w:id="3704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5" w:name="8278"/>
            <w:bookmarkEnd w:id="370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6" w:name="8279"/>
            <w:bookmarkEnd w:id="370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7" w:name="8280"/>
            <w:bookmarkEnd w:id="370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8" w:name="8281"/>
            <w:bookmarkEnd w:id="370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09" w:name="8282"/>
            <w:bookmarkEnd w:id="370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10" w:name="8283"/>
            <w:bookmarkEnd w:id="3710"/>
            <w:r>
              <w:rPr>
                <w:sz w:val="20"/>
                <w:szCs w:val="20"/>
                <w:lang w:val="uk-UA"/>
              </w:rPr>
              <w:t>Відсото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1" w:name="8284"/>
            <w:bookmarkEnd w:id="37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2" w:name="8285"/>
            <w:bookmarkEnd w:id="37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3" w:name="8286"/>
            <w:bookmarkEnd w:id="37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4" w:name="8287"/>
            <w:bookmarkEnd w:id="37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5" w:name="8288"/>
            <w:bookmarkEnd w:id="37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6" w:name="8289"/>
            <w:bookmarkEnd w:id="37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7" w:name="8290"/>
            <w:bookmarkEnd w:id="37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8" w:name="8291"/>
            <w:bookmarkEnd w:id="37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19" w:name="8292"/>
            <w:bookmarkEnd w:id="37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0" w:name="8293"/>
            <w:bookmarkEnd w:id="37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1" w:name="8294"/>
            <w:bookmarkEnd w:id="37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2" w:name="8295"/>
            <w:bookmarkEnd w:id="37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3" w:name="8296"/>
            <w:bookmarkEnd w:id="37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4" w:name="8297"/>
            <w:bookmarkEnd w:id="37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5" w:name="8298"/>
            <w:bookmarkEnd w:id="37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6" w:name="8299"/>
            <w:bookmarkEnd w:id="37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7" w:name="8300"/>
            <w:bookmarkEnd w:id="37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8" w:name="8301"/>
            <w:bookmarkEnd w:id="372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29" w:name="8302"/>
            <w:bookmarkEnd w:id="37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30" w:name="8303"/>
            <w:bookmarkEnd w:id="37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70"/>
        <w:gridCol w:w="1263"/>
        <w:gridCol w:w="1251"/>
        <w:gridCol w:w="125"/>
        <w:gridCol w:w="1175"/>
        <w:gridCol w:w="764"/>
        <w:gridCol w:w="718"/>
        <w:gridCol w:w="1300"/>
        <w:gridCol w:w="545"/>
        <w:gridCol w:w="219"/>
        <w:gridCol w:w="962"/>
        <w:gridCol w:w="1132"/>
        <w:gridCol w:w="2328"/>
        <w:gridCol w:w="1208"/>
        <w:gridCol w:w="216"/>
      </w:tblGrid>
      <w:tr>
        <w:trPr/>
        <w:tc>
          <w:tcPr>
            <w:tcW w:w="15002" w:type="dxa"/>
            <w:gridSpan w:val="15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bookmarkStart w:id="3731" w:name="8304"/>
            <w:bookmarkEnd w:id="3731"/>
            <w:r>
              <w:rPr>
                <w:b/>
                <w:bCs/>
                <w:lang w:val="uk-UA"/>
              </w:rPr>
              <w:t>9. Капітальне будівництво (рядок 4010 таблиці 4)</w:t>
            </w:r>
          </w:p>
          <w:p>
            <w:pPr>
              <w:pStyle w:val="Style14"/>
              <w:spacing w:before="0" w:after="0"/>
              <w:jc w:val="right"/>
              <w:rPr/>
            </w:pPr>
            <w:bookmarkStart w:id="3732" w:name="8305"/>
            <w:bookmarkEnd w:id="3732"/>
            <w:r>
              <w:rPr>
                <w:lang w:val="uk-UA"/>
              </w:rPr>
              <w:t>тис. грн (без ПД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33" w:name="8306"/>
            <w:bookmarkEnd w:id="3733"/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34" w:name="8307"/>
            <w:bookmarkEnd w:id="3734"/>
            <w:r>
              <w:rPr>
                <w:sz w:val="20"/>
                <w:szCs w:val="20"/>
                <w:lang w:val="uk-UA"/>
              </w:rPr>
              <w:t xml:space="preserve">Найменування об'єкт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35" w:name="8308"/>
            <w:bookmarkEnd w:id="3735"/>
            <w:r>
              <w:rPr>
                <w:sz w:val="20"/>
                <w:szCs w:val="20"/>
                <w:lang w:val="uk-UA"/>
              </w:rPr>
              <w:t>Рік початку і закінчення будівництв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36" w:name="8309"/>
            <w:bookmarkEnd w:id="3736"/>
            <w:r>
              <w:rPr>
                <w:sz w:val="20"/>
                <w:szCs w:val="20"/>
                <w:lang w:val="uk-UA"/>
              </w:rPr>
              <w:t>Загальна кошторисна вартість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37" w:name="8310"/>
            <w:bookmarkEnd w:id="3737"/>
            <w:r>
              <w:rPr>
                <w:sz w:val="20"/>
                <w:szCs w:val="20"/>
                <w:lang w:val="uk-UA"/>
              </w:rPr>
              <w:t>Первісна балансова вартість введених потужностей на початок звітного період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38" w:name="8311"/>
            <w:bookmarkEnd w:id="3738"/>
            <w:r>
              <w:rPr>
                <w:sz w:val="20"/>
                <w:szCs w:val="20"/>
                <w:lang w:val="uk-UA"/>
              </w:rPr>
              <w:t>Незавершене будівництво на початок звітного періоду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39" w:name="8312"/>
            <w:bookmarkEnd w:id="3739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40" w:name="8313"/>
            <w:bookmarkEnd w:id="3740"/>
            <w:r>
              <w:rPr>
                <w:sz w:val="20"/>
                <w:szCs w:val="20"/>
                <w:lang w:val="uk-UA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41" w:name="8314"/>
            <w:bookmarkEnd w:id="3741"/>
            <w:r>
              <w:rPr>
                <w:sz w:val="20"/>
                <w:szCs w:val="20"/>
                <w:lang w:val="uk-UA"/>
              </w:rPr>
              <w:t>Документ, яким затверджений титул будови, із зазначенням суб'єкта управління, який його погодив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42" w:name="8315"/>
            <w:bookmarkEnd w:id="3742"/>
            <w:r>
              <w:rPr>
                <w:sz w:val="20"/>
                <w:szCs w:val="20"/>
                <w:lang w:val="uk-UA"/>
              </w:rPr>
              <w:t>освоєння капітальних вкладен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bookmarkStart w:id="3743" w:name="8316"/>
            <w:bookmarkEnd w:id="3743"/>
            <w:r>
              <w:rPr>
                <w:sz w:val="20"/>
                <w:szCs w:val="20"/>
                <w:lang w:val="uk-UA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44" w:name="8317"/>
            <w:bookmarkEnd w:id="3744"/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45" w:name="8318"/>
            <w:bookmarkEnd w:id="3745"/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46" w:name="8319"/>
            <w:bookmarkEnd w:id="3746"/>
            <w:r>
              <w:rPr>
                <w:sz w:val="20"/>
                <w:szCs w:val="20"/>
                <w:lang w:val="uk-UA"/>
              </w:rPr>
              <w:t>кредитні кош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747" w:name="8320"/>
            <w:bookmarkEnd w:id="3747"/>
            <w:r>
              <w:rPr>
                <w:sz w:val="20"/>
                <w:szCs w:val="20"/>
                <w:lang w:val="uk-UA"/>
              </w:rPr>
              <w:t>інші джерела (зазначити джерело)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48" w:name="8321"/>
            <w:bookmarkEnd w:id="3748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49" w:name="8322"/>
            <w:bookmarkEnd w:id="3749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0" w:name="8323"/>
            <w:bookmarkEnd w:id="375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1" w:name="8324"/>
            <w:bookmarkEnd w:id="375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2" w:name="8325"/>
            <w:bookmarkEnd w:id="375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3" w:name="8326"/>
            <w:bookmarkEnd w:id="375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4" w:name="8327"/>
            <w:bookmarkEnd w:id="375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5" w:name="8328"/>
            <w:bookmarkEnd w:id="3755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6" w:name="8329"/>
            <w:bookmarkEnd w:id="3756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7" w:name="8330"/>
            <w:bookmarkEnd w:id="3757"/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8" w:name="8331"/>
            <w:bookmarkEnd w:id="3758"/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59" w:name="8332"/>
            <w:bookmarkEnd w:id="3759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0" w:name="8333"/>
            <w:bookmarkEnd w:id="3760"/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61" w:name="8334"/>
            <w:bookmarkEnd w:id="37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2" w:name="8335"/>
            <w:bookmarkEnd w:id="37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3" w:name="8336"/>
            <w:bookmarkEnd w:id="376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4" w:name="8337"/>
            <w:bookmarkEnd w:id="37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5" w:name="8338"/>
            <w:bookmarkEnd w:id="37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6" w:name="8339"/>
            <w:bookmarkEnd w:id="37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7" w:name="8340"/>
            <w:bookmarkEnd w:id="37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8" w:name="8341"/>
            <w:bookmarkEnd w:id="3768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69" w:name="8342"/>
            <w:bookmarkEnd w:id="37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0" w:name="8343"/>
            <w:bookmarkEnd w:id="37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1" w:name="8344"/>
            <w:bookmarkEnd w:id="37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72" w:name="8345"/>
            <w:bookmarkEnd w:id="37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3" w:name="8346"/>
            <w:bookmarkEnd w:id="37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74" w:name="8347"/>
            <w:bookmarkEnd w:id="37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5" w:name="8348"/>
            <w:bookmarkEnd w:id="37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6" w:name="8349"/>
            <w:bookmarkEnd w:id="37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7" w:name="8350"/>
            <w:bookmarkEnd w:id="37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8" w:name="8351"/>
            <w:bookmarkEnd w:id="37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79" w:name="8352"/>
            <w:bookmarkEnd w:id="37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0" w:name="8353"/>
            <w:bookmarkEnd w:id="37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1" w:name="8354"/>
            <w:bookmarkEnd w:id="3781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2" w:name="8355"/>
            <w:bookmarkEnd w:id="378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3" w:name="8356"/>
            <w:bookmarkEnd w:id="378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4" w:name="8357"/>
            <w:bookmarkEnd w:id="37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85" w:name="8358"/>
            <w:bookmarkEnd w:id="37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6" w:name="8359"/>
            <w:bookmarkEnd w:id="37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87" w:name="8360"/>
            <w:bookmarkEnd w:id="37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8" w:name="8361"/>
            <w:bookmarkEnd w:id="37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89" w:name="8362"/>
            <w:bookmarkEnd w:id="37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0" w:name="8363"/>
            <w:bookmarkEnd w:id="37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1" w:name="8364"/>
            <w:bookmarkEnd w:id="37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2" w:name="8365"/>
            <w:bookmarkEnd w:id="37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3" w:name="8366"/>
            <w:bookmarkEnd w:id="37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4" w:name="8367"/>
            <w:bookmarkEnd w:id="3794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5" w:name="8368"/>
            <w:bookmarkEnd w:id="37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6" w:name="8369"/>
            <w:bookmarkEnd w:id="37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7" w:name="8370"/>
            <w:bookmarkEnd w:id="37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798" w:name="8371"/>
            <w:bookmarkEnd w:id="37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99" w:name="8372"/>
            <w:bookmarkEnd w:id="37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00" w:name="8373"/>
            <w:bookmarkEnd w:id="38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1" w:name="8374"/>
            <w:bookmarkEnd w:id="38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2" w:name="8375"/>
            <w:bookmarkEnd w:id="38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3" w:name="8376"/>
            <w:bookmarkEnd w:id="38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4" w:name="8377"/>
            <w:bookmarkEnd w:id="38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5" w:name="8378"/>
            <w:bookmarkEnd w:id="38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6" w:name="8379"/>
            <w:bookmarkEnd w:id="38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7" w:name="8380"/>
            <w:bookmarkEnd w:id="3807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8" w:name="8381"/>
            <w:bookmarkEnd w:id="38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09" w:name="8382"/>
            <w:bookmarkEnd w:id="38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0" w:name="8383"/>
            <w:bookmarkEnd w:id="38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11" w:name="8384"/>
            <w:bookmarkEnd w:id="38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2" w:name="8385"/>
            <w:bookmarkEnd w:id="38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13" w:name="8386"/>
            <w:bookmarkEnd w:id="38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4" w:name="8387"/>
            <w:bookmarkEnd w:id="38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5" w:name="8388"/>
            <w:bookmarkEnd w:id="38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6" w:name="8389"/>
            <w:bookmarkEnd w:id="38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7" w:name="8390"/>
            <w:bookmarkEnd w:id="38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8" w:name="8391"/>
            <w:bookmarkEnd w:id="381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19" w:name="8392"/>
            <w:bookmarkEnd w:id="381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0" w:name="8393"/>
            <w:bookmarkEnd w:id="3820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1" w:name="8394"/>
            <w:bookmarkEnd w:id="38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2" w:name="8395"/>
            <w:bookmarkEnd w:id="38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3" w:name="8396"/>
            <w:bookmarkEnd w:id="38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24" w:name="8397"/>
            <w:bookmarkEnd w:id="38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5" w:name="8398"/>
            <w:bookmarkEnd w:id="38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26" w:name="8399"/>
            <w:bookmarkEnd w:id="38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7" w:name="8400"/>
            <w:bookmarkEnd w:id="382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8" w:name="8401"/>
            <w:bookmarkEnd w:id="382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29" w:name="8402"/>
            <w:bookmarkEnd w:id="38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0" w:name="8403"/>
            <w:bookmarkEnd w:id="38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1" w:name="8404"/>
            <w:bookmarkEnd w:id="38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2" w:name="8405"/>
            <w:bookmarkEnd w:id="38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3" w:name="8406"/>
            <w:bookmarkEnd w:id="3833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4" w:name="8407"/>
            <w:bookmarkEnd w:id="38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5" w:name="8408"/>
            <w:bookmarkEnd w:id="38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6" w:name="8409"/>
            <w:bookmarkEnd w:id="38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37" w:name="8410"/>
            <w:bookmarkEnd w:id="383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38" w:name="8411"/>
            <w:bookmarkEnd w:id="38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39" w:name="8412"/>
            <w:bookmarkEnd w:id="38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0" w:name="8413"/>
            <w:bookmarkEnd w:id="38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1" w:name="8414"/>
            <w:bookmarkEnd w:id="38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2" w:name="8415"/>
            <w:bookmarkEnd w:id="38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3" w:name="8416"/>
            <w:bookmarkEnd w:id="38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4" w:name="8417"/>
            <w:bookmarkEnd w:id="38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5" w:name="8418"/>
            <w:bookmarkEnd w:id="38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6" w:name="8419"/>
            <w:bookmarkEnd w:id="3846"/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7" w:name="8420"/>
            <w:bookmarkEnd w:id="38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8" w:name="8421"/>
            <w:bookmarkEnd w:id="38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49" w:name="8422"/>
            <w:bookmarkEnd w:id="38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50" w:name="8423"/>
            <w:bookmarkEnd w:id="38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1" w:name="8424"/>
            <w:bookmarkEnd w:id="38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52" w:name="8425"/>
            <w:bookmarkEnd w:id="3852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3" w:name="8426"/>
            <w:bookmarkEnd w:id="3853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4" w:name="8427"/>
            <w:bookmarkEnd w:id="3854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5" w:name="8428"/>
            <w:bookmarkEnd w:id="3855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6" w:name="8429"/>
            <w:bookmarkEnd w:id="3856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7" w:name="8430"/>
            <w:bookmarkEnd w:id="3857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8" w:name="8431"/>
            <w:bookmarkEnd w:id="3858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59" w:name="8432"/>
            <w:bookmarkEnd w:id="3859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60" w:name="8433"/>
            <w:bookmarkEnd w:id="3860"/>
            <w:r>
              <w:rPr>
                <w:b/>
                <w:bCs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bookmarkStart w:id="3861" w:name="8434"/>
            <w:bookmarkEnd w:id="3861"/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862" w:name="8435"/>
            <w:bookmarkEnd w:id="3862"/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651" w:type="dxa"/>
            <w:gridSpan w:val="5"/>
            <w:tcBorders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</w:t>
            </w:r>
            <w:r>
              <w:rPr>
                <w:u w:val="single"/>
                <w:lang w:val="uk-UA"/>
              </w:rPr>
              <w:t>директор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2" w:type="dxa"/>
            <w:gridSpan w:val="5"/>
            <w:tcBorders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863" w:name="8437"/>
            <w:bookmarkStart w:id="3864" w:name="8437"/>
            <w:bookmarkEnd w:id="3864"/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(підпис)</w:t>
            </w:r>
          </w:p>
        </w:tc>
        <w:tc>
          <w:tcPr>
            <w:tcW w:w="5849" w:type="dxa"/>
            <w:gridSpan w:val="5"/>
            <w:tcBorders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865" w:name="8438"/>
            <w:bookmarkStart w:id="3866" w:name="8438"/>
            <w:bookmarkEnd w:id="3866"/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В.С.Черкашина        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37:00Z</dcterms:created>
  <dc:creator>Наталія В. Бурова</dc:creator>
  <dc:description/>
  <cp:keywords/>
  <dc:language>en-US</dc:language>
  <cp:lastModifiedBy>user-tmr</cp:lastModifiedBy>
  <cp:lastPrinted>2020-12-24T10:56:00Z</cp:lastPrinted>
  <dcterms:modified xsi:type="dcterms:W3CDTF">2025-06-25T07:50:00Z</dcterms:modified>
  <cp:revision>20</cp:revision>
  <dc:subject/>
  <dc:title/>
</cp:coreProperties>
</file>